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25 июля 2025 года                                                                                           № 10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8 декабря </w:t>
      </w:r>
    </w:p>
    <w:p>
      <w:pPr>
        <w:pStyle w:val="Normal"/>
        <w:jc w:val="center"/>
        <w:rPr/>
      </w:pPr>
      <w:r>
        <w:rPr>
          <w:b/>
        </w:rPr>
        <w:t>2024 года № 39 «О бюджете Гулькевичского городского поселения Гулькевичского района на 2025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5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5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385 822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52 317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6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66 494,6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37,5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Исполняющий обязанности главы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Н.В. Захарюта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Пользователь</cp:lastModifiedBy>
  <cp:lastPrinted>2025-07-10T08:53:00Z</cp:lastPrinted>
  <dcterms:modified xsi:type="dcterms:W3CDTF">2025-07-28T08:36:00Z</dcterms:modified>
  <cp:revision>40</cp:revision>
  <dc:subject/>
  <dc:title>Проект решения</dc:title>
</cp:coreProperties>
</file>