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осится гла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лькевичского городского посе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улькевичского района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</w:t>
      </w:r>
      <w:r>
        <w:rPr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sz w:val="22"/>
          <w:szCs w:val="22"/>
        </w:rPr>
        <w:t>от_______________                                                                                                          № 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/>
      </w:pPr>
      <w:r>
        <w:rPr>
          <w:b/>
        </w:rPr>
        <w:t xml:space="preserve">городского поселения Гулькевичского района от 18 декабря </w:t>
      </w:r>
    </w:p>
    <w:p>
      <w:pPr>
        <w:pStyle w:val="Normal"/>
        <w:jc w:val="center"/>
        <w:rPr/>
      </w:pPr>
      <w:r>
        <w:rPr>
          <w:b/>
        </w:rPr>
        <w:t>2024 года № 39 «О бюджете Гулькевичского городского поселения Гулькевичского района на 2025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5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8 декабря 2024 года № 39 «О бюджете Гулькевичского городского поселения Гулькевичского района на 2025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5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 385 822,4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452 317,4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6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66 494,6 тыс. рублей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одпункт 2 пункта 9 реш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«2) резервный фонд администрации Гулькевичского городского поселения Гулькевичского района сумме 37,5 тыс. рублей.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3)</w:t>
      </w:r>
      <w:r>
        <w:rPr/>
        <w:t> Приложения 1, 2, 3, 4, 5, 6 к решению изложить в новой редакции согласно приложениям 1, 2, 3, 4, 5, 6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Шапошникова Н.И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10" w:gutter="0" w:header="709" w:top="1077" w:footer="709" w:bottom="107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Глава</w:t>
      </w:r>
    </w:p>
    <w:p>
      <w:pPr>
        <w:pStyle w:val="Normal"/>
        <w:ind w:right="-355" w:hanging="0"/>
        <w:rPr/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type w:val="continuous"/>
          <w:pgSz w:w="11906" w:h="16838"/>
          <w:pgMar w:left="1701" w:right="510" w:gutter="0" w:header="709" w:top="1077" w:footer="709" w:bottom="1077"/>
          <w:cols w:num="2" w:equalWidth="false" w:sep="false">
            <w:col w:w="4678" w:space="142"/>
            <w:col w:w="4875"/>
          </w:cols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___А.Г. Вересов       _______________________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9" w:top="1077" w:footer="709" w:bottom="107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03:00Z</dcterms:created>
  <dc:creator>User3</dc:creator>
  <dc:description/>
  <cp:keywords/>
  <dc:language>en-US</dc:language>
  <cp:lastModifiedBy>User</cp:lastModifiedBy>
  <cp:lastPrinted>2025-07-10T08:53:00Z</cp:lastPrinted>
  <dcterms:modified xsi:type="dcterms:W3CDTF">2025-07-10T05:54:00Z</dcterms:modified>
  <cp:revision>37</cp:revision>
  <dc:subject/>
  <dc:title>Проект решения</dc:title>
</cp:coreProperties>
</file>