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3"/>
              <w:gridCol w:w="4848"/>
            </w:tblGrid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848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______________№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«Приложение 3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u w:val="single"/>
                    </w:rPr>
                    <w:t xml:space="preserve">18.12.2024 г.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u w:val="single"/>
                    </w:rPr>
                    <w:t>№ 3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классификации расходов бюджетов бюджета Гулькевичского городского поселения Гулькевич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452 317,4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43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   высш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61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30,9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4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 30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98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5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 00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93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4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3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6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38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81,3</w:t>
            </w:r>
          </w:p>
        </w:tc>
      </w:tr>
    </w:tbl>
    <w:p>
      <w:pPr>
        <w:pStyle w:val="Style18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00:00Z</dcterms:created>
  <dc:creator>User3</dc:creator>
  <dc:description/>
  <cp:keywords/>
  <dc:language>en-US</dc:language>
  <cp:lastModifiedBy>User</cp:lastModifiedBy>
  <cp:lastPrinted>2025-07-10T08:40:00Z</cp:lastPrinted>
  <dcterms:modified xsi:type="dcterms:W3CDTF">2025-07-10T08:40:00Z</dcterms:modified>
  <cp:revision>13</cp:revision>
  <dc:subject/>
  <dc:title>Приложение № 3</dc:title>
</cp:coreProperties>
</file>