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015" cy="75120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7.2025</w:t>
      </w:r>
      <w:r>
        <w:rPr>
          <w:b/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388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9 января 2014 г. № 3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ов на платные услуги, относящиеся к основному ви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, оказываемые муниципальным казе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«Городское хозяйство» Гулькевичского</w:t>
      </w:r>
    </w:p>
    <w:p>
      <w:pPr>
        <w:pStyle w:val="Normal"/>
        <w:tabs>
          <w:tab w:val="clear" w:pos="851"/>
          <w:tab w:val="left" w:pos="5805" w:leader="none"/>
        </w:tabs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законодательством Российской Федерации, руководствуясь уставом Гулькевичского городского поселения Гулькевичского района,             п о с т а н о в л я ю: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Гулькевичского городского поселения Гулькевичского района от 29 января 2014 г. № 39 «Об утверждении тарифов на платные услуги, относящиеся к основному виду деятельности, оказываемые муниципальным казенным учреждением «Городское хозяйство» Гулькевич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tabs>
          <w:tab w:val="left" w:pos="851" w:leader="none"/>
          <w:tab w:val="left" w:pos="1080" w:leader="none"/>
          <w:tab w:val="left" w:pos="132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. Отделу финансов, экономики и потребительской сферы администрации Гулькевичского городского поселения Гулькевичского района (Прищепа С.А.) обеспечить контроль за правильностью применения утвержденных тарифов и внесением соответствующих изменений в план финансово-хозяйственной деятельности по средствам, полученным от оказанных платных услуг, муниципальным казенным учреждением «Городское хозяйство» Гулькевичского городского поселения Гулькевичского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Гулькевичского района Краснодарского края « В 24 часа» и разместить на сайте Гулькевичского городского поселения Гулькевичского  района в информационно-телекоммуникационной сети «Интернет».</w:t>
      </w:r>
    </w:p>
    <w:p>
      <w:pPr>
        <w:pStyle w:val="Normal"/>
        <w:tabs>
          <w:tab w:val="clear" w:pos="851"/>
          <w:tab w:val="left" w:pos="567" w:leader="none"/>
          <w:tab w:val="left" w:pos="840" w:leader="none"/>
          <w:tab w:val="decimal" w:pos="1200" w:leader="none"/>
          <w:tab w:val="left" w:pos="168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50:00Z</dcterms:created>
  <dc:creator>Елена</dc:creator>
  <dc:description/>
  <cp:keywords/>
  <dc:language>en-US</dc:language>
  <cp:lastModifiedBy>Пользователь</cp:lastModifiedBy>
  <cp:lastPrinted>2024-10-22T16:48:00Z</cp:lastPrinted>
  <dcterms:modified xsi:type="dcterms:W3CDTF">2025-07-01T13:25:00Z</dcterms:modified>
  <cp:revision>4</cp:revision>
  <dc:subject/>
  <dc:title>«О создании комиссии</dc:title>
</cp:coreProperties>
</file>