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естка дня, утвержденная 12 сессие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Гулькевичского городского поселения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Гулькевичского района </w:t>
      </w:r>
      <w:r>
        <w:rPr>
          <w:rFonts w:eastAsia="Arial Unicode MS" w:cs="Times New Roman" w:ascii="Times New Roman" w:hAnsi="Times New Roman"/>
          <w:bCs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созыв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 июня 2025 года</w:t>
        <w:tab/>
        <w:tab/>
        <w:tab/>
        <w:tab/>
        <w:tab/>
        <w:tab/>
        <w:tab/>
        <w:tab/>
        <w:t xml:space="preserve">                             14: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567"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опросы сесси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bookmarkStart w:id="0" w:name="_Hlk198819173"/>
      <w:bookmarkStart w:id="1" w:name="_Hlk195697782"/>
      <w:bookmarkEnd w:id="0"/>
      <w:bookmarkEnd w:id="1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 О присвоении звания «Почетный гражданин села Майкопское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оклад: Черевко Александр Владимирович – председатель Совета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одоклад: Савилова Оксана Евгеньевна – библиотекарь Майкопской сельской библиотеки, филиал № 27 муниципального казенного учреждения культуры «Гулькевичская городская библиотечная система»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 О даче согласия муниципальному бюджетному учреждению культуры «Культурно-досуговый центр «Лукоморье» Гулькевичского городского поселения Гулькевичского района на предоставлении права на размещение сезонных аттракционов на территориях, предоставленных в постоянное бессрочное пользование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оклад: Мадудина Екатерина Александровна – начальник имущественно-правового отдела администрации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3. О даче согласия муниципальному бюджетному учреждению культуры «Культурно-досуговый центр «Лукоморье» Гулькевичского городского поселения Гулькевичского района на передачу муниципального имущества в безвозмездное пользование государственному казенному учреждению Краснодарского края «Краевой методический центр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оклад: Мадудина Екатерина Александровна – начальник имущественно-правового отдела администрации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4. О даче согласия администрации Гулькевичского городского поселения Гулькевичского района на заключение договора аренды в отношении муниципального имуществ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Доклад: Мадудина Екатерина Александровна – начальник имущественно-правового отдела администрации Гулькевичского городского поселения Гулькевичского района. 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5. О даче согласия администрации Гулькевичского городского поселения Гулькевичского района на передачу муниципального имущества Гулькевичского городского поселения Гулькевичский район в муниципальную собственность муниципального образования Гулькевичский район на безвозмездной основе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оклад: Мадудина Екатерина Александровна – начальник имущественно-правового отдела администрации Гулькевичского городского поселения Гулькевичского района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6"/>
          <w:szCs w:val="26"/>
        </w:rPr>
      </w:r>
      <w:bookmarkStart w:id="2" w:name="_Hlk198819173"/>
      <w:bookmarkStart w:id="3" w:name="_Hlk195697782"/>
      <w:bookmarkStart w:id="4" w:name="_Hlk198819173"/>
      <w:bookmarkStart w:id="5" w:name="_Hlk195697782"/>
      <w:bookmarkEnd w:id="4"/>
      <w:bookmarkEnd w:id="5"/>
    </w:p>
    <w:p>
      <w:pPr>
        <w:pStyle w:val="Con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ное. </w:t>
      </w:r>
    </w:p>
    <w:p>
      <w:pPr>
        <w:pStyle w:val="ConsTitle"/>
        <w:widowControl/>
        <w:ind w:left="33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left="33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лькевичского город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Гулькевичского района                                                                                     А.В. Черев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5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2013" w:hanging="1304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_"/>
    <w:qFormat/>
    <w:rPr>
      <w:rFonts w:ascii="Sylfaen" w:hAnsi="Sylfaen" w:eastAsia="Sylfaen" w:cs="Sylfae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hortcutwrap">
    <w:name w:val="shortcut-wrap"/>
    <w:qFormat/>
    <w:rPr/>
  </w:style>
  <w:style w:type="character" w:styleId="Widgettx">
    <w:name w:val="widget_tx"/>
    <w:qFormat/>
    <w:rPr/>
  </w:style>
  <w:style w:type="character" w:styleId="Widgetcount">
    <w:name w:val="widget_count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1020"/>
      <w:jc w:val="right"/>
    </w:pPr>
    <w:rPr>
      <w:rFonts w:ascii="Sylfaen" w:hAnsi="Sylfaen" w:eastAsia="Sylfaen" w:cs="Sylfaen"/>
      <w:sz w:val="27"/>
      <w:szCs w:val="27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13:00Z</dcterms:created>
  <dc:creator>К8</dc:creator>
  <dc:description/>
  <cp:keywords/>
  <dc:language>en-US</dc:language>
  <cp:lastModifiedBy>Пользователь</cp:lastModifiedBy>
  <cp:lastPrinted>2025-06-23T10:21:00Z</cp:lastPrinted>
  <dcterms:modified xsi:type="dcterms:W3CDTF">2025-06-23T08:11:00Z</dcterms:modified>
  <cp:revision>328</cp:revision>
  <dc:subject/>
  <dc:title/>
</cp:coreProperties>
</file>