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4"/>
      </w:tblGrid>
      <w:tr>
        <w:trPr>
          <w:trHeight w:val="4007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30.05.2025 № 92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от 18.12.2024 № 39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Cs/>
          <w:sz w:val="28"/>
          <w:szCs w:val="28"/>
        </w:rPr>
        <w:t>Безвозмездные поступления из других уровней бюджетной системы Российской Федерации в бюджет Гулькевичского городского поселения Гулькевичского района на 202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961"/>
        <w:gridCol w:w="141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 бюджетной классификации дох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46 526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992 2 02 15001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 2 02 25497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городских поселений на 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97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2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на софинансирование расходных обязательств муниципального образования Краснодарского края на капитальный ремонт и ремонт автомобильных дорог общего пользования местного значения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904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92 2 02 30024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000000"/>
                <w:spacing w:val="-1"/>
              </w:rPr>
              <w:t>Субвенции бюджетам город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4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/>
              <w:t>Иные межбюджетные трансферты, передаваемые бюджетам городских поселений на решение вопросов местного значения в границах органа территориального общественного самоуправления – победителя конкурса на звание «Лучший орган территориального общественного самоуправления муниципального образования Гулькевичский район» з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2 19 25497 13 0000 15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/>
              <w:t>Возврат остатков субсидий на реализацию мероприятий по обеспечению жильем молодых семей из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</w:tr>
    </w:tbl>
    <w:p>
      <w:pPr>
        <w:pStyle w:val="Normal"/>
        <w:ind w:right="140"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1" w:firstLine="708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М.В. Мурыг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7:10:00Z</dcterms:created>
  <dc:creator>User3</dc:creator>
  <dc:description/>
  <cp:keywords/>
  <dc:language>en-US</dc:language>
  <cp:lastModifiedBy>Пользователь</cp:lastModifiedBy>
  <cp:lastPrinted>2025-01-22T14:56:00Z</cp:lastPrinted>
  <dcterms:modified xsi:type="dcterms:W3CDTF">2025-05-23T11:41:00Z</dcterms:modified>
  <cp:revision>4</cp:revision>
  <dc:subject/>
  <dc:title>Приложение  12</dc:title>
</cp:coreProperties>
</file>