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849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мая 2025 года                                                                                               № 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Гулькеви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в решение Совета Гулькевичского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ородского поселения Гулькевичского района от 25 февраля</w:t>
      </w:r>
    </w:p>
    <w:p>
      <w:pPr>
        <w:pStyle w:val="Normal"/>
        <w:shd w:fill="FFFFFF" w:val="clear"/>
        <w:spacing w:lineRule="exact" w:line="317" w:before="7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011 года № 3/19 «Об утверждении правил землепользован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 застройки Гулькевичского городского поселен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улькевичского района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соответствии со статьей 33 Градостроительного кодекса Российской Федерации, Федеральным законом от 6 октября 2003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Совет Гулькевичского городского поселения Гулькевичского района р е ш и л: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1. Утвердить изменения в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Градостроительные регламенты» приложения к решению Совета Гулькевичского городского поселения Гулькевичского района от 25 февраля 2011 года № 3/19 «Об утверждении правил землепользования и застройки Гулькевичского городского поселения Гулькевичского района» согласно приложению к настоящему решению.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информационно-телекоммуникационной сети «Интернет», в федеральной государственной информационной системе территориального планирования (ФГИС ТП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нтроль за выполнением настоящего решения возложить на постоянную комиссию Совета Гулькевичского городского поселения Гулькевичского райо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жилищно-коммунальному хозяйству, благоустройству, архитектуре, градостроительству, транспорту и связ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(Пикалов Н.П.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135"/>
        <w:gridCol w:w="3792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 М.В. Мурыгина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______А.В. Черевко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FF0000"/>
                <w:spacing w:val="-9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9"/>
                <w:sz w:val="28"/>
                <w:szCs w:val="28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4" w:after="0"/>
        <w:ind w:firstLine="691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Calibri" w:hAnsi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rFonts w:ascii="Calibri" w:hAnsi="Calibri" w:cs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00:00Z</dcterms:created>
  <dc:creator>Архитектор</dc:creator>
  <dc:description/>
  <cp:keywords/>
  <dc:language>en-US</dc:language>
  <cp:lastModifiedBy>Пользователь</cp:lastModifiedBy>
  <cp:lastPrinted>2025-05-21T10:28:00Z</cp:lastPrinted>
  <dcterms:modified xsi:type="dcterms:W3CDTF">2025-05-21T07:31:00Z</dcterms:modified>
  <cp:revision>51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