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11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я 2025 года</w:t>
        <w:tab/>
        <w:tab/>
        <w:tab/>
        <w:tab/>
        <w:tab/>
        <w:tab/>
        <w:tab/>
        <w:tab/>
        <w:tab/>
        <w:t xml:space="preserve">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98819173"/>
      <w:bookmarkStart w:id="1" w:name="_Hlk195697782"/>
      <w:bookmarkEnd w:id="0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 внесении изменений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Прищепа Светлана Анатольевна – начальник отдела финансов, экономики и потребительской сферы </w:t>
      </w:r>
      <w:bookmarkStart w:id="2" w:name="_Hlk19577140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bookmarkStart w:id="3" w:name="_Hlk1962271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решение Совета Гулькевичского городского поселения Гулькевичского района от 1 августа 2006 года № 3 «Об учреждении звания «Почетный гражданин города Гулькевичи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 внесении изменений в решение Совета Гулькевичского городского поселения Гулькевичского района от 15 августа 2006 года № 5 «Об учреждении звания «Почетный гражданин села Майкопское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 внесении изменений в решение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Зайцева Галина Евгеньевна - начальник управления архитектуры и градостроительства администрации муниципального образования Гулькевичский район, главный архитектор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ризнании утратившим силу решение Совета Гулькевичского городского поселения Гулькевичского района от 24 декабря 2021 года № 4/33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б утверждении Реестра муниципальной собственност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7. </w:t>
      </w:r>
      <w:bookmarkStart w:id="4" w:name="_Hlk19622644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заключение договора аренды части нежилого помещ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. </w:t>
      </w:r>
      <w:bookmarkStart w:id="5" w:name="_Hlk19622645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заключение договора аренды части нежилого помещ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End w:id="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заключение договора аренды нежилых помещений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. О даче согласия муниципальному бюджетному учреждению культуры «Культурно-досуговый центр «Лукоморье» Гулькевичского городского поселения Гулькевичского района на заключение договора аренды нежилых помещений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Мадудина Екатерина Александровна – начальник имущественно-правового отдела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" w:name="_Hlk195697782"/>
      <w:bookmarkEnd w:id="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. О присвоении звания «Почетный гражданин города Гулькевичи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клад: Черевко Александр Владимирович – председатель Совета Гулькевичского городского поселения Гулькевичского района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доклад: Кузин Алексей Вячеславович - директор муниципального бюджетного учреждения культуры «Культурно-досуговый центр «Лукоморье»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 О награждении Почетной грамотой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  <w:bookmarkStart w:id="7" w:name="_Hlk198819173"/>
      <w:bookmarkStart w:id="8" w:name="_Hlk198819173"/>
      <w:bookmarkEnd w:id="8"/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. </w:t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5-05-26T14:57:00Z</cp:lastPrinted>
  <dcterms:modified xsi:type="dcterms:W3CDTF">2025-05-26T13:18:00Z</dcterms:modified>
  <cp:revision>323</cp:revision>
  <dc:subject/>
  <dc:title/>
</cp:coreProperties>
</file>