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  <w:gridCol w:w="4962"/>
      </w:tblGrid>
      <w:tr>
        <w:trPr/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right="-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.05.2025 № 95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left="426" w:firstLine="439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2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Совета Гулькевичского городского поселения Гулькевичского района от 25 февраля 2011 г. № 3/19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решения Совета Гулькевичского городского поселения Гулькевич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.05.2025 № 95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6"/>
        <w:rPr/>
      </w:pPr>
      <w:r>
        <w:rPr>
          <w:b/>
          <w:sz w:val="28"/>
          <w:szCs w:val="28"/>
        </w:rPr>
        <w:t>вносимые в часть III «Градостроительные регламенты» приложения к решению Совета Гулькевичског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: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40 «Основные требования к застройке земельных участков объектами капитального строительства на территории Гулькевичского городского поселения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таблицу 108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37"/>
        <w:gridCol w:w="4111"/>
        <w:gridCol w:w="425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</w:rPr>
              <w:t>Рекреационные территории, объекты отдыха, здания и соору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Расчетная един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количество машино-мест (парковочных мест) на расчетную единиц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Здания и сооруже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 xml:space="preserve">Административные общественные учреждения, кредитно-финансовые и юридические учреждения, учреждения, оказывающие государственные 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и (или) муниципальны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 xml:space="preserve">Коммерческо-деловые центры, офисные здания и помещения, страховые компании, научные 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и проектны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6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</w:rPr>
              <w:t>Промышленные предприятия, склады (за исключением магазинов-склад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6 - 8 работающих в двух смежных см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Здания и комплексы многофункцион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ринимать отдельно для каждого функционального объекта в составе МФЦ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разовательные учрежде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Дошкольные образовательны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 объе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е менее 7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0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 xml:space="preserve">Не менее 5 для 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единовременной высад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щеобразовательны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 объе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е менее 8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00 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 xml:space="preserve">Не менее 15 дл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</w:rPr>
              <w:t>единовременной высад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Высшие и средние специальные учебные за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4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Медицинские организаци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Больниц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оликли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ринимать в соответствии с заданием на проектирова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/>
            </w:pPr>
            <w:r>
              <w:rPr>
                <w:color w:val="444444"/>
              </w:rPr>
              <w:t>Иные медицинские организации, не относящиеся к бюджетным учрежде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5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Спортивные объекты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Спортивные объекты с местами для зр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5 мест для зр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+25 машино-мест на 100 работающих</w:t>
            </w:r>
          </w:p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/>
            </w:pPr>
            <w:r>
              <w:rPr>
                <w:color w:val="444444"/>
              </w:rPr>
              <w:t>Спортивные тренировочные залы, спортклубы, спорткомплексы (теннис, конный спорт, горнолыжные центр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</w:rPr>
              <w:t>35 м2 общей площади до 1000 м2/50 м2 общей площади более 1000 м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,</w:t>
            </w:r>
          </w:p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25 машино-мест мест на объект общей площадью более 500 м2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Учреждения культуры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Театры, цирки, кинотеатры, концертные залы, музеи, выста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о заданию на проектирова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Дома культуры, клубы, танцевальные за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6 единовременных посет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арки культуры и отды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0 единовременных посет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0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Торговые объекты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 комплексы, супермаркеты, универсамы, универмаги, предприятия торговли и т.п.), магазины-склады (мелкооптовой и розничной торговли), аптеки и аптечные магазины, фотосалоны, салоны красоты, солярии, салоны моды, свадебные салоны, парикмахерские, специализированные магазины по продаже товаров эпизодического спроса непродовольственной группы, ры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4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общественного пита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Рестораны и кафе, клу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5 посадочных м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/>
            </w:pPr>
            <w:r>
              <w:rPr>
                <w:color w:val="444444"/>
              </w:rPr>
              <w:t>Средства размещения (объекты гостиничного обслуживания</w:t>
            </w:r>
          </w:p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и объекты отдыха)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средств размещения общей площадью до 1500 м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5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3 на 10 номер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</w:rPr>
              <w:t>Объекты средств размещения общей площадью от 1500 м2 до 5000 м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5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средств размещения общей площадью 5000 м2 и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0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20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средств размещения общей площадью 5000 м2 и более (категории 4 и 5 звез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5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20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коммунально-бытового обслужива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бытового обслуживания (ателье, химчистки, прачечные, мастерск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30 м2 общей площ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Но не менее 1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Вокзалы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Вокзалы всех видов транспорта, в том числе аэропорты, речные вокза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По заданию на проектирова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Станции технического обслуживания, автомой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 бо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</w:t>
            </w:r>
          </w:p>
        </w:tc>
      </w:tr>
      <w:tr>
        <w:trPr/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бъекты отдыха</w:t>
            </w:r>
          </w:p>
        </w:tc>
      </w:tr>
      <w:tr>
        <w:trPr/>
        <w:tc>
          <w:tcPr>
            <w:tcW w:w="14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Дома отдыха и санатории, санатории профилактики, базы отдыха предприятий и туристические баз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0</w:t>
            </w:r>
          </w:p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отдыхающих и обслуживающего персон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>10</w:t>
            </w:r>
          </w:p>
        </w:tc>
      </w:tr>
    </w:tbl>
    <w:p>
      <w:pPr>
        <w:pStyle w:val="Style25"/>
        <w:ind w:left="1345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таблицу 11.8 «Обеспеченность многоквартирной застройки машино-местами» исключить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ункт 9 исключи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главе 1 «Описание градостроительных регламентов по видам разрешенного использования земельных участков и объектов капитального строительства, предельным размерам земельных участков и предельным параметрам разрешенного строительства и реконструкции объектов капитального строительства, ограничениям использования земельных участков и объектов капитального строительства города Гулькевичи Гулькевичского городского поселения Гулькевичского района»:</w:t>
      </w:r>
    </w:p>
    <w:p>
      <w:pPr>
        <w:pStyle w:val="Style23"/>
        <w:spacing w:before="0" w:after="0"/>
        <w:ind w:firstLine="709"/>
        <w:rPr/>
      </w:pPr>
      <w:r>
        <w:rPr>
          <w:rFonts w:eastAsia="Tahoma"/>
          <w:b/>
          <w:sz w:val="28"/>
          <w:szCs w:val="28"/>
          <w:lang w:val="ru-RU"/>
        </w:rPr>
        <w:t>1</w:t>
      </w:r>
      <w:r>
        <w:rPr>
          <w:rFonts w:eastAsia="Tahoma"/>
          <w:b/>
          <w:sz w:val="28"/>
          <w:szCs w:val="28"/>
        </w:rPr>
        <w:t>)</w:t>
      </w:r>
      <w:r>
        <w:rPr>
          <w:rFonts w:eastAsia="Tahoma"/>
          <w:sz w:val="28"/>
          <w:szCs w:val="28"/>
        </w:rPr>
        <w:t xml:space="preserve"> 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sz w:val="28"/>
          <w:szCs w:val="28"/>
        </w:rPr>
        <w:t>»</w:t>
      </w:r>
      <w:r>
        <w:rPr>
          <w:rFonts w:eastAsia="Tahoma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дела «Градостроительный регламент зоны застройки индивидуальными жилыми домами (Ж1)» статьи 41 «Градостроительный регламент жилых зон» </w:t>
      </w:r>
      <w:r>
        <w:rPr>
          <w:bCs/>
          <w:sz w:val="28"/>
          <w:szCs w:val="28"/>
          <w:lang w:val="ru-RU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 строку 22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- 5.1.1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одраздел «Иные предельные параметры застройки требования и особые условия» раздела «Градостроительный регламент зоны застройки индивидуальными жилыми домами (Ж1)» статьи 41 «Градостроительный регламент жилых зон» дополнить пунктами 20-3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20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1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2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0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1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– 50.»;</w:t>
      </w:r>
    </w:p>
    <w:p>
      <w:pPr>
        <w:pStyle w:val="Normal"/>
        <w:ind w:firstLine="709"/>
        <w:jc w:val="both"/>
        <w:rPr/>
      </w:pPr>
      <w:r>
        <w:rPr>
          <w:rFonts w:eastAsia="Tahoma"/>
          <w:b/>
          <w:color w:val="000000"/>
          <w:sz w:val="28"/>
          <w:szCs w:val="28"/>
        </w:rPr>
        <w:t xml:space="preserve">3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раздела «Градостроительный регламент зоны застройки малоэтажными жилыми домами (Ж2)» статьи 41 «Градостроительный регламент жилых зон» </w:t>
      </w:r>
      <w:r>
        <w:rPr>
          <w:bCs/>
          <w:sz w:val="28"/>
          <w:szCs w:val="28"/>
        </w:rPr>
        <w:t>из состава основных видов и параметров разрешенного использования земельных участков и объектов капитального строительства исключить строку 7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раздел «Иные требования и особые условия» раздела «Градостроительный регламент зоны застройки малоэтажными жилыми домами (Ж2)» статьи 41 «Градостроительный регламент жилых зон» дополнить пунктами               31-4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31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2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3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34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5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7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41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42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43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4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5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- 50.»;</w:t>
      </w:r>
    </w:p>
    <w:p>
      <w:pPr>
        <w:pStyle w:val="Style23"/>
        <w:spacing w:before="0" w:after="0"/>
        <w:ind w:firstLine="709"/>
        <w:rPr>
          <w:rFonts w:eastAsia="Tahoma"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5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раздела «Градостроительный регламент зоны застройки среднеэтажными жилыми домами (Ж3)» статьи 41 «Градостроительный регламент жилых зон»</w:t>
      </w:r>
      <w:r>
        <w:rPr>
          <w:rFonts w:eastAsia="Tahoma"/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709"/>
        <w:rPr/>
      </w:pPr>
      <w:r>
        <w:rPr>
          <w:b/>
          <w:bCs/>
          <w:sz w:val="28"/>
          <w:szCs w:val="28"/>
          <w:lang w:val="ru-RU"/>
        </w:rPr>
        <w:t>а)</w:t>
      </w:r>
      <w:r>
        <w:rPr>
          <w:bCs/>
          <w:sz w:val="28"/>
          <w:szCs w:val="28"/>
          <w:lang w:val="ru-RU"/>
        </w:rPr>
        <w:t xml:space="preserve"> из состава основных видов и параметров разрешенного использования земельных участков и объектов капитального строительства исключить строку 6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остав условно разрешенных видов и параметров использования земельных участков и объектов капитального строительства дополнить строкой 20.1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56"/>
        <w:gridCol w:w="3072"/>
        <w:gridCol w:w="1394"/>
        <w:gridCol w:w="1463"/>
        <w:gridCol w:w="1326"/>
        <w:gridCol w:w="1195"/>
        <w:gridCol w:w="1194"/>
        <w:gridCol w:w="1208"/>
        <w:gridCol w:w="2114"/>
      </w:tblGrid>
      <w:tr>
        <w:trPr>
          <w:trHeight w:val="21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РИ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Р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писание ВРИ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ения использования ЗУ и ОКС</w:t>
            </w:r>
          </w:p>
        </w:tc>
      </w:tr>
      <w:tr>
        <w:trPr>
          <w:trHeight w:val="21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ая этажность зданий, строений, сооружений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У (мин.-макс.), кв.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% застрой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минимальных отступов, м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границ соседних З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расных ли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проездов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Условно разрешенные виды и параметры использования земельных участков и объектов капитального строительств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-ни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: 100;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: 10000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раздел «Иные требования и особые условия» раздела «Градостроительный регламент зоны застройки среднеэтажными жилыми домами (Ж3)» статьи 41 «Градостроительный регламент жилых зон» дополнить пунктами               27-3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27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8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9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30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1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37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8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9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– 50.»;</w:t>
      </w:r>
    </w:p>
    <w:p>
      <w:pPr>
        <w:pStyle w:val="Style23"/>
        <w:spacing w:before="0" w:after="0"/>
        <w:ind w:firstLine="709"/>
        <w:rPr>
          <w:rFonts w:eastAsia="Tahoma"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7)</w:t>
      </w:r>
      <w:r>
        <w:rPr>
          <w:color w:val="FF0000"/>
          <w:sz w:val="28"/>
          <w:szCs w:val="28"/>
        </w:rPr>
        <w:t xml:space="preserve">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раздела «Градостроительный регламент зоны административно делового, коммерческого и общественного назначения (О1)» статьи 42 «Градостроительный регламент общественных зон»</w:t>
      </w:r>
      <w:r>
        <w:rPr>
          <w:rFonts w:eastAsia="Tahoma"/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709"/>
        <w:rPr/>
      </w:pPr>
      <w:r>
        <w:rPr>
          <w:b/>
          <w:bCs/>
          <w:sz w:val="28"/>
          <w:szCs w:val="28"/>
          <w:lang w:val="ru-RU"/>
        </w:rPr>
        <w:t>а)</w:t>
      </w:r>
      <w:r>
        <w:rPr>
          <w:bCs/>
          <w:sz w:val="28"/>
          <w:szCs w:val="28"/>
          <w:lang w:val="ru-RU"/>
        </w:rPr>
        <w:t xml:space="preserve"> из состава основных видов и параметров разрешенного использования земельных участков и объектов капитального строительства исключить строку 23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 строку 33, содержащую параметры вида «Склад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», Код ВРИ 6.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 условно разрешенных видов и параметров использования земельных участков и объектов капитального строительства </w:t>
      </w:r>
      <w:r>
        <w:rPr>
          <w:sz w:val="28"/>
          <w:szCs w:val="28"/>
        </w:rPr>
        <w:t>дополнить строкой 3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52"/>
        <w:gridCol w:w="2810"/>
        <w:gridCol w:w="1535"/>
        <w:gridCol w:w="1529"/>
        <w:gridCol w:w="1327"/>
        <w:gridCol w:w="1197"/>
        <w:gridCol w:w="1196"/>
        <w:gridCol w:w="1024"/>
        <w:gridCol w:w="2350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РИ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Р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Описание ВРИ</w:t>
            </w:r>
          </w:p>
        </w:tc>
        <w:tc>
          <w:tcPr>
            <w:tcW w:w="7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аничения использования ЗУ и ОКС</w:t>
            </w:r>
          </w:p>
        </w:tc>
      </w:tr>
      <w:tr>
        <w:trPr>
          <w:tblHeader w:val="true"/>
          <w:trHeight w:val="3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этажность зданий, строений, сооружений, этаж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ые размеры ЗУ (мин.-макс.), кв.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ый % застройки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араметры минимальных отступов, м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72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границ соседних З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красных линий у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 проездов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5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7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Предельное количество этажей –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е подлежит установле-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мин.: 100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макс.: 1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раздел «Иные требования и особые условия» раздела «Градостроительный регламент зоны административно делового, коммерческого и общественного назначения (О1)» статьи 42 «Градостроительный регламент общественных зон» дополнить пунктами 16-2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7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8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0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</w:t>
      </w:r>
      <w:r>
        <w:rPr>
          <w:rFonts w:eastAsia="Tahoma"/>
          <w:color w:val="000000"/>
          <w:sz w:val="28"/>
          <w:szCs w:val="28"/>
        </w:rPr>
        <w:t xml:space="preserve">В общественно-деловой зоне исключить возможность размещения новых объектов жилого назначения, за исключением </w:t>
      </w:r>
      <w:r>
        <w:rPr>
          <w:sz w:val="28"/>
          <w:szCs w:val="28"/>
        </w:rPr>
        <w:t>реконструкции существующих жилых объектов, без увеличения их фактической (существующей) эта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6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»;</w:t>
      </w:r>
    </w:p>
    <w:p>
      <w:pPr>
        <w:pStyle w:val="Style23"/>
        <w:spacing w:before="0" w:after="0"/>
        <w:ind w:firstLine="709"/>
        <w:rPr/>
      </w:pPr>
      <w:r>
        <w:rPr>
          <w:rFonts w:eastAsia="Tahoma"/>
          <w:b/>
          <w:color w:val="000000"/>
          <w:sz w:val="28"/>
          <w:szCs w:val="28"/>
        </w:rPr>
        <w:t xml:space="preserve">9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раздела «Градостроительный регламент зоны общественно-деловая зона специального вида (О2)» статьи 42 «Градостроительный регламент общественных зон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з состава основных видов и параметров разрешенного использования земельных участков и объектов капитального строительства исключить строку 19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зоны общественно-деловая зона специального вида (О2)» статьи 42 «Градостроительный регламент общественных зон» дополнить пунктами 11-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1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2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13. В общественно-деловой зоне исключить возможность размещения новых объектов жилого назначения, за исключением </w:t>
      </w:r>
      <w:r>
        <w:rPr>
          <w:sz w:val="28"/>
          <w:szCs w:val="28"/>
        </w:rPr>
        <w:t>реконструкции существующих жилых объектов, без увеличения их фактической (существующей) эта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7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»;</w:t>
      </w:r>
    </w:p>
    <w:p>
      <w:pPr>
        <w:pStyle w:val="Style23"/>
        <w:spacing w:before="0" w:after="0"/>
        <w:ind w:firstLine="709"/>
        <w:rPr>
          <w:rFonts w:eastAsia="Tahoma"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1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rFonts w:eastAsia="Tahoma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а «Градостроительный регламент производственной зоны (П)» статьи 43 «Градостроительный регламент производственных зон»</w:t>
      </w:r>
      <w:r>
        <w:rPr>
          <w:bCs/>
          <w:sz w:val="28"/>
          <w:szCs w:val="28"/>
          <w:lang w:val="ru-RU"/>
        </w:rPr>
        <w:t xml:space="preserve"> из состава основных видов и параметров разрешенного использования земельных участков и объектов капитального строительства исключить:</w:t>
      </w:r>
    </w:p>
    <w:p>
      <w:pPr>
        <w:pStyle w:val="Style23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оку 17, содержащую параметры вида «Магазины: Размещение объектов капитального строительства, предназначенных для продажи товаров, торговая площадь которых составляет до 5000 кв. м.», код ВРИ 4.4;</w:t>
      </w:r>
    </w:p>
    <w:p>
      <w:pPr>
        <w:pStyle w:val="Style23"/>
        <w:spacing w:before="0" w:after="0"/>
        <w:ind w:firstLine="709"/>
        <w:rPr/>
      </w:pPr>
      <w:r>
        <w:rPr>
          <w:bCs/>
          <w:sz w:val="28"/>
          <w:szCs w:val="28"/>
          <w:lang w:val="ru-RU"/>
        </w:rPr>
        <w:t>строку 18, содержащую параметры вида «Хранение и переработка сельскохозяйственной продукции: размещение зданий, сооружений, используемых для производства, хранения, первичной и глубокой переработки сельскохозяйственной продукции», Код ВРИ  1.15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производственной зоны (П)» статьи 43 «Градостроительный регламент производственных зон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ункт 5 дополнить словами: «Коэффициент озеленения земельных участков объектов производственного назначения – не подлежит установлению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ами 6-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Нормативный размер участка промышленного предприятия принимается равным отношению площади его за-стройки к показателю нормативной плотности застройки площадок промышленных предприятий в соответствии с              СП 18.13330.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змеры санитарно-защитных зон следует устанавливать с учетом требований СанПиН 2.2.1/2.1.1.1200-03. Достаточность ширины санитарно-защитной зоны следует подтверждать расчетами рассеивания в атмосферном воздухе вредных веществ, содержащихся в выбросах промышленных предприятий, в соответствии с утвержденной методикой и учетом требований раздела 14 СП 42.13330.20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 территориях коммунально-складских зон (районов) следует размещать предприятия пищевой (пищевкусо-вой, мясной и молочной) промышленности, общетоварные (продовольственные и непродовольственные), специализированные склады (холодильники, картофеле-, овоще-, фруктохранилища), предприятия коммунального, транспортного и бытового обслуживания населения города (п. 8.9 СП 42.13330.20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-03, а также по согласованию с органами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эффициент использования территории (КИТ) – вид ограничения, устанавливаемый градостроительным                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личество парковочных мест необходимо принимать в соответствии с пунктом 6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бъектов капитального строительства вести в соответствии с техническими регламентами и с          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Нормативами градостроительного проектирования муниципального образования Гулькевичский район, утвержденными решением 6 сессии VI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Style25"/>
        <w:rPr/>
      </w:pPr>
      <w:r>
        <w:rPr>
          <w:rFonts w:eastAsia="Calibri"/>
          <w:sz w:val="28"/>
          <w:szCs w:val="28"/>
          <w:shd w:fill="FFFFFF" w:val="clear"/>
          <w:lang w:val="ru-RU" w:eastAsia="en-US" w:bidi="ar-SA"/>
        </w:rPr>
        <w:t>Благоустройство земель общего пользования осуществлять в соответствии с Правилами благоустройства территории Гулькевичского городского поселения Гулькевичского района, утвержденными решением Совета Гулькевичского городского поселения Гулькевичского района от 12 августа 2022 г. № 17/4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приятия пищевой, медицинской, фармацевтической и других отраслей промышленности с санитарно-защитной зоной до 100 м не следует размещать на территории промышленных зон (районов) с предприятиями металлургической, химической, нефтехимической и других отраслей промышленности с вредными производствами, а также в пределах их санитарно-защитных з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роизводственных и санитарно-защитных зон предприятий не допускается размещать: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щеобразовательные и дошкольные образовательные организации, лечебно-профилактические и оздоровительные учреждения общего пользования санитарным правилам и нормам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коммунально-складской зоны (К)» статьи 43 «Градостроительный регламент производственных зон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ункт 5 дополнить словами: «Коэффициент озеленения земельных участков объектов коммунально-складской зоны – не подлежит установл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ами 6-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парковочных мест необходимо принимать в соответствии с пунктом 6 статьи 40 настоящих Прави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подраздел «Иные требования и особые условия» статьи 44 «Градостроительный регламент зоны инженерной инфраструктуры (И)» дополнить пунктами 6-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парковочных мест необходимо принимать в соответствии с пунктом 6 статьи 40 настоящих Прави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подраздел «Иные требования и особые условия» статьи 45 «Градостроительный регламент зоны транспортной инфраструктуры (Т)» дополнить пунктами 11-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1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о парковочных мест необходимо принимать в соответствии с пунктом 6 статьи 40 настоящих Прави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)</w:t>
      </w:r>
      <w:r>
        <w:rPr>
          <w:sz w:val="28"/>
          <w:szCs w:val="28"/>
        </w:rPr>
        <w:t xml:space="preserve"> подраздел «Иные требования и особые условия» статьи 48 «Градостроительный регламент зоны отдыха (Р1)»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»;</w:t>
      </w:r>
    </w:p>
    <w:p>
      <w:pPr>
        <w:pStyle w:val="Style23"/>
        <w:spacing w:before="0" w:after="0"/>
        <w:ind w:firstLine="709"/>
        <w:rPr/>
      </w:pP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раздел «Градостроительный регламент зоны зеленых насаждений  (Р2)» статьи 49 «Градостроительный регламент зоны зеленых насаждений» дополнить подразделом «Иные требования и особые условия»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«Иные требования и особые условия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»;</w:t>
      </w:r>
    </w:p>
    <w:p>
      <w:pPr>
        <w:pStyle w:val="Style23"/>
        <w:spacing w:before="0" w:after="0"/>
        <w:ind w:firstLine="709"/>
        <w:rPr/>
      </w:pPr>
      <w:r>
        <w:rPr>
          <w:b/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  <w:lang w:val="ru-RU"/>
        </w:rPr>
        <w:t xml:space="preserve">) 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«Градостроительный регламент зоны специального назначения, связанной с захорон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п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  <w:lang w:val="ru-RU"/>
        </w:rPr>
        <w:t>из состава основных видов и параметров разрешенного использования земельных участков и объектов капитального строительства исключить строку 1, содержащую параметры вида «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», код ВРИ 3.7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9)</w:t>
      </w:r>
      <w:r>
        <w:rPr>
          <w:sz w:val="28"/>
          <w:szCs w:val="28"/>
        </w:rPr>
        <w:t xml:space="preserve"> подраздел «Иные требования и особые условия» статьи 53 «Градостроительный регламент зоны, занятые объектами сельскохозяйственного назначения (Сх2)» дополнить пунктом 4 следующего содержания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)</w:t>
      </w:r>
      <w:r>
        <w:rPr>
          <w:sz w:val="28"/>
          <w:szCs w:val="28"/>
        </w:rPr>
        <w:t xml:space="preserve"> подраздел «Иные требования и особые условия» статьи 54 «Градостроительный регламент зона садоводства, огородничества, дачного хозяйства (Сх3)» дополнить пунктами 4-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sz w:val="28"/>
          <w:szCs w:val="28"/>
        </w:rPr>
        <w:t>5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В главе 2 «Описание градостроительных регламентов по видам разрешенного использования земельных участков и объектов капитального строительства, предельным размерам земельных участков и предельным параметрам разрешенного строительства и реконструкции объектов капитального строительства, ограничениям использования земельных участков и объектов капитального строительства вне границ населенных пунктов Гулькевичского городского поселения Гулькевичского района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драздел «Иные требования и особые условия» статьи 57 «Градостроительный регламент зона садоводства, огородничества, дачного хозяйства (Сх3)» дополнить пунктами 4-5 следующего содержания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«4. </w:t>
      </w:r>
      <w:r>
        <w:rPr>
          <w:sz w:val="28"/>
          <w:szCs w:val="28"/>
        </w:rPr>
        <w:t>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одраздел «Иные требования и особые условия» статьи 58 «Градостроительный регламент зоны транспортной инфраструктуры (Т)» дополнить пунктом 6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6</w:t>
      </w:r>
      <w:r>
        <w:rPr>
          <w:sz w:val="28"/>
          <w:szCs w:val="28"/>
        </w:rPr>
        <w:t>. Количество парковочных мест необходимо принимать в соответствии с пунктом 6 статьи 40 настоящих Прави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производственной зоны (П)» статьи 59 «Градостроительный регламент производственных зон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ункт 5 дополнить словами: «Коэффициент озеленения земельных участков объектов производственного назначения – не подлежит установлению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ами 6-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Нормативный размер участка промышленного предприятия принимается равным отношению площади его за-стройки к показателю нормативной плотности застройки площадок промышленных предприятий в соответствии с СП 18.13330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ры санитарно-защитных зон следует устанавливать с учетом требований СанПиН 2.2.1/2.1.1.1200-03. Достаточность ширины санитарно-защитной зоны следует подтверждать расчетами рассеивания в атмосферном воздухе вредных веществ, содержащихся в выбросах промышленных предприятий, в соответствии с утвержденной методикой и учетом требований раздела 14 СП 42.13330.20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 территориях коммунально-складских зон (районов) следует размещать предприятия пищевой (пищевкусо-вой, мясной и молочной) промышленности, общетоварные (продовольственные и непродовольственные), специализированные склады (холодильники, картофеле-, овоще-, фруктохранилища), предприятия коммунального, транспортного и бытового обслуживания населения города (п. 8.9 СП 42.13330.201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-03, а также по согласованию с органами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эффициент использования территории (КИТ) – вид ограничения, устанавливаемый градостроительным рег-ламентом (в части предельных параметров разрешенного строительства, реконструкции объектов капитального строи-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личество парковочных мест необходимо принимать в соответствии с пунктом 6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ование объектов капитального строительства вести в соответствии с техническими регламентами и с ут-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Нормативами градостроительного проектирования муниципального образования Гулькевичский район, утвержденными решением 6 сессии VI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ая стоянка для обслуживания объекта капитального строительства (приобъектная стоянка) должна быть размещена в границах отведенного земельного участка с нормативными показателями согласно утвержденным Нормативам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.</w:t>
      </w:r>
    </w:p>
    <w:p>
      <w:pPr>
        <w:pStyle w:val="Style25"/>
        <w:rPr/>
      </w:pPr>
      <w:r>
        <w:rPr>
          <w:rFonts w:eastAsia="Calibri"/>
          <w:sz w:val="28"/>
          <w:szCs w:val="28"/>
          <w:shd w:fill="FFFFFF" w:val="clear"/>
          <w:lang w:val="ru-RU" w:eastAsia="en-US" w:bidi="ar-SA"/>
        </w:rPr>
        <w:t>Благоустройство земель общего пользования осуществлять в соответствии с Правилами благоустройства территории Гулькевичского городского поселения Гулькевичского района, утвержденными решением Совета Гулькевичского городского поселения Гулькевичского района от 12 августа 2022 г. № 17/4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пищевой, медицинской, фармацевтической и других отраслей промышленности с санитарно-защитной зоной до 100 м не следует размещать на территории промышленных зон (районов) с предприятиями металлургической, химической, нефтехимической и других отраслей промышленности с вредными производствами, а также в пределах их санитарно-защитных з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производственных и санитарно-защитных зон предприятий не допускается размещать: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щеобразовательные и дошкольные образовательные организации, лечебно-профилактические и оздоровительные учреждения общего пользования санитарным правилам и нормам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е «Иные требования и особые условия» раздела «Градостроительный регламент коммунально-складской зоны (К)» статьи 59 «Градостроительный регламент производственных зон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ункт 5 дополнить словами: «Коэффициент озеленения земельных участков объектов коммунально-складской зоны – не подлежит установлению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ами 6-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Количество парковочных мест необходимо принимать в соответствии с пунктом 6 статьи 40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главе 3 «Описание градостроительных регламентов по видам разрешенного использования земельных участков и объектов капитального строительства, предельным размерам земельных участков и предельным параметрам разрешенного строительства и реконструкции объектов капитального строительства, ограничениям использования земельных участков и объектов капитального строительства села Майкопского Гулькевичского городского поселения Гулькевичского района»:</w:t>
      </w:r>
    </w:p>
    <w:p>
      <w:pPr>
        <w:pStyle w:val="Style23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rFonts w:eastAsia="Tahoma"/>
          <w:color w:val="000000"/>
          <w:sz w:val="28"/>
          <w:szCs w:val="28"/>
          <w:lang w:val="ru-RU"/>
        </w:rPr>
        <w:t xml:space="preserve"> раздела </w:t>
      </w:r>
      <w:r>
        <w:rPr>
          <w:sz w:val="28"/>
          <w:szCs w:val="28"/>
        </w:rPr>
        <w:t xml:space="preserve">«Градостроительный регламент зоны застройки индивидуальными жилыми домами (Ж1)» статьи 61 </w:t>
      </w:r>
      <w:r>
        <w:rPr>
          <w:bCs/>
          <w:sz w:val="28"/>
          <w:szCs w:val="28"/>
          <w:lang w:val="ru-RU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 строку 23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-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одраздел «Иные показатели застройки» раздела «Градостроительный регламент зоны застройки индивидуальными жилыми домами (Ж1)» статьи 61 дополнить пунктами 19-3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9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0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1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3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4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5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0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1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- 50.»;</w:t>
      </w:r>
    </w:p>
    <w:p>
      <w:pPr>
        <w:pStyle w:val="Style23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rFonts w:eastAsia="Tahoma"/>
          <w:b/>
          <w:color w:val="000000"/>
          <w:sz w:val="28"/>
          <w:szCs w:val="28"/>
        </w:rPr>
        <w:t xml:space="preserve">3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rFonts w:eastAsia="Tahoma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дела «Градостроительный регламент зоны застройки малоэтажными жилыми домами (Ж2)» статьи 61 </w:t>
      </w:r>
      <w:r>
        <w:rPr>
          <w:bCs/>
          <w:sz w:val="28"/>
          <w:szCs w:val="28"/>
          <w:lang w:val="ru-RU"/>
        </w:rPr>
        <w:t>из состава основных видов и параметров разрешенного использования земельных участков и объектов капитального строительства исключить строку 7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одраздел «Иные требования и особые условия» раздела «Градостроительный регламент зоны застройки малоэтажными жилыми домами (Ж2)» статьи 61 дополнить пунктами 34-4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3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35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6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8. 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39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40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41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2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3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- 50.»;</w:t>
      </w:r>
    </w:p>
    <w:p>
      <w:pPr>
        <w:pStyle w:val="Style23"/>
        <w:spacing w:before="0" w:after="0"/>
        <w:ind w:firstLine="709"/>
        <w:rPr>
          <w:rFonts w:eastAsia="Tahoma"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раздела «Градостроительный регламент зоны административно делового, коммерческого и общественного назначения (О1)» статьи 62 «Градостроительный регламент общественных зон»</w:t>
      </w:r>
      <w:r>
        <w:rPr>
          <w:rFonts w:eastAsia="Tahoma"/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709"/>
        <w:rPr/>
      </w:pPr>
      <w:r>
        <w:rPr>
          <w:b/>
          <w:bCs/>
          <w:sz w:val="28"/>
          <w:szCs w:val="28"/>
          <w:lang w:val="ru-RU"/>
        </w:rPr>
        <w:t>а)</w:t>
      </w:r>
      <w:r>
        <w:rPr>
          <w:bCs/>
          <w:sz w:val="28"/>
          <w:szCs w:val="28"/>
          <w:lang w:val="ru-RU"/>
        </w:rPr>
        <w:t xml:space="preserve"> из состава основных видов и параметров разрешенного использования земельных участков и объектов капитального строительства исключить строку 23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троку 33, содержащую параметры вида «Склад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», Код ВРИ 6.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 условно разрешенных видов и параметров использования земельных участков и объектов капитального строительства </w:t>
      </w:r>
      <w:r>
        <w:rPr>
          <w:sz w:val="28"/>
          <w:szCs w:val="28"/>
        </w:rPr>
        <w:t>дополнить строкой 33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48"/>
        <w:gridCol w:w="2942"/>
        <w:gridCol w:w="1532"/>
        <w:gridCol w:w="1400"/>
        <w:gridCol w:w="1393"/>
        <w:gridCol w:w="977"/>
        <w:gridCol w:w="1113"/>
        <w:gridCol w:w="6"/>
        <w:gridCol w:w="1124"/>
        <w:gridCol w:w="2484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РИ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Р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писание ВРИ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ения использования ЗУ и ОКС</w:t>
            </w:r>
          </w:p>
        </w:tc>
      </w:tr>
      <w:tr>
        <w:trPr>
          <w:tblHeader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ая этажность зданий, строений, сооружений, этаж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У (мин.-макс.), кв.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% застройки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минимальных отступов, м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113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границ соседних З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расных линий ули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  проездов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23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количество этажей –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-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: 100;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: 1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зоны административно делового, коммерческого и общественного назначения (О1)» статьи 62 «Градостроительный регламент общественных зон» дополнить пунктами 16-2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7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8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0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</w:t>
      </w:r>
      <w:r>
        <w:rPr>
          <w:rFonts w:eastAsia="Tahoma"/>
          <w:color w:val="000000"/>
          <w:sz w:val="28"/>
          <w:szCs w:val="28"/>
        </w:rPr>
        <w:t xml:space="preserve">В общественно-деловой зоне исключить возможность размещения новых объектов жилого назначения, за исключением </w:t>
      </w:r>
      <w:r>
        <w:rPr>
          <w:sz w:val="28"/>
          <w:szCs w:val="28"/>
        </w:rPr>
        <w:t>реконструкции существующих жилых объектов, без увеличения их фактической (существующей) эта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4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5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6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»;</w:t>
      </w:r>
    </w:p>
    <w:p>
      <w:pPr>
        <w:pStyle w:val="Style23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rFonts w:eastAsia="Tahoma"/>
          <w:b/>
          <w:color w:val="000000"/>
          <w:sz w:val="28"/>
          <w:szCs w:val="28"/>
        </w:rPr>
        <w:t xml:space="preserve">7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а «Градостроительный регламент зоны общественно-деловая зона специального вида (О2)» статьи 62 «Градостроительный регламент общественных зон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из состава основных видов и параметров разрешенного использования земельных участков и объектов капитального строительства исключить строку 19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одраздел «Иные требования и особые условия» раздела «Градостроительный регламент зоны общественно-деловая зона специального вида (О2)» статьи 62 «Градостроительный регламент общественных зон» дополнить пунктами 6-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7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8. В общественно-деловой зоне исключить возможность размещения новых объектов жилого назначения, за исключением </w:t>
      </w:r>
      <w:r>
        <w:rPr>
          <w:sz w:val="28"/>
          <w:szCs w:val="28"/>
        </w:rPr>
        <w:t>реконструкции существующих жилых объектов, без увеличения их фактической (существующей) эта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3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»;</w:t>
      </w:r>
    </w:p>
    <w:p>
      <w:pPr>
        <w:pStyle w:val="Style23"/>
        <w:spacing w:before="0" w:after="0"/>
        <w:ind w:firstLine="709"/>
        <w:rPr/>
      </w:pPr>
      <w:r>
        <w:rPr>
          <w:rFonts w:eastAsia="Tahoma"/>
          <w:b/>
          <w:color w:val="000000"/>
          <w:sz w:val="28"/>
          <w:szCs w:val="28"/>
          <w:lang w:val="ru-RU"/>
        </w:rPr>
        <w:t>9)</w:t>
      </w:r>
      <w:r>
        <w:rPr>
          <w:rFonts w:eastAsia="Tahoma"/>
          <w:color w:val="000000"/>
          <w:sz w:val="28"/>
          <w:szCs w:val="28"/>
          <w:lang w:val="ru-RU"/>
        </w:rPr>
        <w:t xml:space="preserve">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 xml:space="preserve"> «Градостроительный регламент зоны специального назначения, связанной с захорон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п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  <w:lang w:val="ru-RU"/>
        </w:rPr>
        <w:t>из состава основных видов и параметров разрешенного использования земельных участков и объектов капитального строительства исключить строку 1, содержащую параметры вида «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», код ВРИ 3.7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подраздел «Иные требования и особые условия» статьи 65 «Градостроительный регламент зоны, занятые объектами сельскохозяйственного назначения (Сх2)» дополнить пунктом 4 следующего содержания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подраздел «Иные требования и особые условия» статьи 66 «Градостроительный регламент зона садоводства, огородничества, дачного хозяйства (Сх3)» дополнить пунктами 4-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sz w:val="28"/>
          <w:szCs w:val="28"/>
        </w:rPr>
        <w:t>5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земельных участков с выделением элементов планировочной структуры возможно только путем подготовки и утверждения документации по планировке территории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В главе 4 «Описание градостроительных регламентов по видам разрешенного использования земельных участков и объектов капитального строительства, предельным размерам земельных участков и предельным параметрам разрешенного строительства и реконструкции объектов капитального строительства, ограничениям использования земельных участков и объектов капитального строительства хутора Лебяжий Гулькевичского городского поселения Гулькевичского района»:</w:t>
      </w:r>
    </w:p>
    <w:p>
      <w:pPr>
        <w:pStyle w:val="Style23"/>
        <w:spacing w:before="0" w:after="0"/>
        <w:ind w:firstLine="709"/>
        <w:rPr>
          <w:bCs/>
          <w:sz w:val="28"/>
          <w:szCs w:val="28"/>
          <w:lang w:val="ru-RU"/>
        </w:rPr>
      </w:pPr>
      <w:r>
        <w:rPr>
          <w:rFonts w:eastAsia="Tahoma"/>
          <w:b/>
          <w:color w:val="000000"/>
          <w:sz w:val="28"/>
          <w:szCs w:val="28"/>
          <w:lang w:val="ru-RU"/>
        </w:rPr>
        <w:t>1</w:t>
      </w:r>
      <w:r>
        <w:rPr>
          <w:rFonts w:eastAsia="Tahoma"/>
          <w:b/>
          <w:color w:val="000000"/>
          <w:sz w:val="28"/>
          <w:szCs w:val="28"/>
        </w:rPr>
        <w:t>)</w:t>
      </w:r>
      <w:r>
        <w:rPr>
          <w:rFonts w:eastAsia="Tahoma"/>
          <w:color w:val="000000"/>
          <w:sz w:val="28"/>
          <w:szCs w:val="28"/>
        </w:rPr>
        <w:t xml:space="preserve"> 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ьи 67 «Градостроительный регламент зоны застройки индивидуальными жилыми домами (Ж1)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 строку 23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-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одраздел «Иные показатели застройки» статьи 67 «Градостроительный регламент зоны застройки индивидуальными жилыми домами (Ж1)» дополнить пунктами  19-3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9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0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1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3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4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tabs>
          <w:tab w:val="clear" w:pos="708"/>
          <w:tab w:val="left" w:pos="3068" w:leader="none"/>
        </w:tabs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5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 Выдача разрешений на строительство новых многоквартирных домов не допускается без утверждѐнной документации по планировке территории, за исключением блокированных жилых до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, транспортной, коммунальной инфраструктуры, объектов благоустройства, территорий общего пользования, необходимых для нормальной эксплуатации зданий, строений, сооружений и комфортного проживания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0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1. Для ЛПХ: группы сараев должны содержать не более 30 блоков каждая. Сараи для скота и птицы следует предусматривать на расстоянии от окон жилых помещений дома, м, не менее: одиночные или двойные - 10, до восьми блоков - 25, от восьми до 30 блоков - 50.»;</w:t>
      </w:r>
    </w:p>
    <w:p>
      <w:pPr>
        <w:pStyle w:val="Style23"/>
        <w:spacing w:before="0" w:after="0"/>
        <w:ind w:firstLine="709"/>
        <w:rPr>
          <w:rFonts w:eastAsia="Tahoma"/>
          <w:color w:val="000000"/>
          <w:sz w:val="28"/>
          <w:szCs w:val="28"/>
          <w:lang w:val="ru-RU"/>
        </w:rPr>
      </w:pPr>
      <w:r>
        <w:rPr>
          <w:rFonts w:eastAsia="Tahoma"/>
          <w:b/>
          <w:color w:val="000000"/>
          <w:sz w:val="28"/>
          <w:szCs w:val="28"/>
        </w:rPr>
        <w:t xml:space="preserve">3) </w:t>
      </w:r>
      <w:r>
        <w:rPr>
          <w:rFonts w:eastAsia="Tahoma"/>
          <w:color w:val="000000"/>
          <w:sz w:val="28"/>
          <w:szCs w:val="28"/>
        </w:rPr>
        <w:t>в таблице «</w:t>
      </w:r>
      <w:r>
        <w:rPr>
          <w:bCs/>
          <w:sz w:val="28"/>
          <w:szCs w:val="28"/>
        </w:rPr>
        <w:t>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  <w:r>
        <w:rPr>
          <w:rFonts w:eastAsia="Tahoma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раздела «Градостроительный регламент зоны административно делового, коммерческого и общественного назначения (О1)» статьи 68 «Градостроительный регламент общественных зон»</w:t>
      </w:r>
      <w:r>
        <w:rPr>
          <w:rFonts w:eastAsia="Tahoma"/>
          <w:color w:val="000000"/>
          <w:sz w:val="28"/>
          <w:szCs w:val="28"/>
        </w:rPr>
        <w:t>:</w:t>
      </w:r>
    </w:p>
    <w:p>
      <w:pPr>
        <w:pStyle w:val="Style23"/>
        <w:spacing w:before="0" w:after="0"/>
        <w:ind w:firstLine="709"/>
        <w:rPr/>
      </w:pPr>
      <w:r>
        <w:rPr>
          <w:b/>
          <w:bCs/>
          <w:sz w:val="28"/>
          <w:szCs w:val="28"/>
          <w:lang w:val="ru-RU"/>
        </w:rPr>
        <w:t>а)</w:t>
      </w:r>
      <w:r>
        <w:rPr>
          <w:bCs/>
          <w:sz w:val="28"/>
          <w:szCs w:val="28"/>
          <w:lang w:val="ru-RU"/>
        </w:rPr>
        <w:t xml:space="preserve"> из состава основных видов и параметров разрешенного использования земельных участков и объектов капитального строительства исключить строку 23, содержащую параметры вида «Обеспечение спортивно-зрелищных мероприятий: 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», Код ВРИ 5.1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 состава условно разрешенных видов и параметров использования земельных участков и объектов капитального строительства исключить строку 33, содержащую параметры вида «Склад: 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», Код ВРИ 6.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 условно разрешенных видов и параметров использования земельных участков и объектов капитального строительства </w:t>
      </w:r>
      <w:r>
        <w:rPr>
          <w:sz w:val="28"/>
          <w:szCs w:val="28"/>
        </w:rPr>
        <w:t>дополнить строкой 33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56"/>
        <w:gridCol w:w="2663"/>
        <w:gridCol w:w="1535"/>
        <w:gridCol w:w="1399"/>
        <w:gridCol w:w="1260"/>
        <w:gridCol w:w="1203"/>
        <w:gridCol w:w="1203"/>
        <w:gridCol w:w="1194"/>
        <w:gridCol w:w="2504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Р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Р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писание ВРИ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разрешенного строительства, реконструкции объектов капстроительств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ения использования ЗУ и ОКС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ая этажность зданий, строений, сооружений, этаж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У (мин.-макс.), кв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альный % застройки;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минимальных отступов, м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6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границ соседних З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красных линий ули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 проездов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29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: 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-ни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: 100;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: 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shd w:fill="FFFFFF" w:val="clear"/>
              </w:rPr>
            </w:pPr>
            <w:r>
              <w:rPr>
                <w:sz w:val="22"/>
                <w:szCs w:val="22"/>
                <w:highlight w:val="yellow"/>
                <w:shd w:fill="FFFFFF" w:val="clear"/>
              </w:rPr>
            </w:r>
          </w:p>
        </w:tc>
      </w:tr>
    </w:tbl>
    <w:p>
      <w:pPr>
        <w:pStyle w:val="Normal"/>
        <w:ind w:left="141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одраздел «Иные  требования и особые условия» раздела «Градостроительный регламент зоны административно делового, коммерческого и общественного назначения (О1)» статьи 68 «Градостроительный регламент общественных зон» дополнить пунктами 16-2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16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7. Общая площадь жилого здания определяется как сумма площадей жилых и технических этажей, измеренных в пределах внутренних поверхностей наружных стен на уровне пола, без учета этажей, занимаемых объектами общественно-делового назначения, паркин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8. Размещение жилых помещений в цокольных и подвальных этажах, а также размещение в жилых зданиях объектов общественного назначения, оказывающих вредное воздействие на человека, не допускается. Помещения общественного назначения, встроенные в жилые здания, должны иметь входы, изолированные от жилой части здания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ahoma"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Запрещается перевод индивидуального жилого дома в нежилое помещение, в случае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01"/>
          <w:rFonts w:cs="Times New Roman"/>
          <w:color w:val="000000"/>
        </w:rPr>
        <w:t xml:space="preserve">При переводе </w:t>
      </w:r>
      <w:r>
        <w:rPr>
          <w:sz w:val="28"/>
          <w:szCs w:val="28"/>
        </w:rPr>
        <w:t>индивидуального жилого дома в нежилое помещение</w:t>
      </w:r>
      <w:r>
        <w:rPr>
          <w:rStyle w:val="Fontstyle01"/>
          <w:rFonts w:cs="Times New Roman"/>
          <w:color w:val="000000"/>
        </w:rPr>
        <w:t xml:space="preserve"> необходимо выполнять требования части 10 статьи 23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Жилищного кодекса Российской Федерации, в соответствии с которой к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заявлению о переводе индивидуального жилого дома в нежилое помещ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должны прикладываться в том числе документы, подтверждающие соблюдени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и использовании помещения, после его перевода, требований пожарной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безопасности, санитарно-гигиенических, экологических, выданных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уполномоченными федеральными органами исполнительной власти, а такж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авил землепользования и застройки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Краснодарского края, нормативов градостроительного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проектирования муниципального образования, выданных уполномоченными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 xml:space="preserve">органами муниципального образования. 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0. При установлении предельных параметров для объектов индивидуального жилищного строительства допустимо руководствоваться следующими показателями:  - максимальная общая площадь объекта индивидуального жилищного строительства  - 300 кв.м.; - максимальное количество объектов индивидуального  жилищного строительства в пределах земельного участка – 1;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; - максимальная общая площадь объектов вспомогательного назначения (за исключением навесов) – не более 50% от общей площади объекта индивидуального жилищного строительства; - максимальная высота объекта индивидуального жилищного строительства для объектов с углом наклона кровли до 15 ° - 10 м, с углом наклона кровли более 15 ° - 1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21. В общественно-деловой зоне исключить возможность размещения новых объектов жилого назначения, за исключением </w:t>
      </w:r>
      <w:r>
        <w:rPr>
          <w:sz w:val="28"/>
          <w:szCs w:val="28"/>
        </w:rPr>
        <w:t>реконструкции существующих жилых объектов, без увеличения их фактической (существующей) эта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 Для строительства (реконструкции) объектов в зоне затопления или подтопления необходимо предусматривать мероприятия, установленные в пункте 8 статьи 40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Запрещается освоение незастроенных территорий (элементов планировочной структуры) под жилищное строительство без обеспечения размещаемых объектов объектами транспортной, социальной и инженерной инфраструктур, определенной документацией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обеспеченности и доступности жителей домов учреждениями, организациями и предприятиями обслуживания принимать в соответствии с пунктом 5 статьи 40 настоящи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 Расчетное количество машино-мест (парковочных мест) на автостоянках для парковки автомобилей (располагаются в границах земельного участка) на земельных участках для объектов общественного назначения следует принимать в значениях, указанных в пункте 6 статьи 40 настоящих Прав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инимальной обеспеченности машиноместами для постоянного хранения личных автомобилей в пределах многоквартирной застройки принимать в соответствии с пунктом 5 примечания к таблице 108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Минимальный процент озеленения земельного участка – отношение площади озеленения (зеленых зон) ко всей площади земельного участка определять в соответствии с пунктом 7 статьи 40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6. Ограничения использования земельных участков и объектов капитального строительства, ины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Проектирование объектов капитального строительства вести в соответствии с техническими регламентами и с утвержденными Нормативами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</w:t>
      </w:r>
      <w:r>
        <w:rPr>
          <w:rFonts w:eastAsia="Tahoma"/>
          <w:sz w:val="28"/>
          <w:szCs w:val="28"/>
        </w:rPr>
        <w:t xml:space="preserve">Нормативами градостроительного проектирования муниципального образования Гулькевичский район, утвержденными решением 6 сессии </w:t>
      </w:r>
      <w:r>
        <w:rPr>
          <w:rFonts w:eastAsia="Tahoma"/>
          <w:sz w:val="28"/>
          <w:szCs w:val="28"/>
          <w:lang w:val="en-US"/>
        </w:rPr>
        <w:t>VI</w:t>
      </w:r>
      <w:r>
        <w:rPr>
          <w:rFonts w:eastAsia="Tahoma"/>
          <w:sz w:val="28"/>
          <w:szCs w:val="28"/>
        </w:rPr>
        <w:t xml:space="preserve"> созыва Совета 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; Местными нормативами градостроительного проектирования Гулькевичского городского поселения Гулькевичского района, утвержденными решением  Совета Гулькевичского городского поселения Гулькевичского района от 10 сентября 2010 г. № 2/14 «Об утверждении нормативов градостроительного проектирования Гулькевичского город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Входные группы и крыльца не должны размещаться на территориях общего пользования.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одраздел «Иные требования и особые условия» статьи 70 «Градостроительный регламент зоны, занятые объектами сельскохозяйственного назначения (Сх2)» дополнить пунктом 4 следующего содержания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«4. Коэффициент использования территории (КИТ) – вид ограничения, устанавливаемый градостроительным регламентом (в части предельных параметров разрешенного строительства, реконструкции объектов капитального строительства), определяемый как отношение суммарной общей площади надземной части зданий, строений, сооружений на земельном участке (существующих, и тех, которые могут быть построены дополнительно) к площади земельного участка. Суммарная общая площадь зданий, строений, сооружений, которые разрешается построитель на земельном участке, определяется умножением значения коэффициента на показатель площади земельного участка.».</w:t>
      </w:r>
    </w:p>
    <w:p>
      <w:pPr>
        <w:pStyle w:val="Normal"/>
        <w:tabs>
          <w:tab w:val="clear" w:pos="708"/>
          <w:tab w:val="left" w:pos="1416" w:leader="none"/>
        </w:tabs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</w:t>
        <w:tab/>
        <w:tab/>
        <w:tab/>
        <w:tab/>
        <w:tab/>
        <w:tab/>
        <w:tab/>
        <w:tab/>
        <w:tab/>
        <w:tab/>
        <w:tab/>
        <w:tab/>
        <w:t xml:space="preserve"> С.А. Викто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0"/>
      <w:jc w:val="center"/>
      <w:outlineLvl w:val="2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b/>
      <w:bCs/>
      <w:sz w:val="22"/>
    </w:rPr>
  </w:style>
  <w:style w:type="character" w:styleId="Style18">
    <w:name w:val="Обычны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</w:pPr>
    <w:rPr>
      <w:rFonts w:ascii="Arial" w:hAnsi="Arial" w:eastAsia="Lucida Sans Unicode" w:cs="Tahoma"/>
      <w:b/>
      <w:bCs/>
      <w:sz w:val="21"/>
      <w:szCs w:val="21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25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34:00Z</dcterms:created>
  <dc:creator>Владимир</dc:creator>
  <dc:description/>
  <cp:keywords/>
  <dc:language>en-US</dc:language>
  <cp:lastModifiedBy>Пользователь</cp:lastModifiedBy>
  <cp:lastPrinted>2025-05-12T08:52:00Z</cp:lastPrinted>
  <dcterms:modified xsi:type="dcterms:W3CDTF">2025-05-23T11:51:00Z</dcterms:modified>
  <cp:revision>26</cp:revision>
  <dc:subject/>
  <dc:title>Проект</dc:title>
</cp:coreProperties>
</file>