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рядку организации и прове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го аукциона в электронной форме на предоставление права на размещение нестационарных торговых объектов на территории Гулькевичского городского поселения Гулькевичского район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МЕТОДИКА</w:t>
        <w:br/>
        <w:t xml:space="preserve">определения начальной (минимальной) цены предмета открытого аукциона в электронной форме на предоставление права на размещение нестационарных торговых объектов на </w:t>
      </w:r>
      <w:r>
        <w:rPr>
          <w:b/>
          <w:bCs/>
          <w:sz w:val="28"/>
          <w:szCs w:val="28"/>
        </w:rPr>
        <w:t>территории Гулькевичского городского поселения</w:t>
      </w:r>
      <w:r>
        <w:rPr>
          <w:b/>
          <w:bCs/>
          <w:color w:val="000000"/>
          <w:sz w:val="28"/>
          <w:szCs w:val="28"/>
        </w:rPr>
        <w:t xml:space="preserve"> Гулькевич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sub_1007"/>
      <w:bookmarkEnd w:id="0"/>
      <w:r>
        <w:rPr>
          <w:bCs/>
          <w:color w:val="000000"/>
          <w:sz w:val="28"/>
          <w:szCs w:val="28"/>
        </w:rPr>
        <w:tab/>
        <w:t>Стартовый размер финансового предложения на предоставление права на размещение нестационарных торговых объектов на территории Гулькевичского городского поселения Гулькевичского район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несезонных НТО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р = С 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х Сп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 - стартовый размер финансового предложения за право на размещение несезонного НТО в месяц (единица измерения - рубль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- базовый размер финансового предложения за 1 кв.м НТО, равный 400 рублям в месяц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 - коэффициент, учитывающий тип НТО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6"/>
        <w:gridCol w:w="2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в составе торгово-остановочного компле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до 3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от 31 кв.м. до 6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от 61 кв.м. до 1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свыше 101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специализации торгового объе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1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С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услуг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ерейные билеты (официально зарегистрированных государственных лотерей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ные билет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ная продукц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булочные и выпечные изделия в промышленной упаковк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ейно-кондитерские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общественного пит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о прохладительные напит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овощная продукция сельскохозяйственной переработ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(продовольственные и непродовольственные)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живые и искусственны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ля сезонных НТО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=С х Ксезон, где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- начальный (минимальный) размер платы за право на заключение договора о предоставлении права на размещение НТО в месяц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С- базовый размер финансового предложения за право на заключение договора о предоставлении права на размещение НТО на территории </w:t>
      </w:r>
      <w:r>
        <w:rPr>
          <w:bCs/>
          <w:color w:val="000000"/>
          <w:sz w:val="28"/>
          <w:szCs w:val="28"/>
        </w:rPr>
        <w:t>Гулькевичского городского поселения Гулькевич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95"/>
        <w:gridCol w:w="25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размер финансового предложения в месяц (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, прохладительные напитки, ква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и овощ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 куль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ечные изделия в промышленной упаковк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пастеризованное из автоцистерн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живая из передвижного (буксируемого) торгового объек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 деревь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игруш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енц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автомобиле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, карнавальная продукц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рн, сладкая ва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езон - коэффициент, учитывающий сезонность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Ксезон=1,5 - с 1 апреля по 31 октября, Ксезон = 1,0 - с 1 ноября по 31 марта)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    С.А. Прищеп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1:00Z</dcterms:created>
  <dc:creator>USER</dc:creator>
  <dc:description/>
  <cp:keywords/>
  <dc:language>en-US</dc:language>
  <cp:lastModifiedBy>Urist</cp:lastModifiedBy>
  <cp:lastPrinted>2024-12-23T12:52:00Z</cp:lastPrinted>
  <dcterms:modified xsi:type="dcterms:W3CDTF">2024-12-23T09:53:00Z</dcterms:modified>
  <cp:revision>31</cp:revision>
  <dc:subject/>
  <dc:title>Приложение N 2</dc:title>
</cp:coreProperties>
</file>