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widowControl w:val="false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34480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27.15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Гулькевич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лькевичского района от 1 августа 2022 г. № 36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  <w:szCs w:val="28"/>
        </w:rPr>
        <w:t>обращений граждан в администрации Гулькевичского городского поселения Гулькевичского района»</w:t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       «О порядке рассмотрения обращений граждан Российской Федерации»,                      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27 декабря 2023 г.       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                 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улькевичского городского поселения Гулькевичского района от 1 августа 2022 г. № 363 «Об утверждении Инструкции о порядке рассмотрения обращений граждан в администрации Гулькевичского городского поселения Гулькевичского района» изменение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бщественно-политической газете Гулькевичского района Краснодарского края «В 24 часа» и разместить на сайте 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        А.Г. Вересов</w:t>
      </w:r>
      <w:r>
        <w:br w:type="page"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Гулькевичского городского поселения Гулькевичского района от ________№________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я в постановление администрации Гулькевичского городского поселения Гулькевичского района от 1 августа 2022 г. № 363 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Инструкции о порядке рассмотрения обращений граждан в администрации Гулькевичского городского поселения Гулькевичского района»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Заместителем главы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улькевичского района, начальнико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адрового управления </w:t>
        <w:tab/>
        <w:t xml:space="preserve">  </w:t>
        <w:tab/>
        <w:t xml:space="preserve">       </w:t>
        <w:tab/>
        <w:tab/>
        <w:tab/>
        <w:t xml:space="preserve"> Н.В. Захарют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рганизационно-кадрового управления</w:t>
        <w:tab/>
        <w:tab/>
        <w:tab/>
        <w:tab/>
        <w:tab/>
        <w:t xml:space="preserve"> Л.А. Андрее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Главный специалист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рганизационно-кадрового управления</w:t>
        <w:tab/>
        <w:t xml:space="preserve"> </w:t>
        <w:tab/>
        <w:tab/>
        <w:t xml:space="preserve">                </w:t>
        <w:tab/>
        <w:t>О.Н. Булгако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организационно-кадрового управления</w:t>
        <w:tab/>
        <w:tab/>
        <w:tab/>
        <w:tab/>
        <w:tab/>
        <w:t xml:space="preserve"> Ж.Г. Потапова</w:t>
      </w:r>
    </w:p>
    <w:p>
      <w:pPr>
        <w:pStyle w:val="Normal"/>
        <w:ind w:left="-142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cs="Times New Roman"/>
      <w:sz w:val="2"/>
    </w:rPr>
  </w:style>
  <w:style w:type="character" w:styleId="Style16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cs="Times New Roman"/>
      <w:sz w:val="24"/>
      <w:szCs w:val="24"/>
    </w:rPr>
  </w:style>
  <w:style w:type="character" w:styleId="Style17">
    <w:name w:val="Гипертекстовая ссылка"/>
    <w:basedOn w:val="Style12"/>
    <w:qFormat/>
    <w:rPr>
      <w:rFonts w:cs="Times New Roman"/>
      <w:color w:val="106BBE"/>
    </w:rPr>
  </w:style>
  <w:style w:type="character" w:styleId="Style18">
    <w:name w:val="Текст сноски Знак"/>
    <w:basedOn w:val="Style12"/>
    <w:qFormat/>
    <w:rPr>
      <w:rFonts w:ascii="Calibri" w:hAnsi="Calibri"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07:00Z</dcterms:created>
  <dc:creator>Jktu</dc:creator>
  <dc:description/>
  <cp:keywords/>
  <dc:language>en-US</dc:language>
  <cp:lastModifiedBy>Urist</cp:lastModifiedBy>
  <cp:lastPrinted>2025-06-23T08:45:00Z</cp:lastPrinted>
  <dcterms:modified xsi:type="dcterms:W3CDTF">2025-06-23T05:45:00Z</dcterms:modified>
  <cp:revision>6</cp:revision>
  <dc:subject/>
  <dc:title>УТВЕРЖДАЮ</dc:title>
</cp:coreProperties>
</file>