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884"/>
      </w:tblGrid>
      <w:tr>
        <w:trPr>
          <w:trHeight w:val="2718" w:hRule="atLeast"/>
        </w:trPr>
        <w:tc>
          <w:tcPr>
            <w:tcW w:w="275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6884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429" w:right="-108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№______</w:t>
            </w:r>
          </w:p>
          <w:p>
            <w:pPr>
              <w:pStyle w:val="Normal"/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                  Гулькевичского 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           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января 2014 г.  № 39                                </w:t>
            </w:r>
          </w:p>
          <w:p>
            <w:pPr>
              <w:pStyle w:val="Normal"/>
              <w:ind w:left="1377" w:right="-108" w:hanging="0"/>
              <w:rPr/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№______)</w:t>
            </w:r>
          </w:p>
          <w:p>
            <w:pPr>
              <w:pStyle w:val="Heading"/>
              <w:ind w:left="10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b/>
          <w:sz w:val="28"/>
          <w:szCs w:val="28"/>
        </w:rPr>
        <w:t xml:space="preserve">на платные услуги, относящиеся к основному виду деятельности, 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казываемые   муниципальным   казенным   учреждением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«Городское хозяйство»  Гулькевичского  городского  поселения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улькевичского района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843"/>
      </w:tblGrid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0" w:leader="none"/>
                <w:tab w:val="center" w:pos="2484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2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 час) автогрейдера  ГС-14.02 с кондицио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25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час) МАРС/23 ПСС-131.23Э (вышка)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1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фрезы дорожной тракторной с гидроприводом ФДТ-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7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прицепного измельчителя ТОРНАДО М-350 (1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,36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Стоимость услуги работы прицепного измельчителя ТОРНАДО М-350 с трактором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,4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чего по покосу сорной растительности (1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25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по уборке территории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9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2.1 «Беларус» с прицеп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90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2.1 «Беларусь» с косил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79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2.1 «Беларусь» с ковш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93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Стоимость услуги 1 м/ч работы трактора   МТЗ-82.1 «Беларусь» с плу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20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бензопилой 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автомашины «Кам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0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дела финансов, экономики и потребительской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Гулькевичского 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/>
      </w:pPr>
      <w:r>
        <w:rPr>
          <w:sz w:val="28"/>
          <w:szCs w:val="28"/>
        </w:rPr>
        <w:t>городского поселения Гулькевичского района                                    Р.Ф. Жирк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4:00:00Z</dcterms:created>
  <dc:creator>Елена</dc:creator>
  <dc:description/>
  <cp:keywords/>
  <dc:language>en-US</dc:language>
  <cp:lastModifiedBy>Пользователь</cp:lastModifiedBy>
  <cp:lastPrinted>2025-06-11T09:53:00Z</cp:lastPrinted>
  <dcterms:modified xsi:type="dcterms:W3CDTF">2025-06-11T06:53:00Z</dcterms:modified>
  <cp:revision>4</cp:revision>
  <dc:subject/>
  <dc:title>Схема размещения</dc:title>
</cp:coreProperties>
</file>