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4848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_№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 xml:space="preserve">18.12.2024 г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1 499,5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87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86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 2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58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8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User</cp:lastModifiedBy>
  <cp:lastPrinted>2025-01-29T16:39:00Z</cp:lastPrinted>
  <dcterms:modified xsi:type="dcterms:W3CDTF">2025-05-15T12:31:00Z</dcterms:modified>
  <cp:revision>8</cp:revision>
  <dc:subject/>
  <dc:title>Приложение № 3</dc:title>
</cp:coreProperties>
</file>