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9000" w:leader="none"/>
          <w:tab w:val="left" w:pos="9180" w:leader="none"/>
          <w:tab w:val="left" w:pos="9540" w:leader="none"/>
        </w:tabs>
        <w:ind w:left="5040" w:hanging="0"/>
        <w:jc w:val="right"/>
        <w:rPr/>
      </w:pPr>
      <w:r>
        <w:rPr>
          <w:b/>
          <w:sz w:val="28"/>
          <w:szCs w:val="28"/>
        </w:rPr>
        <w:tab/>
        <w:t xml:space="preserve">             </w:t>
      </w:r>
      <w:r>
        <w:rPr>
          <w:sz w:val="28"/>
          <w:szCs w:val="28"/>
        </w:rPr>
        <w:t xml:space="preserve">Приложение </w:t>
        <w:tab/>
      </w:r>
    </w:p>
    <w:p>
      <w:pPr>
        <w:pStyle w:val="Normal"/>
        <w:tabs>
          <w:tab w:val="clear" w:pos="708"/>
          <w:tab w:val="left" w:pos="7020" w:leader="none"/>
          <w:tab w:val="left" w:pos="9000" w:leader="none"/>
          <w:tab w:val="left" w:pos="9180" w:leader="none"/>
          <w:tab w:val="left" w:pos="954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9000" w:leader="none"/>
          <w:tab w:val="left" w:pos="9180" w:leader="none"/>
          <w:tab w:val="left" w:pos="954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84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tabs>
          <w:tab w:val="clear" w:pos="708"/>
          <w:tab w:val="left" w:pos="684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648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</w:t>
      </w:r>
    </w:p>
    <w:p>
      <w:pPr>
        <w:pStyle w:val="Normal"/>
        <w:tabs>
          <w:tab w:val="clear" w:pos="708"/>
          <w:tab w:val="left" w:pos="7020" w:leader="none"/>
          <w:tab w:val="left" w:pos="9000" w:leader="none"/>
          <w:tab w:val="left" w:pos="9180" w:leader="none"/>
          <w:tab w:val="left" w:pos="954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04.2025 № 85    </w:t>
      </w:r>
    </w:p>
    <w:p>
      <w:pPr>
        <w:pStyle w:val="Normal"/>
        <w:tabs>
          <w:tab w:val="clear" w:pos="708"/>
          <w:tab w:val="left" w:pos="7020" w:leader="none"/>
          <w:tab w:val="left" w:pos="9000" w:leader="none"/>
          <w:tab w:val="left" w:pos="9180" w:leader="none"/>
          <w:tab w:val="left" w:pos="9540" w:leader="none"/>
        </w:tabs>
        <w:ind w:left="50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9000" w:leader="none"/>
          <w:tab w:val="left" w:pos="9180" w:leader="none"/>
          <w:tab w:val="left" w:pos="9540" w:leader="none"/>
        </w:tabs>
        <w:ind w:left="50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9000" w:leader="none"/>
          <w:tab w:val="left" w:pos="9180" w:leader="none"/>
          <w:tab w:val="left" w:pos="9540" w:leader="none"/>
        </w:tabs>
        <w:ind w:left="50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left="0" w:hanging="33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значимых мероприятий для развития Гулькевичского городского поселения Гулькевичского района по наказам избирателей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йкопский избирательный округ №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32"/>
        <w:gridCol w:w="404"/>
        <w:gridCol w:w="102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м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Георги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дрей Михайлови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ейдирование с подсыпкой гравийно-песчаной смесью дорог села Майкопского, х.Лебяжий;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Ямочный ремонт асфальтобето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канавы по ул. Северная, с. Майкопско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деревьев на территории ДК Майкопско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граждений вокруг стадиона в с. Майкопско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допроводной сети по ул. Советская, и от с. Майкопского до х. Лебяж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благоустройства квартала Возрождения (асфальтирование проезд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полнительных игровых элем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вещения по ул. Ленинградская от ул. Венцовской до ул. Абрикосовой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стройство тротуара по ул. Ленинградской от ул. Венцовской до ул. Абрикосовой;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верный избирательный округ №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</w:tr>
      <w:tr>
        <w:trPr>
          <w:trHeight w:val="5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андр Серге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буз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н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ру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Андре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шник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ейдирование дорог с подсыпкой гравийно-песчаной смес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сфальтобето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вещения по ул. Объездной (до ВНИИСС), ул. Парковая (до ДОСААФ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новой котельной по ул. Энергетиков (район дома № 27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части дорог по ул. Лермонт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деревьев в парке соцзащи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ул. Цветочная от ул. Солнечной до ул. Плодовой и ул. Плодовая от ул. Цветочной до ул. Нагор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ирование заездного кармана автобусной остановки «Прохладная» ул. Россий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дорожной искусственной неровности ул. Пионерская (район КДЦ «Зодиак») г. Гулькевичи, по ул. Ленинградская (район детсада), по ул. Российской – 2 шт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полнительных эле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а ограждений по ул. Ленинградская (район городского пар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орог из ГПС (земельные участки, выделенные многодетным семьям в ориентире ул. Абрикосовой и ул. Пушкина)</w:t>
            </w:r>
          </w:p>
        </w:tc>
      </w:tr>
      <w:tr>
        <w:trPr>
          <w:trHeight w:val="524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сточный избирательный округ №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депутата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</w:tr>
      <w:tr>
        <w:trPr>
          <w:trHeight w:val="3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г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Пав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Пет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фир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и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 Алексе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ейдирование с подсыпкой гравийно-песчаной смесью доро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дорог по округ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высадка кустарников по ул. 50 лет ВЛКСМ до пересечения с ул. Брат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ирование парковки и отвод дождевых вод по ул. 50 лет ВЛКСМ до пересечения с ул. Брат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ирование заездного кармана автобусной остановки «Калинина» ул. Калинина, автобусной остановки «Ленина» ул. Ленина, автобусной остановки «Пушкина» ул. Пушк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ротуара на пересечении ул. Российская и ул. Пушкина; по пер. Степная от № 81 до ул. Восточной, по пер. Краснодарская (район детского центр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ирование заездного кармана автобусной остановки «Восточная» ул. Восточ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полнительных игровых элементов на детской площадке по ул. Урюпинская (район домов 52,53,5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орог из ГПС (земельные участки, выделенные многодетным семьям в ориентире ул. Абрикосовой и ул. Пушки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орог из ГПС (земельные участки, выделенные многодетным семьям в ориентире ул. Абрикосовой и ул. Пушкина)</w:t>
            </w:r>
          </w:p>
        </w:tc>
      </w:tr>
      <w:tr>
        <w:trPr>
          <w:trHeight w:val="591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альный избирательный округ №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</w:tr>
      <w:tr>
        <w:trPr>
          <w:trHeight w:val="8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и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гор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е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талья Василье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Серге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ейдирование с подсыпкой гравийно-песчаной смесью доро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дорог по округ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ого светофорного объекта на пересечении ул. Первомайская – ул. Симон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го движения на пересечении ул. Комсомольская – ул. Совет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дождевых вод с парковки по ул. Север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полнительных игровых элементов</w:t>
            </w:r>
          </w:p>
        </w:tc>
      </w:tr>
      <w:tr>
        <w:trPr>
          <w:trHeight w:val="435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речный избирательный округ №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</w:tr>
      <w:tr>
        <w:trPr>
          <w:trHeight w:val="5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ти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ьфонас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бу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Михай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Васи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Вла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 с подсыпкой гравийно-песчаной смесью дорог по округ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дорог по округ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ирование заездного кармана автобусной остановки «Максименко» ул. Шоссейная, автобусной остановки «Птицефабрика» по ул. Шоссей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дорожной искусственной неровности по ул. Шоссей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личного освещения по ул. Заречная от ул. Веселой до ул. Мостовой, ул. Заречная от ул. Веселой до ул. Мостов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ротуара по ул. Шоссейной от ул. Новгородской до кафе «Очаг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ирование заездного кармана автобусной остановки «Заречная-3» ул. Зареч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деревьев в парке по ул. Город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полнительных игровых элементов</w:t>
            </w:r>
          </w:p>
        </w:tc>
      </w:tr>
      <w:tr>
        <w:trPr>
          <w:trHeight w:val="505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падный избирательный округ №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</w:tr>
      <w:tr>
        <w:trPr>
          <w:trHeight w:val="6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ж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ва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г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Михай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гово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Игор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ух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ч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йдирование с подсыпкой гравийно-песчаной смесью дорог по округ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очный ремонт дорог по округ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благоустройство сквера в Западном микрорайоне (вдоль реки Самойлова балк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-проекта на благоустройство ул. Короткова (напротив Аллеи Слав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мятного знака героям, погибшим в СВО и благоустройство территории (район Аллеи Слав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по ул. Торговой (вдоль торговых рядов), высадка зеленых наса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кейт-площадки в западном микрорайоне (спорт - площадка у Самойловой Балки) – при получении субсидий по инициативному бюджетирова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полнительных игровых элем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ороги по ул. Ми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личного освещения по ул. Уральской (новостройки)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плотрассы по ул. Коммунистическая и ул. Чех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А.В. Черев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25:00Z</dcterms:created>
  <dc:creator>daemon</dc:creator>
  <dc:description/>
  <cp:keywords/>
  <dc:language>en-US</dc:language>
  <cp:lastModifiedBy>Пользователь</cp:lastModifiedBy>
  <cp:lastPrinted>2025-04-22T11:33:00Z</cp:lastPrinted>
  <dcterms:modified xsi:type="dcterms:W3CDTF">2025-04-24T10:23:00Z</dcterms:modified>
  <cp:revision>270</cp:revision>
  <dc:subject/>
  <dc:title>                                                                                                  УТВЕРЖДЕНА</dc:title>
</cp:coreProperties>
</file>