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24 апреля 2025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>№ 8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ind w:left="743" w:hanging="34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лан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оциально значимых мероприятий для</w:t>
      </w:r>
    </w:p>
    <w:p>
      <w:pPr>
        <w:pStyle w:val="Heading1"/>
        <w:spacing w:before="0" w:after="0"/>
        <w:ind w:left="743" w:hanging="34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развития Гулькевичского городского поселения </w:t>
      </w:r>
    </w:p>
    <w:p>
      <w:pPr>
        <w:pStyle w:val="Heading1"/>
        <w:spacing w:before="0" w:after="0"/>
        <w:ind w:left="743" w:hanging="34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Гулькевичского района по наказам избирателей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Законом Краснодарского края от 14 мая 2002 года №483-КЗ «О наказах избирателей», уставом Гулькевичского городского поселения Гулькевичского района и в целях развития Гулькевичского городского поселения Гулькевичского района, учитывая наказы избирателей, Совет Гулькевичского городского поселения Гулькевичс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план социально значимых мероприятий для развития Гулькевичского городского поселения Гулькевичского района по наказам избирателей на 2025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Направить план социально значимых мероприятий для развития Гулькевичского городского поселения Гулькевичского района по наказам избирателей на 2025 год в администрацию Гулькевичского городского поселения Гулькевич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Разместить настоящее решение на официальном сайте администрации Гулькевичского городского поселения Гулькевич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Контроль за выполнением настоящего решения возложить на постоянную комиссию Совета Гулькевичского городского поселения Гулькевичского района по жилищно-коммунальному хозяйству, благоустройству, архитектуре, градостроительству, транспорту и связи (Пикалов Н.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Гулькевичского городского поселения 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         А.В. Черев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10:00Z</dcterms:created>
  <dc:creator>User3</dc:creator>
  <dc:description/>
  <cp:keywords/>
  <dc:language>en-US</dc:language>
  <cp:lastModifiedBy>Пользователь</cp:lastModifiedBy>
  <cp:lastPrinted>2023-04-24T15:49:00Z</cp:lastPrinted>
  <dcterms:modified xsi:type="dcterms:W3CDTF">2025-04-21T10:45:00Z</dcterms:modified>
  <cp:revision>13</cp:revision>
  <dc:subject/>
  <dc:title>Проект решения</dc:title>
</cp:coreProperties>
</file>