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10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2025 года</w:t>
        <w:tab/>
        <w:tab/>
        <w:tab/>
        <w:tab/>
        <w:tab/>
        <w:tab/>
        <w:tab/>
        <w:tab/>
        <w:tab/>
        <w:t xml:space="preserve">       15:15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95697782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 утверждении годового отчета об исполнении бюджета Гулькевичского городского поселения Гулькевичского района за 2024 год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клад: Прищепа Светлана Анатольевна – начальник отдела финансов, экономики и потребительской сферы </w:t>
      </w:r>
      <w:bookmarkStart w:id="1" w:name="_Hlk19577140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bookmarkStart w:id="2" w:name="_Hlk19622712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лана социально значимых мероприятий для развития Гулькевичского городского поселения Гулькевичского района по наказам избирателей на 2025 год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Черевко Александр Владимирович - председатель Совета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 даче согласия администрации Гулькевичского городского поселения Гулькевичского района на принятие в собственность муниципального движимого имущества, безвозмездно передаваемого администрацией муниципального образования Гулькевичский район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О даче согласия администрации Гулькевичского городского поселения Гулькевичского района на передачу в оперативное управление муниципальному казенному учреждению «Учреждение по обеспечению деятельности органов местного самоуправления и муниципальных учреждений Гулькевичского городского поселения Гулькевичского района» муниципального движимого имуще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ередачу муниципального имущества в безвозмездное пользование Хуторскому казачьему обществу «Гулькевичи» Гулькевичскому районному казачьему обществу Кавказского отдельского казачьего общества Кубанского войскового казачьего обще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клад: </w:t>
      </w:r>
      <w:bookmarkStart w:id="3" w:name="_Hlk19560710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  <w:bookmarkEnd w:id="3"/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 даче согласия администрации Гулькевичского городского поселения Гулькевичского района на передачу в оперативное управление муниципальному казенному учреждению «Городское хозяйство» Гулькевичского городского поселения Гулькевичского района муниципального движимого имуще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 </w:t>
      </w:r>
      <w:bookmarkStart w:id="4" w:name="_Hlk19622644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даче согласия администрации Гулькевичского городского поселения Гулькевичского района на передачу в оперативное управление муниципальному казенному учреждению «Физкультурно - оздоровительный спортивный клуб по месту жительства «Гулькевичи» Гулькевичского городского поселения Гулькевичского района муниципального имуще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</w:t>
      </w:r>
      <w:bookmarkStart w:id="5" w:name="_Hlk19622645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даче согласия администрации Гулькевичского городского поселения Гулькевичского района на передачу в оперативное управление муниципальному бюджетному учреждению культуры «Культурно - досуговый центр «Лукоморье» Гулькевичского городского поселения Гулькевичского района муниципального имуще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bookmarkStart w:id="6" w:name="_Hlk195697782"/>
      <w:bookmarkEnd w:id="6"/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е. </w:t>
      </w:r>
    </w:p>
    <w:p>
      <w:pPr>
        <w:pStyle w:val="ConsTitle"/>
        <w:widowControl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5-04-23T10:40:00Z</cp:lastPrinted>
  <dcterms:modified xsi:type="dcterms:W3CDTF">2025-05-14T05:53:00Z</dcterms:modified>
  <cp:revision>314</cp:revision>
  <dc:subject/>
  <dc:title/>
</cp:coreProperties>
</file>