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4.2025 № 172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35" w:leader="none"/>
        </w:tabs>
        <w:rPr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35"/>
        <w:gridCol w:w="1559"/>
        <w:gridCol w:w="1276"/>
        <w:gridCol w:w="1629"/>
        <w:gridCol w:w="2765"/>
        <w:gridCol w:w="1984"/>
        <w:gridCol w:w="1589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5 г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 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35"/>
        <w:gridCol w:w="1559"/>
        <w:gridCol w:w="1276"/>
        <w:gridCol w:w="1629"/>
        <w:gridCol w:w="2765"/>
        <w:gridCol w:w="1984"/>
        <w:gridCol w:w="1595"/>
      </w:tblGrid>
      <w:tr>
        <w:trPr>
          <w:tblHeader w:val="true"/>
          <w:trHeight w:val="2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88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угол ул. Советская и                        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ороженое, напитки, выпеч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08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. Красная, б/н (территория, прилегающая к магазину «Кругозор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. Гулькевичи,                             угол ул. Ленинградская и              ул. 50 лет ВЛКСМ (район магазина «Подиум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омсомольская, 74 (прилегающая территория к парикмахерской «Дамский угодни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. Советская (район студии «Фотомастер»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Братская (район ж/д вокз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, чай, лимона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 (около остановки на выезде из                   г. Гулькевичи в сторону              пос. Венцы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Торговая, 3 (площадка, прилегающая к ТК «Западный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, чай, лимонад, мохи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 12 (прилегающая территория к почтовому отд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, чай, лимонад, мохи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 (район развязочного кольца по направлению пос. Венцы-             ст-ца Кавказ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овощи, фрукты, ягоды, бахчевые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июл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 ул. Кирова, 60 (прилегающая территория к стади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(сувенирная и печатная проду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Красная, 5 (вход в ТЗПК «Центральный рыно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Западный микрорайон (территория, прилегающая к магазину «Агрокомплекс Выселковский» по                         ул. Коротк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овощи, фрукты, бахчевые культуры, ягоды,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июл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                              ул. Комсомольская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                               ул. Комсомольская, 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                              ул. Ленинградская, 1/3 (территория городского парка культуры и отдых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                питание (фастфуд, мороженое, напи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           с 1 мая по                31 ок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Советская, 30 А (территория, прилегающая к банкетному залу «Ангел Луны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 кв.м/               60,0 кв.м/                        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               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Российская, участок 40 (территория спортивной площадки «ФОКО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 кв.м/               6,0 кв.м/                        0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щественное питание (кофейный и снековый автом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экономи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32:00Z</dcterms:created>
  <dc:creator>СЕА</dc:creator>
  <dc:description/>
  <cp:keywords/>
  <dc:language>en-US</dc:language>
  <cp:lastModifiedBy>Ekonomika_spec</cp:lastModifiedBy>
  <cp:lastPrinted>2025-04-02T09:26:00Z</cp:lastPrinted>
  <dcterms:modified xsi:type="dcterms:W3CDTF">2025-04-07T06:40:00Z</dcterms:modified>
  <cp:revision>3</cp:revision>
  <dc:subject/>
  <dc:title>ПРИЛОЖЕНИЕ № 1</dc:title>
</cp:coreProperties>
</file>