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______________№__________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ИЛОЖЕНИЕ 2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7 ноября 2018 г. № 451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в редакции постановления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администрации Гулькевич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_______________№___________ </w:t>
            </w:r>
          </w:p>
        </w:tc>
      </w:tr>
    </w:tbl>
    <w:p>
      <w:pPr>
        <w:pStyle w:val="Normal"/>
        <w:tabs>
          <w:tab w:val="clear" w:pos="708"/>
          <w:tab w:val="left" w:pos="6045" w:leader="none"/>
        </w:tabs>
        <w:ind w:left="538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МЕТОДИКА</w:t>
        <w:br/>
        <w:t>определения стартового размера финансового предложения за право на размещение нестационарных торговых объектов на территории Гулькевичского городского поселения Гулькевичского район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  <w:bookmarkStart w:id="0" w:name="sub_1007"/>
      <w:bookmarkEnd w:id="0"/>
      <w:r>
        <w:rPr>
          <w:bCs/>
          <w:color w:val="000000"/>
          <w:sz w:val="28"/>
          <w:szCs w:val="28"/>
        </w:rPr>
        <w:t>Стартовый размер финансового предложения за право на размещение нестационарных торговых объектов на территории Гулькевичского городского поселения Гулькевичского района рассчитывается по форму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Для несезонных НТО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р = С х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х Сп 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р - стартовый размер финансового предложения за право на размещение несезонного НТО в месяц (единица измерения - рубль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 - базовый размер финансового предложения за 1 кв.м НТО, равный 400 рублям в месяц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 - коэффициент, учитывающий тип НТО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606"/>
        <w:gridCol w:w="25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нестационарного торгового 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 К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ционарный объект в составе торгово-остановочного комплек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ционарный объект площадью до 3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ционарный объект площадью от 31 кв.м. до 6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ционарный объект площадью от 61 кв.м. до 10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ционарный объект площадью свыше 101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коэффициент специализации торгового объ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216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ация нестационарного торгового объек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 С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ые услуг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ерейные билеты (официально зарегистрированных государственных лотерей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ные билет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ная продукц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обулочные и выпечные изделия в промышленной упаковк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ейно-кондитерские товар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общественного пита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ые товар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довольственные товар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женое о прохладительные напит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оовощная продукция сельскохозяйственной переработ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ые (продовольственные и непродовольственные) товар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живые и искусственны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ля сезонных НТО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=С х Ксезон, где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- начальный (минимальный) размер платы за право на заключение договора о предоставлении права на размещение НТО в месяц;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С- базовый размер финансового предложения за право на заключение договора о предоставлении права на размещение НТО на территории </w:t>
      </w:r>
      <w:r>
        <w:rPr>
          <w:bCs/>
          <w:color w:val="000000"/>
          <w:sz w:val="28"/>
          <w:szCs w:val="28"/>
        </w:rPr>
        <w:t>Гулькевичского городского поселения Гулькевичс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095"/>
        <w:gridCol w:w="254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ртимент товар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ртовый размер финансового предложения в месяц (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женое, прохладительные напитки, квас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 и овощ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чевые культур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ечные изделия в промышленной упаковк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ко, пастеризованное из автоцистерн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живая из автоцистерн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йные деревь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е игрушк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женц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автомобиле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е шары, карнавальная продукц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корн, сладкая ват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сезон - коэффициент, учитывающий сезонность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Ксезон=1,5 - с 1 апреля по 31 октября, Ксезон = 1,0 - с 1 ноября по 31 марта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Для НТО на праздничные мероприятия (без конкурс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d</w:t>
      </w:r>
      <w:r>
        <w:rPr>
          <w:sz w:val="28"/>
          <w:szCs w:val="28"/>
        </w:rPr>
        <w:t>, г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лата за право размещения нестационарных торговых объектов на праздничные мероприятия на размещение мелкорозничного и иного несезонного нестационарного торгового объекта в дни проведения праздничн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– плата за право размещения нестационарных торговых объектов на праздничные мероприятия за один ден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d</w:t>
      </w:r>
      <w:r>
        <w:rPr>
          <w:sz w:val="28"/>
          <w:szCs w:val="28"/>
        </w:rPr>
        <w:t xml:space="preserve"> -  количество дней, проведения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ртимент това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раво размещения нестационарных торговых объектов на праздничные мероприятия за один день (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женое, прохладительные напитки, ква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ечные изделия в промышленной упаковке, пасхальные кули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ракционы, электромоби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е шары, попкорн, сладкая вата, карнавальная продук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живые (срезанны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живые (в горшках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искусствен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 на праздничные д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</w:tbl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, экономики </w:t>
      </w:r>
    </w:p>
    <w:p>
      <w:pPr>
        <w:pStyle w:val="Normal"/>
        <w:jc w:val="both"/>
        <w:rPr/>
      </w:pPr>
      <w:r>
        <w:rPr>
          <w:sz w:val="28"/>
          <w:szCs w:val="28"/>
        </w:rPr>
        <w:t>и потребительской сфер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улькевичского района                                                                     С.А. Прищеп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1:00Z</dcterms:created>
  <dc:creator>USER</dc:creator>
  <dc:description/>
  <cp:keywords/>
  <dc:language>en-US</dc:language>
  <cp:lastModifiedBy>Пользователь</cp:lastModifiedBy>
  <cp:lastPrinted>2023-08-22T09:57:00Z</cp:lastPrinted>
  <dcterms:modified xsi:type="dcterms:W3CDTF">2023-09-26T08:26:00Z</dcterms:modified>
  <cp:revision>32</cp:revision>
  <dc:subject/>
  <dc:title>Приложение N 2</dc:title>
</cp:coreProperties>
</file>