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72"/>
        <w:gridCol w:w="5520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4.04.2025 № 172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635" w:leader="none"/>
        </w:tabs>
        <w:rPr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 размещения нестационарных торговых объект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Гулькевичского района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435"/>
        <w:gridCol w:w="1559"/>
        <w:gridCol w:w="1276"/>
        <w:gridCol w:w="1629"/>
        <w:gridCol w:w="2765"/>
        <w:gridCol w:w="1984"/>
        <w:gridCol w:w="1589"/>
      </w:tblGrid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-к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неста-ционар-ного торго-вого объект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-онар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 торгового объекта (постоянно или сезонно 2025 г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ая цена финансового предложения в месяц (руб.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435"/>
        <w:gridCol w:w="1559"/>
        <w:gridCol w:w="1276"/>
        <w:gridCol w:w="1629"/>
        <w:gridCol w:w="2765"/>
        <w:gridCol w:w="1984"/>
        <w:gridCol w:w="1595"/>
      </w:tblGrid>
      <w:tr>
        <w:trPr>
          <w:tblHeader w:val="true"/>
          <w:trHeight w:val="23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йкопское, ул. Береговая (район развязочного кольца по направлению с. Майкопское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4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jc w:val="center"/>
              <w:rPr/>
            </w:pPr>
            <w:r>
              <w:rPr/>
              <w:t>288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ая,12 (прилегающая территория к Почте Росс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6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                             угол ул. Советская и                        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ороженое, напитки, выпеч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08,0</w:t>
            </w:r>
          </w:p>
        </w:tc>
      </w:tr>
      <w:tr>
        <w:trPr>
          <w:trHeight w:val="1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л. Красная, б/н (территория, прилегающая к магазину «Кругозор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г. Гулькевичи,                             угол ул. Ленинградская и              ул. 50 лет ВЛКСМ (район магазина «Подиум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л. Красная (напротив спортклуба «Богатыр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Комсомольская, 74 (прилегающая территория к парикмахерской «Дамский угодни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л. Советская (район студии «Фотомастер»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(безалкогольные напитки-кв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Братская (район ж/д вокз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, чай, лимона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градская (около остановки на выезде из                   г. Гулькевичи в сторону              пос. Венцы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Торговая, 3 (площадка, прилегающая к ТК «Западный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, чай, лимонад, мохит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, 21 Б</w:t>
            </w:r>
          </w:p>
          <w:p>
            <w:pPr>
              <w:pStyle w:val="Normal"/>
              <w:rPr/>
            </w:pPr>
            <w:r>
              <w:rPr/>
              <w:t xml:space="preserve">(территория, прилегающая </w:t>
            </w:r>
          </w:p>
          <w:p>
            <w:pPr>
              <w:pStyle w:val="Normal"/>
              <w:rPr/>
            </w:pPr>
            <w:r>
              <w:rPr/>
              <w:t>к аптечному пункту «Здоровь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ая, 12 (прилегающая территория к почтовому отд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, чай, лимонад, мохит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 (район развязочного кольца по направлению пос. Венцы-             ст-ца Кавказ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овощи, фрукты, ягоды, бахчевые культу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июл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йкопское, ул. Кирова, 60 (прилегающая территория к стадио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(сувенирная и печатная продук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 ул. Красная, 5 (вход в ТЗПК «Центральный рыно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 Западный микрорайон (территория, прилегающая к магазину «Агрокомплекс Выселковский» по                         ул. Коротк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овощи, фрукты, бахчевые культуры, ягоды,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июл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                               ул. Комсомольская (район остановки ФБУЗ «Центр гигиены и эпидемиологии в Краснодарском кра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вары (безалкогольные напитки-кв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 ул. Советская, (территория, прилегающая к студии «Фотомастер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4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                                ул. Комсомольская, (район остановки ГБУЗ «Гулькевичская ЦРБ» перед аптекой «Апрель» и парковочным местом такс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вары (безалкогольные напитки-кв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           с 1 мая по                30 сен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                               ул. Ленинградская, 1/3 (территория городского парка культуры и отдых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                питание (фастфуд, мороженое, напит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                                с 1 мая по                31 октя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 ул. Советская, 30 А (территория, прилегающая к банкетному залу «Ангел Луны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 кв.м/               60,0 кв.м/                        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               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 ул. Российская, участок 40 (территория спортивной площадки «ФОКОТ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авто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 кв.м/               6,0 кв.м/                        0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щественное питание (кофейный и снековый автома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, экономик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ой сфе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  С.А. Прищеп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53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32:00Z</dcterms:created>
  <dc:creator>СЕА</dc:creator>
  <dc:description/>
  <cp:keywords/>
  <dc:language>en-US</dc:language>
  <cp:lastModifiedBy>Ekonomika_spec</cp:lastModifiedBy>
  <cp:lastPrinted>2025-04-02T09:26:00Z</cp:lastPrinted>
  <dcterms:modified xsi:type="dcterms:W3CDTF">2025-04-07T10:15:00Z</dcterms:modified>
  <cp:revision>3</cp:revision>
  <dc:subject/>
  <dc:title>ПРИЛОЖЕНИЕ № 1</dc:title>
</cp:coreProperties>
</file>