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, утвержденная 9 се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улькевичского городского поселе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арта 2025 года</w:t>
        <w:tab/>
        <w:tab/>
        <w:tab/>
        <w:tab/>
        <w:tab/>
        <w:tab/>
        <w:tab/>
        <w:tab/>
        <w:tab/>
        <w:t xml:space="preserve">       14: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с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 внесении изменений в решение Совета Гулькевичского городского поселения Гулькевичского района от 18 декабря 2024 года № 39 «О бюджете Гулькевичского городского поселения Гулькевичского района на 2025 год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Прищепа Светлана Анатольевна – начальник отдела финансов, экономики и потребительской сферы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б утверждении структуры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Потапова Жанна Георгиевна - заместитель начальника организационно-кадрового управления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О даче согласия администрации Гулькевичского городского поселения Гулькевичского района на заключение договора безвозмездного владения и пользования находящегося в муниципальной собственности Гулькевичского городского поселения Гулькевичского района с системообразующей территориальной сетевой организацией ПАО «Россети Кубань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О даче согласия администрации Гулькевичского городского поселения Гулькевичского района на заключение договора аренды в отношении муниципального имуще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О даче согласия администрации Гулькевичского городского поселения Гулькевичского района на принятие в собственность муниципального движимого имущества (полиграфической продукции), безвозмездно передаваемого администрацией муниципального образования Гулькевичский район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клад: </w:t>
      </w:r>
      <w:bookmarkStart w:id="0" w:name="_Hlk19335727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О даче согласия администрации Гулькевичского городского поселения Гулькевичского района на передачу в оперативное управление муниципальному казенному учреждению культуры «Гулькевичская городская библиотечная система» Гулькевичского городского поселения Гулькевичского района муниципального имуще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О даче согласия администрации Гулькевичского городского поселения Гулькевичского района на передачу в оперативное управление муниципальному бюджетному учреждению культуры Городскому парку культуры и отдыха Гулькевичского городского поселения Гулькевичского района муниципального имуще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О даче согласия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передачу муниципального имущества в безвозмездное пользование муниципальному бюджетному учреждению культуры «Районный организационно - методический центр» муниципального образования Гулькевичский район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О даче согласия муниципальному автономному учреждению культуры «Центр досуга и кино «Зодиак» Гулькевичского городского поселения Гулькевичского района на передачу муниципального имущества в безвозмездное пользование муниципальному бюджетному учреждению культуры «Межпоселенческая центральная районная библиотека» муниципального образования Гулькевичский район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О даче согласия муниципальному автономному учреждению культуры «Центр досуга и кино «Зодиак» Гулькевичского городского поселения Гулькевичского района на передачу муниципального имущества в безвозмездное пользование Гулькевич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О даче согласия муниципальному автономному учреждению культуры «Центр досуга и кино «Зодиак» Гулькевичского городского поселения Гулькевичского района на передачу муниципального имущества в безвозмездное пользование Гулькевичскому районному отделению Краснодарской региональной общественной организации инвалидов войны в Афганистане и военной травмы - «Инвалиды войны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 О даче согласия муниципальному автономному учреждению культуры «Центр досуга и кино «Зодиак» Гулькевичского городского поселения Гулькевичского района на передачу муниципального имущества в безвозмездное пользование муниципальному казенному учреждению «Централизованная бухгалтерия учреждений культуры муниципального образования Гулькевичский район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3. О даче согласия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заключение договоров аренды части нежилого помещения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 О даче согласия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передачу муниципального имущества в безвозмездное пользование муниципальному казенному учреждению «Физкультурно-оздоровительный спортивный клуб по месту жительства «Гулькевичи» Гулькевичского городского поселения Гулькевичского района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193804226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bookmarkStart w:id="2" w:name="_Hlk193804226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. О даче согласия муниципальному автономному учреждению культуры «Центр досуга и кино «Зодиак» Гулькевичского городского поселения Гулькевичского района на заключение договора аренды части нежилого помещения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 О результатах деятельности муниципального бюджетного учреждения культуры «Культурно-досуговый центр «Лукоморье»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Кузин Алексей Вячеславович – директор муниципального бюджетного учреждения культуры «Культурно-досуговый центр «Лукоморье» Гулькевичского городского поселения Гулькевичского района.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е. </w:t>
      </w:r>
    </w:p>
    <w:p>
      <w:pPr>
        <w:pStyle w:val="ConsTitle"/>
        <w:widowControl/>
        <w:ind w:left="3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5-03-25T14:17:00Z</cp:lastPrinted>
  <dcterms:modified xsi:type="dcterms:W3CDTF">2025-03-25T11:17:00Z</dcterms:modified>
  <cp:revision>298</cp:revision>
  <dc:subject/>
  <dc:title/>
</cp:coreProperties>
</file>