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Приложение 9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от 18.12.2024 № 39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Cs w:val="28"/>
        </w:rPr>
        <w:t>Гулькевичского городского поселения Гулькевич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 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528"/>
        <w:gridCol w:w="355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528"/>
        <w:gridCol w:w="3565"/>
      </w:tblGrid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из других бюджетов бюджетной системы Российской Федерации, всего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, привлеченные в местный бюджет от кредитных организаций, всего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огашени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/>
      </w:pPr>
      <w:r>
        <w:rPr>
          <w:szCs w:val="28"/>
        </w:rPr>
        <w:t>Глава Гулькевичского городского посел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А.Г. Вере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С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53:00Z</dcterms:created>
  <dc:creator>User3</dc:creator>
  <dc:description/>
  <cp:keywords/>
  <dc:language>en-US</dc:language>
  <cp:lastModifiedBy>Пользователь</cp:lastModifiedBy>
  <cp:lastPrinted>2021-11-15T14:23:00Z</cp:lastPrinted>
  <dcterms:modified xsi:type="dcterms:W3CDTF">2024-12-17T12:10:00Z</dcterms:modified>
  <cp:revision>7</cp:revision>
  <dc:subject/>
  <dc:title>Приложение  10</dc:title>
</cp:coreProperties>
</file>