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18 декабря 2024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/>
        <w:t>№ 40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07 239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45 112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3, 4, 5, 6 к решению изложить в новой редакции согласно приложениям 1, 2, 3, 4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Пользователь</cp:lastModifiedBy>
  <cp:lastPrinted>2024-12-12T08:17:00Z</cp:lastPrinted>
  <dcterms:modified xsi:type="dcterms:W3CDTF">2024-12-12T10:24:00Z</dcterms:modified>
  <cp:revision>34</cp:revision>
  <dc:subject/>
  <dc:title>Проект решения</dc:title>
</cp:coreProperties>
</file>