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17 октября 2024 года                                                                                               № 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Гулькевичского района от 15 декабря </w:t>
      </w:r>
    </w:p>
    <w:p>
      <w:pPr>
        <w:pStyle w:val="Normal"/>
        <w:jc w:val="center"/>
        <w:rPr/>
      </w:pPr>
      <w:r>
        <w:rPr>
          <w:b/>
        </w:rPr>
        <w:t>2023 года № 1/60 «О бюджете Гулькевичского городского поселения Гулькевичского района на 2024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4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5 декабря 2023 года № 1/60 «О бюджете Гулькевичского городского поселения Гулькевичского района на 2024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294 627,7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332 50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5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37 872,3 тыс. рублей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одпункт 2 пункта 9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«2) резервный фонд администрации Гулькевичского городского поселения Гулькевичского района сумме 1 144,0 тыс. рублей.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3)</w:t>
      </w:r>
      <w:r>
        <w:rPr/>
        <w:t> Приложения 1, 2, 3, 4, 5, 6 к решению изложить в новой редакции согласно приложениям 1, 2, 3, 4, 5, 6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Исполняющий обязанности главы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М.В. Мурыгина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30:00Z</dcterms:created>
  <dc:creator>User3</dc:creator>
  <dc:description/>
  <cp:keywords/>
  <dc:language>en-US</dc:language>
  <cp:lastModifiedBy>Пользователь</cp:lastModifiedBy>
  <cp:lastPrinted>2024-08-15T10:41:00Z</cp:lastPrinted>
  <dcterms:modified xsi:type="dcterms:W3CDTF">2024-10-17T13:13:00Z</dcterms:modified>
  <cp:revision>37</cp:revision>
  <dc:subject/>
  <dc:title>Проект решения</dc:title>
</cp:coreProperties>
</file>