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67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ктября 2024 года                                                                                             №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Гулькевичского района                                                      от 26 октября 2023 года № 7/58 «Об утверждении Положения                                         об оплате труда и денежном содержании лиц, замещающих муниципальные должности и должности муниципальной службы                             в органах местного самоуправления Гулькевич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решение Совета Гулькевичского городского поселения Гулькевичского района от 26 октября 2023 года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2 «Положения об оплате труда муниципальных служащих в органах местного самоуправления Гулькевичского городского поселения Гулькевичского района» абзац второй подпункта 4.5 пункта 4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дбавка устанавливается однократно, вне зависимости от количества полученных наград и званий и выплачивается в пределах фонда оплаты труда, на основании заявления муниципального служащего с приложением документов (постановление, удостоверение и др.)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изложить в новой редакции (приложение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е действие на отношения, возникающие                         с 1 октяб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улькевичского городского поселения Гулькевичск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_________ М.В. Мурыги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улькевичского городского поселения Гулькевич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 А.В. Черев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24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улькевичского городского поселения Гулькевичского района от 26.10.2023 г. № 7/58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24 №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, ежемесячного денежного поощрения лиц, замещающих муниципальные должности в Гулькевичско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поселении Гулькевичского района и муниципальных служащих в органах местного самоуправления Гулькевичск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Размеры должностных окладов, ежемесячного денежного поощрения лиц, замещающих муниципальные должности в Гулькевичском городском поселении Гулькевич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51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поощрения (количество окладов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1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, ежемесячного денежного поощрения муниципальных служащих в органах местного самоуправления Гулькевичского городского поселения Гулькевичск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51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поощрения (количество окладов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улькевичского городского поселения Гулькевич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66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8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3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управлен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управлен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Заместитель главы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улькевичского город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улькевичского района, начальни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рганизационно-кадрового управления</w:t>
        <w:tab/>
        <w:tab/>
        <w:t xml:space="preserve">                              Н.В. Захар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24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Гулькевичского городского поселения Гулькевичского района от 26.10.2023 г. № 7/58      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24 № 10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кладов за классный чин муниципальных служащих в органах местного самоуправления Гулькевич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улькевичского город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улькевичского района, начальни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рганизационно-кадрового управления</w:t>
        <w:tab/>
        <w:tab/>
        <w:t xml:space="preserve">                              Н.В. Захарю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1:00Z</dcterms:created>
  <dc:creator>Solovjova</dc:creator>
  <dc:description/>
  <cp:keywords/>
  <dc:language>en-US</dc:language>
  <cp:lastModifiedBy>Urist</cp:lastModifiedBy>
  <cp:lastPrinted>2024-10-18T09:31:00Z</cp:lastPrinted>
  <dcterms:modified xsi:type="dcterms:W3CDTF">2025-04-16T14:37:00Z</dcterms:modified>
  <cp:revision>56</cp:revision>
  <dc:subject/>
  <dc:title/>
</cp:coreProperties>
</file>