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21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30.08.2024 № 1/7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Приложение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5.12.2023 № 1/6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внутреннего финансирования дефицита бюджета Гулькевичского   городского поселения Гулькевичского района, перечень статей источников финансирования дефицитов бюджетов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260"/>
        <w:gridCol w:w="170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, всего:</w:t>
            </w:r>
          </w:p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7 872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  от   кредитных организаций бюджетами городских поселений в валюте Российской Федерации 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00 01 02 00 00 13 0000 71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поселений кредитов от кредитных организаций  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13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872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84 921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 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84 921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3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 284 921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 794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 794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городских поселен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3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 79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А.Г. Вере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7:31:00Z</dcterms:created>
  <dc:creator>User3</dc:creator>
  <dc:description/>
  <cp:keywords/>
  <dc:language>en-US</dc:language>
  <cp:lastModifiedBy>Пользователь</cp:lastModifiedBy>
  <cp:lastPrinted>2024-08-15T13:05:00Z</cp:lastPrinted>
  <dcterms:modified xsi:type="dcterms:W3CDTF">2024-08-26T12:09:00Z</dcterms:modified>
  <cp:revision>11</cp:revision>
  <dc:subject/>
  <dc:title>Приложение  12</dc:title>
</cp:coreProperties>
</file>