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821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spacing w:lineRule="exact" w:line="322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Приложение 5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Гулькевичского городского поселе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Гулькевичского района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от 26.07.2024 № 2/6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«Приложение 6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Гулькевичского городского поселе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Гулькевичского района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от 15.12.2023 № 1/6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Источники внутреннего финансирования дефицита бюджета Гулькевичского   городского поселения Гулькевичского района, перечень статей источников финансирования дефицитов бюджетов на 2024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тыс.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3260"/>
        <w:gridCol w:w="1701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групп, подгрупп, статей, подстатей, элементов, программ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источ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 внутреннего финансирования дефицита бюджета, всего:</w:t>
            </w:r>
          </w:p>
          <w:p>
            <w:pPr>
              <w:pStyle w:val="Normal"/>
              <w:jc w:val="both"/>
              <w:rPr/>
            </w:pPr>
            <w:r>
              <w:rPr/>
              <w:t>в том числ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0 00 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7 872,3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2 00 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0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в валюте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2 00 00 00 0000 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0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лучение кредитов   от   кредитных организаций бюджетами городских поселений в валюте Российской Федерации                         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000 01 02 00 00 13 0000 710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0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2 00 00 00 0000 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ами городских поселений кредитов от кредитных организаций   в валюте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2 00 00 13 0000 8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3 00 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3 01 00 00 0000 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бюджетами городских поселений в валюте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3 01 00 13 0000 7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ных кредитов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3 01 00 00 0000 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город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3 01 00 13 0000 8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0 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 872,3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77 071,7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 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1 00 0000 5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77 071,7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городских посел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5 02 01 13 0000 5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-277 071,7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4 944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1 00 0000 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4 944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денежных средств бюджетов городских поселений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5 02 01 13 0000 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4 944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sz w:val="28"/>
          <w:szCs w:val="28"/>
        </w:rPr>
        <w:t>».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>Гулькевичского город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лькевичского района                                                                      М.В. Мурыг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sz w:val="24"/>
      <w:szCs w:val="24"/>
      <w:lang w:val="ru-RU" w:bidi="ar-SA"/>
    </w:rPr>
  </w:style>
  <w:style w:type="character" w:styleId="Style16">
    <w:name w:val="Верхний колонтитул Знак"/>
    <w:qFormat/>
    <w:rPr>
      <w:sz w:val="24"/>
      <w:szCs w:val="24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4T07:31:00Z</dcterms:created>
  <dc:creator>User3</dc:creator>
  <dc:description/>
  <cp:keywords/>
  <dc:language>en-US</dc:language>
  <cp:lastModifiedBy>Пользователь</cp:lastModifiedBy>
  <cp:lastPrinted>2024-07-11T15:21:00Z</cp:lastPrinted>
  <dcterms:modified xsi:type="dcterms:W3CDTF">2024-07-22T07:26:00Z</dcterms:modified>
  <cp:revision>8</cp:revision>
  <dc:subject/>
  <dc:title>Приложение  12</dc:title>
</cp:coreProperties>
</file>