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59"/>
      </w:tblGrid>
      <w:tr>
        <w:trPr>
          <w:trHeight w:val="2718" w:hRule="atLeast"/>
        </w:trPr>
        <w:tc>
          <w:tcPr>
            <w:tcW w:w="3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429" w:right="-108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24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546</w:t>
            </w:r>
          </w:p>
          <w:p>
            <w:pPr>
              <w:pStyle w:val="Normal"/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                  Гулькевичского 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января 2014 г.  № 39                                </w:t>
            </w:r>
          </w:p>
          <w:p>
            <w:pPr>
              <w:pStyle w:val="Normal"/>
              <w:ind w:left="1377" w:right="-108" w:hanging="0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2255" w:leader="none"/>
              </w:tabs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24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54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"/>
              <w:ind w:left="10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b/>
          <w:sz w:val="28"/>
          <w:szCs w:val="28"/>
        </w:rPr>
        <w:t xml:space="preserve">на платные услуги, относящиеся к основному виду деятельности,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казываемые   муниципальным   казенным   учреждением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Городское хозяйство»  Гулькевичского  городского  поселения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улькевичского района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" w:leader="none"/>
                <w:tab w:val="center" w:pos="2484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арендная плата за один торговый павильон (рол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95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ая арендная плата з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1 м</w:t>
            </w:r>
            <w:r>
              <w:rPr/>
              <w:t xml:space="preserve">2  </w:t>
            </w:r>
            <w:r>
              <w:rPr>
                <w:sz w:val="28"/>
                <w:szCs w:val="28"/>
              </w:rPr>
              <w:t>торго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авиль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МТЗ-82.1 «Беларусь» с плу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jc w:val="both"/>
              <w:outlineLvl w:val="0"/>
              <w:rPr/>
            </w:pPr>
            <w:r>
              <w:rPr>
                <w:sz w:val="28"/>
                <w:szCs w:val="28"/>
              </w:rPr>
              <w:t>743,82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уборке территории уборщиком на 100 м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2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и 1 м/ч работы трактора   МТЗ-82.1 «Беларусь» с прицеп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9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0.1 с ковш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9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часа работы рабочим бензопилой  «</w:t>
            </w:r>
            <w:r>
              <w:rPr>
                <w:sz w:val="28"/>
                <w:szCs w:val="28"/>
                <w:lang w:val="en-US"/>
              </w:rPr>
              <w:t>Husgvarna</w:t>
            </w:r>
            <w:r>
              <w:rPr>
                <w:sz w:val="28"/>
                <w:szCs w:val="28"/>
              </w:rPr>
              <w:t xml:space="preserve"> 44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1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рабочим травокосилкой «</w:t>
            </w:r>
            <w:r>
              <w:rPr>
                <w:sz w:val="28"/>
                <w:szCs w:val="28"/>
                <w:lang w:val="en-US"/>
              </w:rPr>
              <w:t>Husgvarna</w:t>
            </w:r>
            <w:r>
              <w:rPr>
                <w:sz w:val="28"/>
                <w:szCs w:val="28"/>
              </w:rPr>
              <w:t xml:space="preserve">» Х-343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; Х-235 на 100 м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4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и 1 м/ч работы трактора МТЗ-82.1 «Беларусь» с косил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34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обработке 1 м2 противогололедным материалом (ПГ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автомашины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08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ая арендная плата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1 м</w:t>
            </w:r>
            <w:r>
              <w:rPr/>
              <w:t xml:space="preserve">2 </w:t>
            </w:r>
            <w:r>
              <w:rPr>
                <w:sz w:val="28"/>
                <w:szCs w:val="28"/>
              </w:rPr>
              <w:t>торго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еста вне павиль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2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по нанесению дорожной разм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з брошенной вещи или наход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1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.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брошенной вещи или находки с погрузч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98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и доставка 1 м3 ПГМ (противогололедный материа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napToGrid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9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крематора КР200 (1ча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крематора КР200 (1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 час) автогрейдера  ГС-14.02 с кондицио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час) МАРС/23 ПСС-131.23Э (вышка)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фрезы дорожной тракторной с гидроприводом ФДТ-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Начальник отдела финансов,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 xml:space="preserve">экономики и потребительской сферы 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лькевичского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городского поселения Гулькевичского района                                    С.А. Прищеп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2:00Z</dcterms:created>
  <dc:creator>Елена</dc:creator>
  <dc:description/>
  <dc:language>en-US</dc:language>
  <cp:lastModifiedBy>Пользователь</cp:lastModifiedBy>
  <cp:lastPrinted>2023-11-30T15:07:00Z</cp:lastPrinted>
  <dcterms:modified xsi:type="dcterms:W3CDTF">2024-10-29T07:52:00Z</dcterms:modified>
  <cp:revision>2</cp:revision>
  <dc:subject/>
  <dc:title>Схема размещения</dc:title>
</cp:coreProperties>
</file>