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.10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4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1560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bookmarkStart w:id="0" w:name="sub_5513"/>
      <w:bookmarkEnd w:id="0"/>
      <w:r>
        <w:rPr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 апреля 2021 г. № 215 «О предоставлении компенсационных выплат на возмещение расходов по оплате жилья, отопления и осв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дельным категориям граждан, работающим и проживающим  в сельском населенном пункте Гулькевичского город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Пункт 2 исключить.</w:t>
      </w:r>
    </w:p>
    <w:p>
      <w:pPr>
        <w:pStyle w:val="1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3973234/entry/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е и условиях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едоставления компенсационных выплат на возмещение расходов по оплате жилья, отопления и освещения отдельным категориям граждан, работающим и проживающим в сельском населенном пункте Гулькевичского городского поселения Гулькевчского района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bookmarkStart w:id="1" w:name="sub_5513"/>
      <w:bookmarkEnd w:id="1"/>
      <w:r>
        <w:rPr>
          <w:sz w:val="28"/>
          <w:szCs w:val="28"/>
        </w:rPr>
        <w:t>1)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3973234/entry/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ы первы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3973234/entry/100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второй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3 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«3. Компенсационные выплаты на возмещение расходов по оплате жилья, отопления и освещения предоставляются также проживающим совместно со специалистами села муниципальных учреждений, по месту постоянного жительства членам семей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к членам семьи специалиста села относятся супруг (супруга), их дети и родители. Другие родственники, нетрудоспособные иждивенцы и иные граждане могут быть признаны членами семьи специалиста села в случаях, установленных Жилищным кодексом Российской Федерации.»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3973234/entry/10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 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«4. Компенсационные выплаты по оплате жилья, отопления и освещения, указанные в пункте 2 настоящего Порядка, сохраняются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ышедшими на пенсию либо достигнувшими возраста 60 и 55 лет (соответственно мужчины и женщины) работниками муниципальных учреждений, должности которых указаны в Перечне специалистов села муниципальных учреждений Гулькевичского городского поселения Гулькевичского района, имеющих право на получение компенсационных выплат на возмещение расходов по оплате жилья, отопления и освещения, если общий стаж их работы в этих должностях составляет не менее 10 лет и они проживают в сельских населенных пунктах или поселках городского типа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омпенсационные выплаты на возмещение расходов по оплате жилья, отопления и освещения указанной категории граждан предоставляются за счет средств бюджета Гулькевичского городского поселения Гулькевичского района, предусмотренных на содержание муниципального учреждения, находящегося в ведении Гулькевичского городского поселения Гулькевичского района, в котором(ой) работает или работал до выхода на пенсию специалист села.»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3973234/entry/100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7 изложить в новой редакции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Для предоставления компенсационных выплат на возмещение расходов по оплате жилья, отопления и освещения специалист села представляет в муниципальное учреждение Гулькевичского городского поселения Гулькевичского района следующие документы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заявление о предоставлении компенсационных выплат на возмещение расходов по оплате жилья, отопления и освещения с указанием в нем также сведений о проживающих с ним членах семьи: фамилии, имени и отчества, степени родства, даты рождения и предъявлением подтверждающих документов (паспорт, свидетельство о рождении, свидетельство о браке (расторжении брака), решение суда, документ о регистрации по месту жительства). К документам специалистом прикладываются согласия членов семьи на обработку персональных данны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енсионное удостоверение (в случае, установ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3973234/entry/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3 настоящего Порядка)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найма жилого помещения (в случае, если специалист села пользуется жилым помещением по договору найма)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компенсационных выплат на возмещение расходов специалистами села, могут быть представлены как в подлинниках, так и в копиях, заверенных в установленном порядке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семьи, площади жилья, места жительства получатель компенсационных выплат на возмещение расходов по оплате жилья, отопления и освещения обязан в недельный срок уведомить об этом муниципальное учреждение  и представить подтверждающие документы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села несет ответственность за достоверность представленных сведений и документов в соответствии с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ли об отказе в предоставлении компенсационных выплат по оплате жилья, отопления и освещения специалистам села принимается муниципальным  учреждением, по месту их работы не позднее 10 рабочих дней с даты подачи заявления специалистом села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компенсационных выплат по оплате жилья, отопления и освещения являются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, членов его семьи права на получение компенсационных выплат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указанных в настоящем пункте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заявителем документах, предусмотренных настоящим пунктом, противоречивой либо недостоверной информации.»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4) дополнить пунктом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</w:t>
      </w:r>
      <w:r>
        <w:rPr>
          <w:sz w:val="28"/>
          <w:szCs w:val="28"/>
          <w:vertAlign w:val="superscript"/>
        </w:rPr>
        <w:t xml:space="preserve">1. </w:t>
      </w:r>
      <w:r>
        <w:rPr>
          <w:color w:val="22272F"/>
          <w:sz w:val="28"/>
          <w:szCs w:val="28"/>
          <w:shd w:fill="FFFFFF" w:val="clear"/>
        </w:rPr>
        <w:t>В случае если заявление о предоставлении компенсационной выплаты по оплате жилья, отопления и освещения с документами, установленным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23973234/entry/100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пунктом 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7</w:t>
      </w:r>
      <w:r>
        <w:rPr>
          <w:color w:val="22272F"/>
          <w:sz w:val="28"/>
          <w:szCs w:val="28"/>
          <w:shd w:fill="FFFFFF" w:val="clear"/>
        </w:rPr>
        <w:t> настоящего Порядка, поступило позже даты возникновения права на ее получение, выплата осуществляется в пределах трех месяцев, предшествующих дате их предоставления.»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3973234/entry/10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1 изложить в следующей редакции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Специалисты села по спорным вопросам, возникающим при предоставлении компенсационных выплат на возмещение расходов по оплате жилья, отопления и освещения, вправе обратиться в муниципальное учреждение, осуществляющее соответствующие выплаты, а в случае несогласия с решением - в администрацию Гулькевичского городского поселения Гулькевичкого района, которому подведомственно соответствующее муниципальное учреждение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оступившее обращение рассматривается в срок не более 30 дней со дня регистрации заявления в порядке, предусмотренном Федеральным законом от 2 мая 2006 г. № 59-ФЗ «О порядке рассмотрения обращений граждан Российской Федерации»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Муниципальное учреждение, главный распорядитель средств бюджета Гулькевичского городского поселения Гулькевичского района за несвоевременное рассмотрение обращения специалиста села несут ответственность в соответствии с действующим законодательством.».</w:t>
      </w:r>
    </w:p>
    <w:p>
      <w:pPr>
        <w:pStyle w:val="Normal"/>
        <w:widowControl w:val="false"/>
        <w:shd w:fill="FFFFFF" w:val="clear"/>
        <w:spacing w:lineRule="auto" w:line="240" w:before="0" w:after="0"/>
        <w:ind w:left="34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34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, экономик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 администрации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городского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  <w:tab/>
        <w:tab/>
        <w:tab/>
        <w:tab/>
        <w:tab/>
        <w:t xml:space="preserve">            С.А. Прищепа</w:t>
      </w:r>
    </w:p>
    <w:p>
      <w:pPr>
        <w:pStyle w:val="Normal"/>
        <w:widowControl w:val="false"/>
        <w:shd w:fill="FFFFFF" w:val="clear"/>
        <w:spacing w:lineRule="auto" w:line="240" w:before="0" w:after="0"/>
        <w:ind w:left="34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48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19:00Z</dcterms:created>
  <dc:creator>Homova</dc:creator>
  <dc:description/>
  <dc:language>en-US</dc:language>
  <cp:lastModifiedBy>Пользователь</cp:lastModifiedBy>
  <cp:lastPrinted>2024-10-22T16:44:00Z</cp:lastPrinted>
  <dcterms:modified xsi:type="dcterms:W3CDTF">2024-10-29T07:19:00Z</dcterms:modified>
  <cp:revision>2</cp:revision>
  <dc:subject/>
  <dc:title>ПРИЛОЖЕНИЕ</dc:title>
</cp:coreProperties>
</file>