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015" cy="75120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ПОСТАНОВЛЕНИЕ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10.2024</w:t>
      </w:r>
      <w:r>
        <w:rPr>
          <w:b/>
          <w:sz w:val="28"/>
          <w:szCs w:val="28"/>
        </w:rPr>
        <w:t xml:space="preserve">                                                               № </w:t>
      </w:r>
      <w:r>
        <w:rPr>
          <w:sz w:val="28"/>
          <w:szCs w:val="28"/>
          <w:u w:val="single"/>
        </w:rPr>
        <w:t>547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род Гулькеви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городского поселения Гулькевич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 апреля 2021 г. № 215 «О предоставлении компенсацио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 на возмещение расходов по оплате жилья, отоп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свещения отдельным категориям граждан, работающим и проживающим  в сельском населенном пункт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нормативного правового акта с постановлением Губернатора Краснодарского края от 31 июля 2023 г. № 518 «О внесении изменений в постановление главы администрации Краснодарского края от 4 февраля 2005 г. № 65 «О предоставлении компенсационных выплат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»,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 в постановление администрации Гулькевичского городского поселения Гулькевичского района от 14 апреля 2021 г. № 215 «О предоставлении компенсационных выплат на возмещение расходов по оплате жилья, отопления и освещения отдельным категориям граждан, работающим и проживающим в сельском населенном пункте Гулькевичского городского поселения Гулькевич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публиковать настоящее постановление в общественно-политической газете Гулькевичского района Краснодарского края «В 24 часа» и разместить на сайте 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 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М.В. Мурыги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4.10.2024</w:t>
            </w: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  <w:u w:val="single"/>
              </w:rPr>
              <w:t>547</w:t>
            </w:r>
          </w:p>
        </w:tc>
      </w:tr>
    </w:tbl>
    <w:p>
      <w:pPr>
        <w:pStyle w:val="Normal"/>
        <w:widowControl w:val="false"/>
        <w:ind w:left="-1560" w:firstLine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</w:rPr>
      </w:pPr>
      <w:bookmarkStart w:id="0" w:name="sub_5513"/>
      <w:bookmarkEnd w:id="0"/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 апреля 2021 г. № 215 «О предоставлении компенсационных выплат на возмещение расходов по оплате жилья, отопления и осв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м категориям граждан, работающим и проживающим  в сельском населенном пункте Гулькевичского городского поселения Гулькевич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ункт 2 исключить.</w:t>
      </w:r>
    </w:p>
    <w:p>
      <w:pPr>
        <w:pStyle w:val="1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В 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3973234/entry/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рядке и условиях</w:t>
      </w:r>
      <w:r>
        <w:rPr>
          <w:rStyle w:val="InternetLink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предоставления компенсационных выплат на возмещение расходов по оплате жилья, отопления и освещения отдельным категориям граждан, работающим и проживающим в сельском населенном пункте Гулькевичского городского поселения Гулькевчского района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bookmarkStart w:id="1" w:name="sub_5513"/>
      <w:bookmarkEnd w:id="1"/>
      <w:r>
        <w:rPr>
          <w:sz w:val="28"/>
          <w:szCs w:val="28"/>
        </w:rPr>
        <w:t>1) 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3973234/entry/100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абзацы первый</w:t>
      </w:r>
      <w:r>
        <w:rPr>
          <w:rStyle w:val="InternetLink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3973234/entry/1004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второй пункта </w:t>
      </w:r>
      <w:r>
        <w:rPr>
          <w:rStyle w:val="InternetLink"/>
          <w:szCs w:val="28"/>
        </w:rPr>
        <w:fldChar w:fldCharType="end"/>
      </w:r>
      <w:r>
        <w:rPr>
          <w:sz w:val="28"/>
          <w:szCs w:val="28"/>
        </w:rPr>
        <w:t>3 изложить в 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Компенсационные выплаты на возмещение расходов по оплате жилья, отопления и освещения предоставляются также проживающим совместно со специалистами села муниципальных учреждений, по месту постоянного жительства членам семей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к членам семьи специалиста села относятся супруг (супруга), их дети и родители. Другие родственники, нетрудоспособные иждивенцы и иные граждане могут быть признаны членами семьи специалиста села в случаях, установленных Жилищным кодексом Российской Федерации.»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3973234/entry/1005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пункт </w:t>
      </w:r>
      <w:r>
        <w:rPr>
          <w:rStyle w:val="InternetLink"/>
          <w:szCs w:val="28"/>
        </w:rPr>
        <w:fldChar w:fldCharType="end"/>
      </w:r>
      <w:r>
        <w:rPr>
          <w:sz w:val="28"/>
          <w:szCs w:val="28"/>
        </w:rPr>
        <w:t>4 изложить в 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Компенсационные выплаты по оплате жилья, отопления и освещения, указанные в пункте 2 настоящего Порядка, сохраняются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вышедшими на пенсию либо достигнувшими возраста 60 и 55 лет (соответственно мужчины и женщины) работниками муниципальных учреждений, должности которых указаны в Перечне специалистов села муниципальных учреждений Гулькевичского городского поселения Гулькевичского района, имеющих право на получение компенсационных выплат на возмещение расходов по оплате жилья, отопления и освещения, если общий стаж их работы в этих должностях составляет не менее 10 лет и они проживают в сельских населенных пунктах или поселках городского типа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Компенсационные выплаты на возмещение расходов по оплате жилья, отопления и освещения указанной категории граждан предоставляются за счет средств бюджета Гулькевичского городского поселения Гулькевичского района, предусмотренных на содержание муниципального учреждения, находящегося в ведении Гулькевичского городского поселения Гулькевичского района, в котором(ой) работает или работал до выхода на пенсию специалист села.»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3973234/entry/1009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пункт </w:t>
      </w:r>
      <w:r>
        <w:rPr>
          <w:rStyle w:val="InternetLink"/>
          <w:szCs w:val="28"/>
        </w:rPr>
        <w:fldChar w:fldCharType="end"/>
      </w:r>
      <w:r>
        <w:rPr>
          <w:sz w:val="28"/>
          <w:szCs w:val="28"/>
        </w:rPr>
        <w:t>7 изложить в новой редакции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Для предоставления компенсационных выплат на возмещение расходов по оплате жилья, отопления и освещения специалист села представляет в муниципальное учреждение Гулькевичского городского поселения Гулькевичского района следующие документы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компенсационных выплат на возмещение расходов по оплате жилья, отопления и освещения с указанием в нем также сведений о проживающих с ним членах семьи: фамилии, имени и отчества, степени родства, даты рождения и предъявлением подтверждающих документов (паспорт, свидетельство о рождении, свидетельство о браке (расторжении брака), решение суда, документ о регистрации по месту жительства). К документам специалистом прикладываются согласия членов семьи на обработку персональных данны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енсионное удостоверение (в случае, установленном 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3973234/entry/100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пунктом </w:t>
      </w:r>
      <w:r>
        <w:rPr>
          <w:rStyle w:val="InternetLink"/>
          <w:szCs w:val="28"/>
        </w:rPr>
        <w:fldChar w:fldCharType="end"/>
      </w:r>
      <w:r>
        <w:rPr>
          <w:sz w:val="28"/>
          <w:szCs w:val="28"/>
        </w:rPr>
        <w:t>3 настоящего Порядка)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найма жилого помещения (в случае, если специалист села пользуется жилым помещением по договору найма)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едоставления компенсационных выплат на возмещение расходов специалистами села, могут быть представлены как в подлинниках, так и в копиях, заверенных в установленном порядке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состава семьи, площади жилья, места жительства получатель компенсационных выплат на возмещение расходов по оплате жилья, отопления и освещения обязан в недельный срок уведомить об этом муниципальное учреждение  и представить подтверждающие документы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села несет ответственность за достоверность представленных сведений и документов в соответствии с законодательством Российской Федерации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или об отказе в предоставлении компенсационных выплат по оплате жилья, отопления и освещения специалистам села принимается муниципальным  учреждением, по месту их работы не позднее 10 рабочих дней с даты подачи заявления специалистом села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компенсационных выплат по оплате жилья, отопления и освещения являются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, членов его семьи права на получение компенсационных выплат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или представление не в полном объеме документов, указанных в настоящем пункте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едставленных заявителем документах, предусмотренных настоящим пунктом, противоречивой либо недостоверной информации.»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4) дополнить пунктом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</w:t>
      </w:r>
      <w:r>
        <w:rPr>
          <w:sz w:val="28"/>
          <w:szCs w:val="28"/>
          <w:vertAlign w:val="superscript"/>
        </w:rPr>
        <w:t xml:space="preserve">1. </w:t>
      </w:r>
      <w:r>
        <w:rPr>
          <w:color w:val="22272F"/>
          <w:sz w:val="28"/>
          <w:szCs w:val="28"/>
          <w:shd w:fill="FFFFFF" w:val="clear"/>
        </w:rPr>
        <w:t>В случае если заявление о предоставлении компенсационной выплаты по оплате жилья, отопления и освещения с документами, установленными </w:t>
      </w:r>
      <w:r>
        <w:fldChar w:fldCharType="begin"/>
      </w:r>
      <w:r>
        <w:rPr>
          <w:rStyle w:val="InternetLink"/>
          <w:shd w:fill="FFFFFF" w:val="clear"/>
          <w:szCs w:val="28"/>
        </w:rPr>
        <w:instrText xml:space="preserve"> HYPERLINK "https://internet.garant.ru/" \l "/document/23973234/entry/1009"</w:instrText>
      </w:r>
      <w:r>
        <w:rPr>
          <w:rStyle w:val="InternetLink"/>
          <w:shd w:fill="FFFFFF" w:val="clear"/>
          <w:szCs w:val="28"/>
        </w:rPr>
        <w:fldChar w:fldCharType="separate"/>
      </w:r>
      <w:r>
        <w:rPr>
          <w:rStyle w:val="InternetLink"/>
          <w:szCs w:val="28"/>
          <w:shd w:fill="FFFFFF" w:val="clear"/>
        </w:rPr>
        <w:t xml:space="preserve">пунктом </w:t>
      </w:r>
      <w:r>
        <w:rPr>
          <w:rStyle w:val="InternetLink"/>
          <w:shd w:fill="FFFFFF" w:val="clear"/>
          <w:szCs w:val="28"/>
        </w:rPr>
        <w:fldChar w:fldCharType="end"/>
      </w:r>
      <w:r>
        <w:rPr>
          <w:sz w:val="28"/>
          <w:szCs w:val="28"/>
        </w:rPr>
        <w:t>7</w:t>
      </w:r>
      <w:r>
        <w:rPr>
          <w:color w:val="22272F"/>
          <w:sz w:val="28"/>
          <w:szCs w:val="28"/>
          <w:shd w:fill="FFFFFF" w:val="clear"/>
        </w:rPr>
        <w:t> настоящего Порядка, поступило позже даты возникновения права на ее получение, выплата осуществляется в пределах трех месяцев, предшествующих дате их предоставления.»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)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3973234/entry/101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пункт </w:t>
      </w:r>
      <w:r>
        <w:rPr>
          <w:rStyle w:val="InternetLink"/>
          <w:szCs w:val="28"/>
        </w:rPr>
        <w:fldChar w:fldCharType="end"/>
      </w:r>
      <w:r>
        <w:rPr>
          <w:sz w:val="28"/>
          <w:szCs w:val="28"/>
        </w:rPr>
        <w:t>11 изложить в следующей редакции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1. Специалисты села по спорным вопросам, возникающим при предоставлении компенсационных выплат на возмещение расходов по оплате жилья, отопления и освещения, вправе обратиться в муниципальное учреждение, осуществляющее соответствующие выплаты, а в случае несогласия с решением - в администрацию Гулькевичского городского поселения Гулькевичкого района, которому подведомственно соответствующее муниципальное учреждение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вшее обращение рассматривается в срок не более 30 дней со дня регистрации заявления в порядке, предусмотренном Федеральным законом от 2 мая 2006 г. № 59-ФЗ «О порядке рассмотрения обращений граждан Российской Федерации»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, главный распорядитель средств бюджета Гулькевичского городского поселения Гулькевичского района за несвоевременное рассмотрение обращения специалиста села несут ответственность в соответствии с действующим законодательством.».</w:t>
      </w:r>
    </w:p>
    <w:p>
      <w:pPr>
        <w:pStyle w:val="Normal"/>
        <w:widowControl w:val="false"/>
        <w:shd w:fill="FFFFFF" w:val="clear"/>
        <w:ind w:left="34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ind w:left="34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отдела финансов, экономик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 xml:space="preserve">            С.А. Прищепа</w:t>
      </w:r>
    </w:p>
    <w:p>
      <w:pPr>
        <w:pStyle w:val="Normal"/>
        <w:widowControl w:val="false"/>
        <w:shd w:fill="FFFFFF" w:val="clear"/>
        <w:ind w:left="34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kern w:val="2"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SimSun;宋体;Times New Roman"/>
      <w:sz w:val="24"/>
      <w:szCs w:val="24"/>
      <w:lang w:val="en-US" w:eastAsia="zh-C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Основной текст (4)_"/>
    <w:basedOn w:val="Style12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;Times New Roman"/>
      <w:lang w:val="en-US" w:eastAsia="zh-CN"/>
    </w:rPr>
  </w:style>
  <w:style w:type="paragraph" w:styleId="11">
    <w:name w:val="Основной текст с отступом1"/>
    <w:basedOn w:val="Normal"/>
    <w:qFormat/>
    <w:pPr>
      <w:ind w:firstLine="900"/>
      <w:jc w:val="both"/>
    </w:pPr>
    <w:rPr>
      <w:sz w:val="28"/>
      <w:lang w:val="en-US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480" w:after="240"/>
      <w:jc w:val="center"/>
    </w:pPr>
    <w:rPr>
      <w:b/>
      <w:bCs/>
      <w:sz w:val="27"/>
      <w:szCs w:val="27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18:00Z</dcterms:created>
  <dc:creator>arypep</dc:creator>
  <dc:description/>
  <cp:keywords/>
  <dc:language>en-US</dc:language>
  <cp:lastModifiedBy>Urist</cp:lastModifiedBy>
  <cp:lastPrinted>2024-10-22T16:42:00Z</cp:lastPrinted>
  <dcterms:modified xsi:type="dcterms:W3CDTF">2025-04-16T14:22:00Z</dcterms:modified>
  <cp:revision>4</cp:revision>
  <dc:subject/>
  <dc:title>АДМИНИСТРАЦИЯ</dc:title>
</cp:coreProperties>
</file>