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Приложение 3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УТВЕРЖДЕН</w:t>
      </w:r>
    </w:p>
    <w:p>
      <w:pPr>
        <w:pStyle w:val="Heading"/>
        <w:jc w:val="both"/>
        <w:rPr/>
      </w:pPr>
      <w:r>
        <w:rPr/>
        <w:t>постановлением администрации</w:t>
      </w:r>
    </w:p>
    <w:p>
      <w:pPr>
        <w:pStyle w:val="Heading"/>
        <w:jc w:val="both"/>
        <w:rPr/>
      </w:pPr>
      <w:r>
        <w:rPr/>
        <w:t>Гулькевичского городского поселения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Гулькевичского района </w:t>
      </w:r>
    </w:p>
    <w:p>
      <w:pPr>
        <w:pStyle w:val="List"/>
        <w:tabs>
          <w:tab w:val="clear" w:pos="708"/>
          <w:tab w:val="left" w:pos="-1276" w:leader="none"/>
        </w:tabs>
        <w:jc w:val="both"/>
        <w:rPr>
          <w:u w:val="single"/>
        </w:rPr>
      </w:pPr>
      <w:r>
        <w:rPr>
          <w:rFonts w:cs="Times New Roman"/>
        </w:rPr>
        <w:t xml:space="preserve">                                                                      </w:t>
      </w:r>
      <w:r>
        <w:rPr/>
        <w:t>от _______________ №  ________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учета предложений и участия граждан в обсуждении </w:t>
      </w:r>
    </w:p>
    <w:p>
      <w:pPr>
        <w:pStyle w:val="Style16"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ссмотр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а решения Совета Гулькевичского городского поселения Гулькевичского городского поселения Гулькевичского района «Об утверждении годового отчета об исполнении бюджета Гулькевичского городского поселения Гулькевичского района за 2024 год»</w:t>
      </w:r>
    </w:p>
    <w:p>
      <w:pPr>
        <w:pStyle w:val="Style16"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селение </w:t>
      </w:r>
      <w:r>
        <w:rPr>
          <w:rFonts w:cs="Times New Roman" w:ascii="Times New Roman" w:hAnsi="Times New Roman"/>
          <w:sz w:val="28"/>
        </w:rPr>
        <w:t>Гулькевич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Гулькевичского района с момента опубликования </w:t>
      </w:r>
      <w:r>
        <w:rPr>
          <w:rFonts w:cs="Times New Roman" w:ascii="Times New Roman" w:hAnsi="Times New Roman"/>
          <w:sz w:val="28"/>
        </w:rPr>
        <w:t>годового отчета об исполнении бюджета Гулькевичского городского поселения Гулькевичского района за 2024 год</w:t>
      </w:r>
      <w:r>
        <w:rPr>
          <w:rFonts w:cs="Times New Roman" w:ascii="Times New Roman" w:hAnsi="Times New Roman"/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1) проведения собраний граждан по месту жительства;</w:t>
      </w:r>
    </w:p>
    <w:p>
      <w:pPr>
        <w:pStyle w:val="Style16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массового обсуждения </w:t>
      </w:r>
      <w:r>
        <w:rPr>
          <w:rFonts w:cs="Times New Roman" w:ascii="Times New Roman" w:hAnsi="Times New Roman"/>
          <w:sz w:val="28"/>
        </w:rPr>
        <w:t>годового отчета об исполнении бюджета Гулькевичского городского поселения Гулькевичского района за 2024 год</w:t>
      </w:r>
      <w:r>
        <w:rPr>
          <w:rFonts w:cs="Times New Roman" w:ascii="Times New Roman" w:hAnsi="Times New Roman"/>
          <w:sz w:val="28"/>
          <w:szCs w:val="28"/>
        </w:rPr>
        <w:t xml:space="preserve"> в порядке, предусмотренном Порядком учета предложений и участия граждан в обсуждении </w:t>
      </w:r>
      <w:r>
        <w:rPr>
          <w:rFonts w:cs="Times New Roman" w:ascii="Times New Roman" w:hAnsi="Times New Roman"/>
          <w:sz w:val="28"/>
        </w:rPr>
        <w:t>годового отчета об исполнении бюджета Гулькевичского городского поселения Гулькевичского района за 2024 год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; 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3) проведения публичных слушаний по рассмотрению годового отчета об исполнении бюджета Гулькевичского городского поселения Гулькевичского района за 2024 год;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4) 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2. Предложения об изменениях по опубликованному годовому отчету об исполнении бюджета Гулькевичского городского поселения Гулькевичского района за 2024 год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годовому отчету об исполнении бюджета Гулькевичского городского поселения Гулькевичского района за 2024 год (далее – рабочая группа).</w:t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 Предложения населения к опубликованию годового отчета об исполнении бюджета Гулькевичского городского поселения Гулькевичского района за 2024 год могут вносится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4. Внесенные предложения регистрируются рабочей группой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5. Предложения должны соответствовать Конституции Российской Федерации,  требованиям   Федерального   закона    от    6  октября 2003   г.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6. Предложения должны соответствовать следующим требованиям:</w:t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 должны обеспечивать однозначное толкование положений годового отчета об исполнении бюджета Гулькевичского городского поселения Гулькевичского района за 2024 год;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 xml:space="preserve">2) не допускать противоречие либо несогласованность с положениями устава </w:t>
      </w: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 Гулькевич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7. 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8. 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9. 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1) общее количество поступивших предложений;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2) 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3) 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4) предложения, рекомендуемые рабочей группой к отклонению;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5) предложения, рекомендуемые рабочей группой для внесения годовой отчет об исполнении бюджета Гулькевичского городского поселения Гулькевичского района за 2024 год.</w:t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 Рабочая группа представляет в Совет </w:t>
      </w: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11. Итоги рассмотрения поступивших предложений с обязательным содержанием принятых (включенных в годовой отчет об исполнении бюджета Гулькевичского городского поселения Гулькевичского района за 2024 год) предложений подлежат официальному опубликованию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щению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Style16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Начальник отдела финансов, экономики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потребительской сферы администрации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город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поселения Гулькевичского района                                                      С.А. Прищеп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center"/>
    </w:pPr>
    <w:rPr>
      <w:rFonts w:cs="Courier New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0:00Z</dcterms:created>
  <dc:creator>Плотко Е.С.</dc:creator>
  <dc:description/>
  <cp:keywords/>
  <dc:language>en-US</dc:language>
  <cp:lastModifiedBy>User</cp:lastModifiedBy>
  <cp:lastPrinted>2024-03-20T10:05:00Z</cp:lastPrinted>
  <dcterms:modified xsi:type="dcterms:W3CDTF">2025-03-11T05:27:00Z</dcterms:modified>
  <cp:revision>56</cp:revision>
  <dc:subject/>
  <dc:title>ПРИЛОЖЕНИЕ № 2</dc:title>
</cp:coreProperties>
</file>