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713" w:leader="none"/>
        </w:tabs>
        <w:ind w:left="5103" w:right="-14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улькевичского городского поселения Гулькевичского района</w:t>
      </w:r>
    </w:p>
    <w:p>
      <w:pPr>
        <w:pStyle w:val="Normal"/>
        <w:tabs>
          <w:tab w:val="clear" w:pos="720"/>
          <w:tab w:val="left" w:pos="4713" w:leader="none"/>
        </w:tabs>
        <w:ind w:left="5103" w:right="-143" w:hanging="0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tabs>
          <w:tab w:val="clear" w:pos="720"/>
          <w:tab w:val="left" w:pos="4713" w:leader="none"/>
        </w:tabs>
        <w:ind w:left="5103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группы по учету предложений п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ем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Рассмотр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а решения Совета Гулькевичского городского поселения Гулькевичского городского поселения Гулькевичского района «Об утверждении годового отчета об исполнении бюджета Гулькевичского городского поселения Гулькевичского района з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»</w:t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/>
          <w:b/>
          <w:bCs/>
          <w:sz w:val="28"/>
          <w:lang w:val="en-US"/>
        </w:rPr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6380"/>
      </w:tblGrid>
      <w:tr>
        <w:trPr>
          <w:trHeight w:val="50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рлакова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аси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уш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кин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удина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атери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ухина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финансов, экономики и потребительской сферы администрации Гулькевичского городского поселения Гулькевич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Гулькевичского городского поселения Гулькевичского   района,   заместитель председателя комиссии по бюджету, налогам, сборам и муниципальной собственности (по согласованию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Гулькевичского городского поселения   Гулькевичского   района, председатель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  законности, правопорядку, мониторингу     миграционных       процессов, профилактике терроризма и экстремизма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имущественно-правового отдела управления жилищно-коммунального и дорожно-транспортного хозяйства администрации Гулькевичского городского поселения Гулькевич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финансов, экономики и потребительской сферы администрации Гулькевичского городского поселения Гулькевич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930" w:leader="none"/>
          <w:tab w:val="left" w:pos="4713" w:leader="none"/>
        </w:tabs>
        <w:ind w:right="-143" w:hanging="0"/>
        <w:rPr/>
      </w:pPr>
      <w:r>
        <w:rPr>
          <w:sz w:val="28"/>
          <w:szCs w:val="28"/>
        </w:rPr>
        <w:t xml:space="preserve">Начальник отдела финансов,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     С.А. Прищеп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6085</wp:posOffset>
              </wp:positionH>
              <wp:positionV relativeFrom="paragraph">
                <wp:posOffset>-2336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8.4pt;mso-position-vertical-relative:text;margin-left:33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47:00Z</dcterms:created>
  <dc:creator>Плотко Е.С.</dc:creator>
  <dc:description/>
  <cp:keywords/>
  <dc:language>en-US</dc:language>
  <cp:lastModifiedBy>User</cp:lastModifiedBy>
  <cp:lastPrinted>2025-03-11T08:38:00Z</cp:lastPrinted>
  <dcterms:modified xsi:type="dcterms:W3CDTF">2025-03-11T05:39:00Z</dcterms:modified>
  <cp:revision>88</cp:revision>
  <dc:subject/>
  <dc:title>Протокол № 1</dc:title>
</cp:coreProperties>
</file>