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мещения торговых мест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287020</wp:posOffset>
                </wp:positionV>
                <wp:extent cx="7019290" cy="4811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9280" cy="4811400"/>
                          <a:chOff x="0" y="0"/>
                          <a:chExt cx="7019280" cy="481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19280" cy="48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200" y="927000"/>
                            <a:ext cx="978480" cy="18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хоронный дом                    ООО   «Ритуал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259560"/>
                            <a:ext cx="5088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ица Шоссейная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691640"/>
                            <a:ext cx="332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641520"/>
                            <a:ext cx="332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927000"/>
                            <a:ext cx="332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182240"/>
                            <a:ext cx="332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437480"/>
                            <a:ext cx="332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945800"/>
                            <a:ext cx="332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2233440"/>
                            <a:ext cx="332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2487240"/>
                            <a:ext cx="3322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2743200"/>
                            <a:ext cx="333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2996640"/>
                            <a:ext cx="333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691640"/>
                            <a:ext cx="332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641520"/>
                            <a:ext cx="332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927000"/>
                            <a:ext cx="332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1182240"/>
                            <a:ext cx="332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437480"/>
                            <a:ext cx="333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1945800"/>
                            <a:ext cx="332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2233440"/>
                            <a:ext cx="332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2487240"/>
                            <a:ext cx="3322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2743200"/>
                            <a:ext cx="333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2996640"/>
                            <a:ext cx="3333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3605400"/>
                            <a:ext cx="394344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е                кладбищ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22.6pt;width:552.7pt;height:378.85pt" coordorigin="-554,452" coordsize="11054,7577">
                <v:rect id="shape_0" stroked="f" o:allowincell="f" style="position:absolute;left:-554;top:452;width:11053;height:75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;top:1912;width:1540;height:2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хоронный дом                    ООО   «Ритуал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35;top:861;width:8013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ица Шоссейная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3116;width:5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1;top:1462;width:52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1;top:1912;width:52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1;top:2314;width:52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11;top:2716;width:5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3516;width:52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3969;width:5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4369;width:52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4772;width:5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9;top:5171;width:52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3116;width:5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5;top:1462;width:52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5;top:1912;width:52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5;top:2314;width:52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2716;width:52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3516;width:52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3969;width:52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4369;width:52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4772;width:52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54;top:5171;width:52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61;top:6130;width:6209;height:10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е                кладбищ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02:00Z</dcterms:created>
  <dc:creator>Елена</dc:creator>
  <dc:description/>
  <cp:keywords/>
  <dc:language>en-US</dc:language>
  <cp:lastModifiedBy>Ekonomika_spec</cp:lastModifiedBy>
  <cp:lastPrinted>2016-02-02T08:30:00Z</cp:lastPrinted>
  <dcterms:modified xsi:type="dcterms:W3CDTF">2024-04-02T07:15:00Z</dcterms:modified>
  <cp:revision>5</cp:revision>
  <dc:subject/>
  <dc:title>«О создании комиссии</dc:title>
</cp:coreProperties>
</file>