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СХЕМА РАЗМЕЩЕНИЯ ТОРГОВЫХ МЕ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76870</wp:posOffset>
                </wp:positionH>
                <wp:positionV relativeFrom="paragraph">
                  <wp:posOffset>37465</wp:posOffset>
                </wp:positionV>
                <wp:extent cx="339725" cy="4980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498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иц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отк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392.15pt;mso-wrap-distance-left:9.05pt;mso-wrap-distance-right:9.05pt;mso-wrap-distance-top:0pt;mso-wrap-distance-bottom:0pt;margin-top:2.95pt;mso-position-vertical-relative:text;margin-left:6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лиц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рот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7015</wp:posOffset>
                </wp:positionH>
                <wp:positionV relativeFrom="paragraph">
                  <wp:posOffset>121920</wp:posOffset>
                </wp:positionV>
                <wp:extent cx="6228080" cy="34131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0" cy="3413160"/>
                          <a:chOff x="0" y="0"/>
                          <a:chExt cx="6228000" cy="341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8000" cy="34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2844360" y="726840"/>
                            <a:ext cx="720720" cy="161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ий центр «Альфамед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1137240"/>
                            <a:ext cx="3135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1880" y="1137240"/>
                            <a:ext cx="3135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3680" y="1127880"/>
                            <a:ext cx="3135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127880"/>
                            <a:ext cx="3135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7360" y="1127880"/>
                            <a:ext cx="3326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1470600"/>
                            <a:ext cx="3135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1813680"/>
                            <a:ext cx="3135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2157840"/>
                            <a:ext cx="3135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9720" y="2499480"/>
                            <a:ext cx="3135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360" y="2832840"/>
                            <a:ext cx="3135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5pt;margin-top:9.6pt;width:490.4pt;height:268.75pt" coordorigin="2389,192" coordsize="9808,5375">
                <v:rect id="shape_0" stroked="f" o:allowincell="f" style="position:absolute;left:2389;top:192;width:9807;height:537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68;top:1337;width:1134;height:253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ий центр «Альфамед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66;top:1983;width:49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636;top:1983;width:49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206;top:1968;width:49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776;top:1968;width:49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361;top:1968;width:52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66;top:2508;width:49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66;top:3048;width:49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66;top:3590;width:49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66;top:4128;width:49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51;top:4653;width:49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3370</wp:posOffset>
                </wp:positionH>
                <wp:positionV relativeFrom="paragraph">
                  <wp:posOffset>144145</wp:posOffset>
                </wp:positionV>
                <wp:extent cx="6066155" cy="297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Улица Тор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ЦВ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65pt;height:23.45pt;mso-wrap-distance-left:9.05pt;mso-wrap-distance-right:9.05pt;mso-wrap-distance-top:0pt;mso-wrap-distance-bottom:0pt;margin-top:11.35pt;mso-position-vertical-relative:text;margin-left:12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Улица Торго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ЦВ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3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03:00Z</dcterms:created>
  <dc:creator>Елена</dc:creator>
  <dc:description/>
  <cp:keywords/>
  <dc:language>en-US</dc:language>
  <cp:lastModifiedBy>Ekonomika_spec</cp:lastModifiedBy>
  <cp:lastPrinted>2023-02-14T16:33:00Z</cp:lastPrinted>
  <dcterms:modified xsi:type="dcterms:W3CDTF">2025-02-04T11:03:00Z</dcterms:modified>
  <cp:revision>3</cp:revision>
  <dc:subject/>
  <dc:title>«О создании комиссии</dc:title>
</cp:coreProperties>
</file>