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7" w:type="dxa"/>
        <w:jc w:val="left"/>
        <w:tblInd w:w="4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4327"/>
      </w:tblGrid>
      <w:tr>
        <w:trPr>
          <w:trHeight w:val="2003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СХЕМА размещения торговых мест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127635</wp:posOffset>
                </wp:positionV>
                <wp:extent cx="6624320" cy="5974080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5974200"/>
                          <a:chOff x="0" y="0"/>
                          <a:chExt cx="6624360" cy="5974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836360"/>
                            <a:ext cx="6624360" cy="41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29520" y="1947600"/>
                            <a:ext cx="18129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«ШАГ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962720"/>
                            <a:ext cx="4646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ица Красная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В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872160"/>
                            <a:ext cx="3326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156560"/>
                            <a:ext cx="3322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401720"/>
                            <a:ext cx="3322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2790360"/>
                            <a:ext cx="3326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3031560"/>
                            <a:ext cx="3326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3287520"/>
                            <a:ext cx="33264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3578400"/>
                            <a:ext cx="33264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3858840"/>
                            <a:ext cx="332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4125600"/>
                            <a:ext cx="3326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4379040"/>
                            <a:ext cx="33264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4652640"/>
                            <a:ext cx="3326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2775600"/>
                            <a:ext cx="3322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3030840"/>
                            <a:ext cx="332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3321720"/>
                            <a:ext cx="33228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3595320"/>
                            <a:ext cx="332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662000"/>
                            <a:ext cx="3322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2752200"/>
                            <a:ext cx="3589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 4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3011760"/>
                            <a:ext cx="358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4520" y="2790360"/>
                            <a:ext cx="3322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3031560"/>
                            <a:ext cx="3326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4520" y="3287520"/>
                            <a:ext cx="332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4520" y="3577680"/>
                            <a:ext cx="332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3858840"/>
                            <a:ext cx="332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4125600"/>
                            <a:ext cx="331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240" y="4379760"/>
                            <a:ext cx="3326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4652640"/>
                            <a:ext cx="3315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7240" y="1037160"/>
                            <a:ext cx="24066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Комсомоль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2775600"/>
                            <a:ext cx="3322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3374280"/>
                            <a:ext cx="371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321720"/>
                            <a:ext cx="330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3074760"/>
                            <a:ext cx="3715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3629160"/>
                            <a:ext cx="371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3902760"/>
                            <a:ext cx="371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200" y="4157280"/>
                            <a:ext cx="3715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97360" y="3031560"/>
                            <a:ext cx="3326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595320"/>
                            <a:ext cx="332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890520"/>
                            <a:ext cx="33228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4156200"/>
                            <a:ext cx="3322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4662000"/>
                            <a:ext cx="33264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4410720"/>
                            <a:ext cx="3326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2771280"/>
                            <a:ext cx="3326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3030840"/>
                            <a:ext cx="3326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3297600"/>
                            <a:ext cx="332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3577680"/>
                            <a:ext cx="3326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3846240"/>
                            <a:ext cx="3326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4116600"/>
                            <a:ext cx="3326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4379760"/>
                            <a:ext cx="3326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1360" y="4641120"/>
                            <a:ext cx="3326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2771280"/>
                            <a:ext cx="3322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3030840"/>
                            <a:ext cx="33264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3297600"/>
                            <a:ext cx="3322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0" y="3577680"/>
                            <a:ext cx="3322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3846240"/>
                            <a:ext cx="3326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4116600"/>
                            <a:ext cx="3322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01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360" y="4379760"/>
                            <a:ext cx="3326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4641120"/>
                            <a:ext cx="3322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9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3274560"/>
                            <a:ext cx="3589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3577680"/>
                            <a:ext cx="35892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3846240"/>
                            <a:ext cx="35892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2306160"/>
                            <a:ext cx="2552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4641120"/>
                            <a:ext cx="3589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4379760"/>
                            <a:ext cx="3589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4106520"/>
                            <a:ext cx="3589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0" y="5164560"/>
                            <a:ext cx="179064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БУК «Культурно-досуговый центр «Лукоморье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91.65pt;width:521.6pt;height:388.8pt" coordorigin="1905,1833" coordsize="10432,7776">
                <v:rect id="shape_0" stroked="f" o:allowincell="f" style="position:absolute;left:1905;top:3093;width:10431;height:651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9;top:3268;width:2854;height:64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«ШАГ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47;top:3292;width:731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ица Красная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В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7;top:6299;width:52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8;top:6747;width:52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8;top:7133;width:52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4596;width:52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4975;width:52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5378;width:52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5837;width:52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6278;width:52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6698;width:5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7097;width:523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00;top:7528;width:52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8;top:4572;width:52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8;top:4974;width:52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8;top:5432;width:52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8;top:5863;width:5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48;top:7543;width:52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4535;width:56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 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4944;width:564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5;top:4596;width:52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6;top:4975;width:52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5;top:5378;width:52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5;top:5835;width:52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6;top:6278;width:52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4;top:6698;width:5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1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6;top:7099;width:52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74;top:7528;width:52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9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37;top:1834;width:3789;height:52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Комсомоль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3;top:4572;width:522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89;top:5515;width:5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5;top:5432;width:5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89;top:5043;width:58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89;top:5916;width:58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89;top:6347;width:5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89;top:6748;width:584;height:3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5;top:4975;width:52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5;top:5863;width:52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5;top:6328;width:52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5;top:6746;width:522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5;top:7543;width:52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25;top:7147;width:523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4565;width:52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4974;width:523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5394;width:52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5835;width:523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6258;width:52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6684;width:52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7099;width:52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70;top:7510;width:52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5;top:4565;width:52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6;top:4974;width:523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5;top:5394;width:52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5;top:5835;width:522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6;top:6258;width:52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2;top:6684;width:52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01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6;top:7099;width:52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42;top:7510;width:52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9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5358;width:564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5835;width:564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6258;width:56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45;top:3833;width:40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7510;width:56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7099;width:564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944;top:6668;width:56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95;top:8334;width:2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БУК «Культурно-досуговый центр «Лукоморье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7:00Z</dcterms:created>
  <dc:creator>Елена</dc:creator>
  <dc:description/>
  <cp:keywords/>
  <dc:language>en-US</dc:language>
  <cp:lastModifiedBy>Ekonomika_spec</cp:lastModifiedBy>
  <cp:lastPrinted>2021-02-16T09:02:00Z</cp:lastPrinted>
  <dcterms:modified xsi:type="dcterms:W3CDTF">2025-02-04T11:06:00Z</dcterms:modified>
  <cp:revision>6</cp:revision>
  <dc:subject/>
  <dc:title>«О создании комиссии</dc:title>
</cp:coreProperties>
</file>