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период 2025-2030 год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го обеспечения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городского поселения Гулькевичского района на период их 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701"/>
        <w:gridCol w:w="1701"/>
        <w:gridCol w:w="1701"/>
        <w:gridCol w:w="1417"/>
        <w:gridCol w:w="1418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4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1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09,4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0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6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ое развитие и инновацион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Гулькевичского городского поселения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на территории Гулькевичского город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нформационное общ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го городского поселения Гулькевич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уп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и устойчивое развитие Гулькевичского город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5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 в Гулькевичском городском поселени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и территориальное развитие Гулькевичского городского поселения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8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7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политика и 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Гулькевичского городского поселения Гулькевичского района и территориальное развитие Гулькевичского город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общего имущества собственников помещений в многоквартирных домах, расположенных на территории Гулькевичского город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,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                                                                     С.А. Прищепа </w:t>
      </w:r>
    </w:p>
    <w:p>
      <w:pPr>
        <w:pStyle w:val="Style23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6:00Z</dcterms:created>
  <dc:creator>Соляник Елена Станиславовна</dc:creator>
  <dc:description/>
  <cp:keywords/>
  <dc:language>en-US</dc:language>
  <cp:lastModifiedBy>User</cp:lastModifiedBy>
  <cp:lastPrinted>2023-11-15T10:30:00Z</cp:lastPrinted>
  <dcterms:modified xsi:type="dcterms:W3CDTF">2025-02-04T06:04:00Z</dcterms:modified>
  <cp:revision>35</cp:revision>
  <dc:subject/>
  <dc:title>ПРИЛОЖЕНИЕ № 2</dc:title>
</cp:coreProperties>
</file>