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</w:t>
      </w:r>
      <w:r>
        <w:rPr>
          <w:rFonts w:cs="Times New Roman" w:ascii="Times New Roman" w:hAnsi="Times New Roman"/>
          <w:sz w:val="26"/>
          <w:szCs w:val="26"/>
        </w:rPr>
        <w:t>Повестка дня, утвержденная 7 сессией</w:t>
      </w:r>
    </w:p>
    <w:p>
      <w:pPr>
        <w:pStyle w:val="ConsNormal"/>
        <w:widowControl/>
        <w:ind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Гулькевичского городского поселения</w:t>
      </w:r>
    </w:p>
    <w:p>
      <w:pPr>
        <w:pStyle w:val="ConsNormal"/>
        <w:widowControl/>
        <w:ind w:firstLine="85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Гулькевичского района </w:t>
      </w:r>
      <w:r>
        <w:rPr>
          <w:rFonts w:eastAsia="Arial Unicode MS" w:cs="Times New Roman" w:ascii="Times New Roman" w:hAnsi="Times New Roman"/>
          <w:bCs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созыва</w:t>
      </w:r>
    </w:p>
    <w:p>
      <w:pPr>
        <w:pStyle w:val="ConsNormal"/>
        <w:widowControl/>
        <w:ind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1 января 2025 года       </w:t>
        <w:tab/>
        <w:tab/>
        <w:t xml:space="preserve">                                                                                    15:00</w:t>
      </w:r>
    </w:p>
    <w:p>
      <w:pPr>
        <w:pStyle w:val="ConsNormal"/>
        <w:widowControl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567" w:firstLine="14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опросы сессии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0" w:name="_Hlk188879020"/>
      <w:bookmarkStart w:id="1" w:name="_Hlk188452718"/>
      <w:bookmarkEnd w:id="0"/>
      <w:r>
        <w:rPr>
          <w:rFonts w:cs="Times New Roman" w:ascii="Times New Roman" w:hAnsi="Times New Roman"/>
          <w:b w:val="false"/>
          <w:sz w:val="26"/>
          <w:szCs w:val="26"/>
        </w:rPr>
        <w:t>1. Об утверждении плана работы Совета Гулькевичского городского поселения Гулькевичского района на 2025 год.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клад: Черевко Александр Владимирович – председатель Совета Гулькевичского городского поселения Гулькевичского района.</w:t>
      </w:r>
    </w:p>
    <w:p>
      <w:pPr>
        <w:pStyle w:val="Normal"/>
        <w:ind w:firstLine="709"/>
        <w:jc w:val="both"/>
        <w:rPr/>
      </w:pPr>
      <w:bookmarkStart w:id="2" w:name="_Hlk182380578"/>
      <w:r>
        <w:rPr>
          <w:sz w:val="26"/>
          <w:szCs w:val="26"/>
        </w:rPr>
        <w:t>2. О внесении изменений в решение Совета Гулькевичского городского поселения Гулькевичского района от 18 декабря 2024 г. № 39 «О бюджете Гулькевичского городского поселения Гулькевичского района на 2025 год».</w:t>
      </w:r>
    </w:p>
    <w:p>
      <w:pPr>
        <w:pStyle w:val="Normal"/>
        <w:ind w:firstLine="709"/>
        <w:jc w:val="both"/>
        <w:rPr/>
      </w:pPr>
      <w:bookmarkStart w:id="3" w:name="_Hlk182380578"/>
      <w:r>
        <w:rPr>
          <w:sz w:val="26"/>
          <w:szCs w:val="26"/>
        </w:rPr>
        <w:t>Доклад: Прищепа Светлана Анатольевна – начальник отдела</w:t>
        <w:br/>
        <w:t>финансов, экономики и потребительской сферы администрации</w:t>
        <w:br/>
        <w:t>Гулькевичского городского поселения Гулькевичского района;</w:t>
      </w:r>
      <w:bookmarkEnd w:id="3"/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. О внесении изменения в решение Совета Гулькевичского городского поселения Гулькевичского района от 5 сентября 2008 г. № 7/43 «Об утверждении Положения и состава административной комиссии Гулькевичского городского поселения Гулькевичского района»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Доклад: Захарюта Наталья Васильевна - заместитель главы Гулькевичского городского поселения Гулькевичского района, начальник организационно-кадрового управления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4. Об определении части территории Гулькевичского городского поселения Гулькевичского района для реализации проектов местных инициатив в 2025 году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Доклад: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Мурыгина Мария Владимировна – 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5. Об утверждении отчета о выполнении программы приватизации муниципального имущества Гулькевичского городского поселения Гулькевичского района за 2024 год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Доклад: Мурыгина Мария Владимировна – 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6. О внесении изменений в решение Совета Гулькевичского городского поселения Гулькевичского района от 27 апреля 2011 г. № 3/22 «Об утверждении Положения о порядке управления и распоряжения имуществом, находящимся в муниципальной собственности Гулькевичского городского поселения Гулькевичского района»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Доклад: Мурыгина Мария Владимировна – 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7. О даче согласия администрации Гулькевичского городского поселения Гулькевичского района на заключение договора безвозмездного владения и пользования находящегося в муниципальной собственности Гулькевичского городского поселения Гулькевичского района с системообразующей территориальной сетевой организацией ПАО «Россети Кубань»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Доклад: Мурыгина Мария Владимировна – 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8. О даче согласия администрации Гулькевичского городского поселения Гулькевичского района на принятие в собственность муниципального движимого имущества (полиграфической продукции), безвозмездно передаваемого администрацией муниципального образования Гулькевичский район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Доклад: Мурыгина Мария Владимировна – 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9. О даче согласия администрации Гулькевичского городского поселения Гулькевичского района на передачу в оперативное управление муниципальному казенному учреждению культуры «Гулькевичская городская библиотечная система» Гулькевичского городского поселения Гулькевичского района муниципального имущества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Доклад: Мурыгина Мария Владимировна – 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0. О даче согласия муниципальному бюджетному учреждению культуры «Культурно-досуговый центр «Лукоморье» Гулькевичского городского поселения Гулькевичского района на передачу муниципального имущества в безвозмездное пользование Хуторскому казачьему обществу «Майкопское» Гулькевичского районного казачьего общества Кавказского отдельского казачьего общества Кубанского войскового казачьего общества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Доклад: Мурыгина Мария Владимировна – 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1. О даче согласия администрации Гулькевичского городского поселения Гулькевичского района на передачу в оперативное управление муниципальному казенному учреждению «Физкультурно-оздоровительный спортивный клуб по месту жительства «Гулькевичи» Гулькевичского городского поселения Гулькевичского района муниципального имущества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Доклад: Мурыгина Мария Владимировна – 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2. О даче согласия администрации Гулькевичского городского поселения Гулькевичского района на передачу муниципального имущества Гулькевичского городского поселения Гулькевичский район в муниципальную собственность муниципального образования Гулькевичский район на безвозмездной основе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bookmarkStart w:id="4" w:name="_Hlk188452718"/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Доклад: Мурыгина Мария Владимировна – 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.</w:t>
      </w:r>
      <w:bookmarkEnd w:id="4"/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5" w:name="_Hlk188879020"/>
      <w:bookmarkEnd w:id="5"/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. Разное. 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улькевичского город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>Гулькевичского района                                                                                     А.В. Черев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5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left="2013" w:hanging="1304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_"/>
    <w:qFormat/>
    <w:rPr>
      <w:rFonts w:ascii="Sylfaen" w:hAnsi="Sylfaen" w:eastAsia="Sylfaen" w:cs="Sylfaen"/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hortcutwrap">
    <w:name w:val="shortcut-wrap"/>
    <w:qFormat/>
    <w:rPr/>
  </w:style>
  <w:style w:type="character" w:styleId="Widgettx">
    <w:name w:val="widget_tx"/>
    <w:qFormat/>
    <w:rPr/>
  </w:style>
  <w:style w:type="character" w:styleId="Widgetcount">
    <w:name w:val="widget_count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0" w:after="1020"/>
      <w:jc w:val="right"/>
    </w:pPr>
    <w:rPr>
      <w:rFonts w:ascii="Sylfaen" w:hAnsi="Sylfaen" w:eastAsia="Sylfaen" w:cs="Sylfaen"/>
      <w:sz w:val="27"/>
      <w:szCs w:val="27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2:13:00Z</dcterms:created>
  <dc:creator>К8</dc:creator>
  <dc:description/>
  <cp:keywords/>
  <dc:language>en-US</dc:language>
  <cp:lastModifiedBy>Пользователь</cp:lastModifiedBy>
  <cp:lastPrinted>2025-02-03T11:34:00Z</cp:lastPrinted>
  <dcterms:modified xsi:type="dcterms:W3CDTF">2025-02-03T13:43:00Z</dcterms:modified>
  <cp:revision>181</cp:revision>
  <dc:subject/>
  <dc:title/>
</cp:coreProperties>
</file>