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вестка дня, утвержденная 6 сессией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января 2025 года       </w:t>
        <w:tab/>
        <w:tab/>
        <w:t xml:space="preserve">                                                                   14:00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 отчете главы Гулькевичского городского поселения Гулькевичского района о результатах своей деятельности и деятельности администрации Гулькевичского городского поселения Гулькевичского района за 2024 год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: Вересов Алексей Геннадьевич - глава Гулькевичского городского поселения Гулькевичского района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1-29T08:18:00Z</cp:lastPrinted>
  <dcterms:modified xsi:type="dcterms:W3CDTF">2025-01-29T05:21:00Z</dcterms:modified>
  <cp:revision>168</cp:revision>
  <dc:subject/>
  <dc:title/>
</cp:coreProperties>
</file>