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2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УЛЬКЕВИЧ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№ 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Гулькевич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бюджет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а Гулькевич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 на долгосрочны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-203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Гулькевичского городского поселения Гулькевичского   района   от 1 ноября 2017 г. № 587 «О порядке разработки и утверждения   бюджетного   прогноза   Гулькевичского городского   поселения  Гулькевичского   района на   долгосрочный    период»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й прогноз Гулькевичского городского поселения Гулькевичского района на долгосрочный период 2025-2030 годы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улькевичского городского поселения Гулькевичского района от 21 февраля 2024 г. № 84 «Об утверждении бюджетного прогноза Гулькевичского городского поселения Гулькевичского района на долгосрочный период 2024-2029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</w:t>
        <w:tab/>
        <w:tab/>
        <w:tab/>
        <w:t xml:space="preserve">                                  А.Г. Вересов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Calibri" w:hAnsi="Calibri" w:eastAsia="Calibri"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240" w:after="0"/>
      <w:ind w:hanging="1280"/>
    </w:pPr>
    <w:rPr>
      <w:rFonts w:ascii="Calibri" w:hAnsi="Calibri" w:eastAsia="Calibri" w:cs="Times New Roman"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36:00Z</dcterms:created>
  <dc:creator>user</dc:creator>
  <dc:description/>
  <cp:keywords/>
  <dc:language>en-US</dc:language>
  <cp:lastModifiedBy>User</cp:lastModifiedBy>
  <cp:lastPrinted>2022-11-22T09:27:00Z</cp:lastPrinted>
  <dcterms:modified xsi:type="dcterms:W3CDTF">2024-11-07T08:40:00Z</dcterms:modified>
  <cp:revision>37</cp:revision>
  <dc:subject/>
  <dc:title/>
</cp:coreProperties>
</file>