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Бюджетному прогно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й период 2025-2030 год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го обеспечения муниципальных програм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городского поселения Гулькевичского района на период их действ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418"/>
        <w:gridCol w:w="1701"/>
        <w:gridCol w:w="1701"/>
        <w:gridCol w:w="1701"/>
        <w:gridCol w:w="1417"/>
        <w:gridCol w:w="1418"/>
      </w:tblGrid>
      <w:tr>
        <w:trPr>
          <w:tblHeader w:val="true"/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>
          <w:tblHeader w:val="true"/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 4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2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 1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2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2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209,4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униципальных программ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 0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6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9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9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жилищно-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номическое развитие и инновационная эконом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Гулькевичского городского поселения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на территории Гулькевичского городского поселения Гулькевич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Информационное общ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го городского поселения Гулькевич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тупная сре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и устойчивое развитие Гулькевичского город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5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льем молодых семей в Гулькевичском городском поселени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экономическое и территориальное развитие Гулькевичского городского поселения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8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7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3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ая политика и развитие гражданского общ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 на территории Гулькевичского городского поселения Гулькевичского района и территориальное развитие Гулькевичского городского поселения Гулькевичского района»</w:t>
            </w:r>
          </w:p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итальный ремонт общего имущества собственников помещений в многоквартирных домах, расположенных на территории Гулькевичского городского поселения Гулькевичского района»</w:t>
            </w:r>
          </w:p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, эконом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ребительской сфер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                                                                      С.А. Прищепа </w:t>
      </w:r>
    </w:p>
    <w:p>
      <w:pPr>
        <w:pStyle w:val="Style21"/>
        <w:ind w:left="-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26:00Z</dcterms:created>
  <dc:creator>Соляник Елена Станиславовна</dc:creator>
  <dc:description/>
  <cp:keywords/>
  <dc:language>en-US</dc:language>
  <cp:lastModifiedBy>User</cp:lastModifiedBy>
  <cp:lastPrinted>2023-11-15T10:30:00Z</cp:lastPrinted>
  <dcterms:modified xsi:type="dcterms:W3CDTF">2025-01-13T06:20:00Z</dcterms:modified>
  <cp:revision>34</cp:revision>
  <dc:subject/>
  <dc:title>ПРИЛОЖЕНИЕ № 2</dc:title>
</cp:coreProperties>
</file>