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27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Бюджетному прогнозу Гулькевичского городского поселения Гулькевичского района на долгосрочный период 2025-2030 год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НЫЙ ПРОГНОЗ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х характеристик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улькевичского городского поселения Гулькевич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ыс. рублей                                                                                  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134"/>
        <w:gridCol w:w="1275"/>
        <w:gridCol w:w="1276"/>
        <w:gridCol w:w="1276"/>
        <w:gridCol w:w="1276"/>
        <w:gridCol w:w="1275"/>
      </w:tblGrid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а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 4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 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 1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 2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 2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 209,4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5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 2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 2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 2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 2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 209,4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 9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9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8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 4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 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 1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 2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44 2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44 209,4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ого долга Гулькевичского городского поселения Гулькевичского район на 1 января очередного финанс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финансов, эконом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требительской сферы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городского поселения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 xml:space="preserve">                                                              С.А. Прищепа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0:25:00Z</dcterms:created>
  <dc:creator>Соляник Елена Станиславовна</dc:creator>
  <dc:description/>
  <cp:keywords/>
  <dc:language>en-US</dc:language>
  <cp:lastModifiedBy>user</cp:lastModifiedBy>
  <cp:lastPrinted>2022-11-22T09:56:00Z</cp:lastPrinted>
  <dcterms:modified xsi:type="dcterms:W3CDTF">2024-11-12T07:33:00Z</dcterms:modified>
  <cp:revision>50</cp:revision>
  <dc:subject/>
  <dc:title>ПРИЛОЖЕНИЕ № 1</dc:title>
</cp:coreProperties>
</file>