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285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1.2025</w:t>
      </w:r>
      <w:r>
        <w:rPr>
          <w:b/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28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ород Гулькеви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ниверсальной, периодично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ничной ярмарки «Белорусские товары»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                                                    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                              № 131- ФЗ «Об общих принципах организации местного самоуправления                        в Российской Федерации», Федеральным законом от 28 декабря 2009 г.                            № 381- ФЗ «Об основах государственного регулирования торговой деятельности в Российской Федерации», Законом Краснодарского края                          от  1 марта 2011 г.  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 Губернатора Краснодарского края              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ок-ярмарок на территории Краснодарского края», руководствуясь уставом Гулькевичского городского поселения Гулькевичского района, в целях увеличения роста качества и конкурентоспособности товаров на территории Гулькевичского городского поселения Гулькевичского района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изовать проведение универсальной, периодичной, розничной ярмарки «Белорусские товары» на территории Гулькевичского городского поселения Гулькевичского района с 3 февраля 2025 г. по 9 февраля 2025 г. (далее - ярмар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ом ярмарки является администрация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ридический адрес: 352190, Краснодарский край, город Гулькевичи, улица Малиновского, 36, телефон (86160) 5-18-91, адрес электронной почты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лан мероприятий по организации и проведению универсальной, периодичной, розничной ярмарки «Белорусские товары» на территории Гулькевичского городского поселения Гулькевичского района             (приложение 1).</w:t>
      </w:r>
    </w:p>
    <w:p>
      <w:pPr>
        <w:pStyle w:val="Normal"/>
        <w:tabs>
          <w:tab w:val="clear" w:pos="709"/>
          <w:tab w:val="left" w:pos="2400" w:leader="none"/>
        </w:tabs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 xml:space="preserve">3. Утвердить место и время проведения ярмарки: город Гулькевичи, улица Комсомольская (прилегающая территория к муниципальному бюджетному учреждению культуры «Культурно – досуговый центр «Лукоморье» Гулькевичского городского поселения Гулькевичского района со стороны улицы Комсомольской), количеством торговых мест – 5,                                     с 08 часов 00 минут до 18 часов 0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твердить схему размещения торговых мест, в соответствии с которой произвести расстановку участников ярмарки, поставляющих продукцию для реализа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бязанности по организации ярмарки возложить на отдел финансов, экономики и потребительской сферы администрации Гулькевичского городского поселения Гулькевичского района (Прищепа С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комендовать Отделу Министерства внутренних дел России по Гулькевичскому району (Малюкову А.С.) обеспечить охрану общественного порядка во время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публиковать настоящее постановление в общественно-политической газете Гулькевичского района Краснодарского края «В 24 часа» и разместить на  сайте Гулькевичского городского поселения Гулькевичского района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 Вересов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8:00Z</dcterms:created>
  <dc:creator>Елена</dc:creator>
  <dc:description/>
  <cp:keywords/>
  <dc:language>en-US</dc:language>
  <cp:lastModifiedBy>Ekonomika_spec</cp:lastModifiedBy>
  <cp:lastPrinted>2024-07-31T09:01:00Z</cp:lastPrinted>
  <dcterms:modified xsi:type="dcterms:W3CDTF">2025-01-23T10:28:00Z</dcterms:modified>
  <cp:revision>2</cp:revision>
  <dc:subject/>
  <dc:title>«О создании комиссии</dc:title>
</cp:coreProperties>
</file>