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                                                                                                                                                                     Гулькевичского городского поселения                     Гулькевичский райо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в электронном виде годовой бюджетной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бухгалтерской отчетности главными распорядител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ных средств, главным администраторам доходов бюджета Гулькевичского городского поселения 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268"/>
        <w:gridCol w:w="2126"/>
        <w:gridCol w:w="13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отчетности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>
          <w:trHeight w:val="2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 0503125 «Справка по консолидированным расчет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ая бюджетная отчетность в части ф. 0503117 «Отчет об исполнении бюджета» </w:t>
            </w:r>
          </w:p>
          <w:p>
            <w:pPr>
              <w:pStyle w:val="Normal"/>
              <w:jc w:val="center"/>
              <w:rPr/>
            </w:pPr>
            <w:r>
              <w:rPr/>
              <w:t>ф. 0503127 «Отчет об исполнении бюджета главного распорядителя, получателя средств бюджет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ая бюджетная и бухгалтерская отчетность за исключ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. 0503125 «Справка по консолидированным расчетам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. 0503117 «Отчет об исполнении бюджета» </w:t>
            </w:r>
          </w:p>
          <w:p>
            <w:pPr>
              <w:pStyle w:val="Normal"/>
              <w:jc w:val="center"/>
              <w:rPr/>
            </w:pPr>
            <w:r>
              <w:rPr/>
              <w:t>ф. 0503127 «Отчет об исполнении бюджета главного распорядителя, получателя средств бюдже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лькевичского город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1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Гулькевичского город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С.А. Прищеп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17:00Z</dcterms:created>
  <dc:creator>Glbuh</dc:creator>
  <dc:description/>
  <cp:keywords/>
  <dc:language>en-US</dc:language>
  <cp:lastModifiedBy>Пользователь</cp:lastModifiedBy>
  <cp:lastPrinted>2022-01-11T08:58:00Z</cp:lastPrinted>
  <dcterms:modified xsi:type="dcterms:W3CDTF">2025-01-10T06:03:00Z</dcterms:modified>
  <cp:revision>8</cp:revision>
  <dc:subject/>
  <dc:title/>
</cp:coreProperties>
</file>