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12.2024</w:t>
      </w:r>
      <w:r>
        <w:rPr>
          <w:b/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635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hanging="0"/>
        <w:jc w:val="center"/>
        <w:rPr/>
      </w:pPr>
      <w:r>
        <w:rPr/>
        <w:t>город Гульке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ериодичной, розничной, специализиро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рмарки по продаже хлеба и хлебобулоч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                              № 131- ФЗ «Об общих принципах организации местного самоуправления                        в Российской Федерации», Федеральным законом от 28 декабря 2009 г.                            № 381- ФЗ «Об основах государственного регулирования торговой деятельности в Российской Федерации», Законом Краснодарского края                          от 1 марта 2011 г.  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 Губернатора Краснодарского края              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ок-ярмарок на территории Краснодарского края», руководствуясь уставом Гулькевичского городского поселения Гулькевичского района, в целях наиболее полного удовлетворения потребностей жителей Гулькевичского городского поселения Гулькевичского района в хлебной продукции, услугами торговли, создания товаропроизводителям дополнительных условий для реализации их продукции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изовать проведение периодичной, розничной, специализированной ярмарки по продаже хлеба и хлебобулочных изделий на территории Гулькевичского городского поселения Гулькевичского района                         с 1 января 2025 г. по 31 декабря 2025 г. (далее - ярма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ярмарки является администрация Гулькевичского городского поселения Гулькевич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352190, Краснодарский край, город Гулькевичи, улица Малиновского, 36, телефон (86160) 5-18-91, адрес электронной почты: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gulk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план мероприятий по организации и проведению периодичной, розничной, специализированной ярмарки по продаже хлеба и хлебобулочных изделий на территории Гулькевичского городского поселения Гулькевичского района (приложение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место проведения ярма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лькевичи, улица Красная (прилегающая территория к муниципальному бюджетному учреждению культуры «Культурно-досуговый центр «Лукоморье» Гулькевичского городского поселения Гулькевичского района со стороны                ул. Крас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режим работы ярмарки: ежедневно с 7.00 часов до                 14.00 часов. Количество торговых мест -10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 Утвердить схему размещения торговых мест, в соответствии с которыми произвести расстановку участников ярмарки, поставляющих продукцию для реализации (приложение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Рекомендовать Отделу Министерства внутренних дел России по Гулькевичскому району (Малюкову А.С.) обеспечивать охрану общественного порядка во время проведения ярма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 Опубликовать настоящее постановление в общественно-политической газете Гулькевичского района Краснодарского края «В 24 часа» и разместить на 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 Постановление вступает в силу с 1 января 2025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 Вере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d-gul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37:00Z</dcterms:created>
  <dc:creator>Елена</dc:creator>
  <dc:description/>
  <cp:keywords/>
  <dc:language>en-US</dc:language>
  <cp:lastModifiedBy>Ekonomika_spec</cp:lastModifiedBy>
  <cp:lastPrinted>2024-12-04T09:17:00Z</cp:lastPrinted>
  <dcterms:modified xsi:type="dcterms:W3CDTF">2024-12-05T10:37:00Z</dcterms:modified>
  <cp:revision>2</cp:revision>
  <dc:subject/>
  <dc:title>«О создании комиссии</dc:title>
</cp:coreProperties>
</file>