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Гулькевичского райо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04.12.2024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635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80135</wp:posOffset>
                </wp:positionH>
                <wp:positionV relativeFrom="paragraph">
                  <wp:posOffset>412115</wp:posOffset>
                </wp:positionV>
                <wp:extent cx="8181340" cy="6270625"/>
                <wp:effectExtent l="0" t="508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81360" cy="6270480"/>
                          <a:chOff x="0" y="0"/>
                          <a:chExt cx="8181360" cy="627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2432520"/>
                            <a:ext cx="8181360" cy="38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0" y="1338120"/>
                            <a:ext cx="3258360" cy="58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ица Комсомольска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3520" y="3853800"/>
                            <a:ext cx="770760" cy="84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газин «Сокол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9520" y="2603520"/>
                            <a:ext cx="4015080" cy="44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ица Крас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189760" y="4449960"/>
                            <a:ext cx="1091520" cy="247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е бюджетное учреждение культуры «Культурно-досуговый центр «Лукоморье» Гулькевичского городского поселения Гулькевичск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3120" y="3231000"/>
                            <a:ext cx="2171880" cy="52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НТ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5.05pt;margin-top:137.75pt;width:644.2pt;height:439.6pt" coordorigin="-1701,2755" coordsize="12884,8792">
                <v:rect id="shape_0" stroked="f" o:allowincell="f" style="position:absolute;left:-1701;top:4480;width:12883;height:6043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701;top:2756;width:5130;height:91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ица Комсомоль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399;top:6718;width:1213;height:1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газин «Сокол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456;top:4749;width:6322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ица Крас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472;top:7657;width:1718;height:389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е бюджетное учреждение культуры «Культурно-досуговый центр «Лукоморье» Гулькевичского городского поселения Гулькевичск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438;top:5737;width:3419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Н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 xml:space="preserve">СХЕМА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размещения торговых ме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63650</wp:posOffset>
                </wp:positionV>
                <wp:extent cx="314960" cy="2527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252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99pt;mso-wrap-distance-left:9pt;mso-wrap-distance-right:9pt;mso-wrap-distance-top:0pt;mso-wrap-distance-bottom:0pt;margin-top:99.5pt;mso-position-vertical-relative:text;margin-left:22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,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требительской сфер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С.А. Прище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vanish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0:39:00Z</dcterms:created>
  <dc:creator>Елена</dc:creator>
  <dc:description/>
  <cp:keywords/>
  <dc:language>en-US</dc:language>
  <cp:lastModifiedBy>Ekonomika_spec</cp:lastModifiedBy>
  <cp:lastPrinted>2019-12-10T15:59:00Z</cp:lastPrinted>
  <dcterms:modified xsi:type="dcterms:W3CDTF">2024-12-05T10:39:00Z</dcterms:modified>
  <cp:revision>2</cp:revision>
  <dc:subject/>
  <dc:title>«О создании комиссии</dc:title>
</cp:coreProperties>
</file>