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28650" cy="752475"/>
            <wp:effectExtent l="0" t="0" r="0" b="0"/>
            <wp:docPr id="1" name="герб готовый вариа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отовый вариа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26" r="-15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 ГУЛЬКЕВИЧСКОГО ГОРОДСКОГО ПОСЕЛЕНИЯ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eastAsia="ar-SA"/>
        </w:rPr>
      </w:pPr>
      <w:r>
        <w:rPr>
          <w:b/>
          <w:bCs/>
          <w:sz w:val="28"/>
        </w:rPr>
        <w:t>ГУЛЬКЕВИЧСКОГО РАЙОНА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ind w:right="-285" w:hanging="0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4.12.2024</w:t>
      </w:r>
      <w:r>
        <w:rPr>
          <w:b/>
          <w:sz w:val="28"/>
          <w:szCs w:val="28"/>
        </w:rPr>
        <w:t xml:space="preserve">                                                    № </w:t>
      </w:r>
      <w:r>
        <w:rPr>
          <w:sz w:val="28"/>
          <w:szCs w:val="28"/>
          <w:u w:val="single"/>
        </w:rPr>
        <w:t>634</w:t>
      </w:r>
    </w:p>
    <w:p>
      <w:pPr>
        <w:pStyle w:val="Normal"/>
        <w:ind w:right="-28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-285" w:hanging="0"/>
        <w:jc w:val="center"/>
        <w:rPr/>
      </w:pPr>
      <w:r>
        <w:rPr/>
        <w:t>город Гулькевич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ярмарки по продаже сельскохозяйствен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дукции и продуктов ее переработки 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и Гулькевичского городского поселе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лькевич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.                               № 131- ФЗ «Об общих принципах организации местного самоуправления                        в Российской Федерации», Федеральным законом от 28 декабря 2009 г.                            № 381- ФЗ «Об основах государственного регулирования торговой деятельности в Российской Федерации», Законом Краснодарского края                          от 1 марта 2011 г.   № 2195-КЗ «Об организации деятельности розничных рынков, ярмарок и агропромышленных выставок-ярмарок на территории Краснодарского края», постановлением  Губернатора Краснодарского края               от 24 октября 2023 г. № 858 «Об установлении требований к организации выставок-ярмарок, продажи товаров (выполнения работ, оказания услуг) на ярмарках, выставок-ярмарок на территории Краснодарского края», руководствуясь уставом Гулькевичского городского поселения Гулькевичского района, в целях     наиболее     полного  удовлетворения  потребностей жителей Гулькевичского городского поселения Гулькевичского района в сельскохозяйственной продукции, создания товаропроизводителям дополнительных условий для реализации их продукции, 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Организовать проведение ярмарки по продаже сельскохозяйственной продукции и продуктов ее переработки на территории Гулькевичского городского поселения Гулькевичского района с 11 января 2025 г. по                            31 декабря 2025 г. (далее - ярмарка). Количество торговых мест - 10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тором ярмарки является администрация Гулькевичского городского поселения Гулькевичск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дический адрес: 352190, Краснодарский край, город Гулькевичи, улица Малиновского, 36, телефон (86160) 5-18-91, адрес электронной почты: </w:t>
      </w:r>
      <w:r>
        <w:rPr>
          <w:sz w:val="28"/>
          <w:szCs w:val="28"/>
          <w:lang w:val="en-US"/>
        </w:rPr>
        <w:t>goro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gulk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Проведение ярмарки организовать на открытой площадке по адресу: город Гулькевичи, улица Урюпинская (район пешеходного моста через железную дорогу). Установить режим работы ярмарки: каждую субботу и воскресенье с 6.00 часов до 14.00 ча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Утвердить план мероприятий по организации и проведению ярмарки по продаже сельскохозяйственной продукции и продуктов ее переработки на территории Гулькевичского городского поселения Гулькевичского района                           (приложение 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Утвердить схему размещения торговых мест, в соответствии                             с которыми произвести расстановку участников ярмарки, поставляющих продукцию для реализации (приложение 2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 Рекомендовать Отделу Министерства внутренних дел России по Гулькевичскому району (Малюкову А.С.) обеспечивать охрану общественного порядка во время проведения ярмарк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6. Опубликовать настоящее постановление в общественно-политической газете Гулькевичского района Краснодарского края «В 24 часа» и разместить на  сайте Гулькевичского городского поселения Гулькевичского района                              в информационно-телекоммуникационной сети «Интернет»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7. Контроль за выполнением настоящего постановления оставляю за собой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 Постановление вступает в силу с 11 января 2025 г.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Глава Гулькевичского городского поселения</w:t>
      </w:r>
    </w:p>
    <w:p>
      <w:pPr>
        <w:pStyle w:val="Normal"/>
        <w:rPr/>
      </w:pPr>
      <w:r>
        <w:rPr>
          <w:sz w:val="28"/>
          <w:szCs w:val="28"/>
        </w:rPr>
        <w:t>Гулькевичского района                                                                           А.Г. Верес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vanish/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10:41:00Z</dcterms:created>
  <dc:creator>Елена</dc:creator>
  <dc:description/>
  <cp:keywords/>
  <dc:language>en-US</dc:language>
  <cp:lastModifiedBy>Ekonomika_spec</cp:lastModifiedBy>
  <cp:lastPrinted>2024-12-04T09:19:00Z</cp:lastPrinted>
  <dcterms:modified xsi:type="dcterms:W3CDTF">2024-12-05T10:41:00Z</dcterms:modified>
  <cp:revision>2</cp:revision>
  <dc:subject/>
  <dc:title>«О создании комиссии</dc:title>
</cp:coreProperties>
</file>