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542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6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  <w:r>
              <w:rPr>
                <w:color w:val="FFFFFF"/>
                <w:sz w:val="28"/>
                <w:szCs w:val="28"/>
              </w:rPr>
              <w:t>.</w:t>
            </w:r>
          </w:p>
          <w:p>
            <w:pPr>
              <w:pStyle w:val="Normal"/>
              <w:ind w:left="3628"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ind w:left="3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т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04.12.2024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634</w:t>
            </w:r>
            <w:r>
              <w:rPr>
                <w:b w:val="false"/>
                <w:bCs w:val="false"/>
                <w:i w:val="false"/>
                <w:iCs w:val="false"/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  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 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   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 xml:space="preserve">              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мероприятий по организации и проведению ярмарки по продаже сельскохозяйственной продукции и продуктов ее переработки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142"/>
        <w:gridCol w:w="1843"/>
        <w:gridCol w:w="581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и исполн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площадки для проведения ярмарки на территории Гулькевичского городского поселения Гулькевич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 11 января 2025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дминистрация Гулькевичского городского поселения Гулькевичского района </w:t>
            </w:r>
          </w:p>
        </w:tc>
      </w:tr>
      <w:tr>
        <w:trPr>
          <w:trHeight w:val="18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я привлечения и участия в ярмарке юридических лиц или индивидуальных предпринимателей, а также граждан (в том числе граждан, ведущих крестьянские (фермерские) хозяйства, личные подсобные хозяйства, занимающихся садоводством, огородничеством, животноводств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ка схемы размещения торговых мест на площадке для проведения ярмар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 11 января 2025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ем заявок для участия в ярмарочной торгов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 мере поступ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   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тановка в месте проведения ярмарки стендов, содержащих информацию об организаторе ярмарки,                    о режиме работы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чески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установки в местах проведения ярмарки контейнеров для сбора мусора, туа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униципальное казенное учреждение «Городское хозяйство» Гулькевичского городского поселения Гулькевичского район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форм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формирование населе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 проведении ярмар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 месте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 возможности приобретения товаров в месте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, организационно - кадровое     управление  администрации Гулькевичского город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отдела финансов, экономи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С.А. Прищеп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2:00Z</dcterms:created>
  <dc:creator>Елена</dc:creator>
  <dc:description/>
  <cp:keywords/>
  <dc:language>en-US</dc:language>
  <cp:lastModifiedBy>Ekonomika_spec</cp:lastModifiedBy>
  <cp:lastPrinted>2022-12-19T15:48:00Z</cp:lastPrinted>
  <dcterms:modified xsi:type="dcterms:W3CDTF">2024-12-05T10:42:00Z</dcterms:modified>
  <cp:revision>2</cp:revision>
  <dc:subject/>
  <dc:title>Схема размещения</dc:title>
</cp:coreProperties>
</file>