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внешних заимствовани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Гулькевичского городского поселения Гулькевичского район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"/>
        <w:gridCol w:w="7513"/>
        <w:gridCol w:w="133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 в    иностранной    валюте,     привлеченные 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 городское поселение Гулькевичского  района   в рамках  использования  целевых  иностранных кредитов (предельный срок погашения до 10 ле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муниципальным гарантиям в иностранной валюте, предоставленным Гулькевичским  городским поселением Гулькевичского  района  в  рамках использования целевых иностранных кредитов (предельный срок погашения до 10 ле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А.Г. Верес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4:00Z</dcterms:created>
  <dc:creator>КауноваСВ</dc:creator>
  <dc:description/>
  <dc:language>en-US</dc:language>
  <cp:lastModifiedBy>Светлана Анатольевна</cp:lastModifiedBy>
  <cp:lastPrinted>2021-11-23T15:52:00Z</cp:lastPrinted>
  <dcterms:modified xsi:type="dcterms:W3CDTF">2024-11-11T13:54:00Z</dcterms:modified>
  <cp:revision>3</cp:revision>
  <dc:subject/>
  <dc:title>Приложение</dc:title>
</cp:coreProperties>
</file>