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сится гла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лькевич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2"/>
          <w:szCs w:val="22"/>
        </w:rPr>
        <w:t>от_______________                                                                       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316 900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54 773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.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ункт 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9. Утвердить в составе ведомственной структуры расходов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) общий объем бюджетных ассигнований, направляемых на исполнение публичных нормативных обязательств в сумме 495,6</w:t>
      </w:r>
      <w:r>
        <w:rPr/>
        <w:t xml:space="preserve"> </w:t>
      </w:r>
      <w:r>
        <w:rPr>
          <w:rFonts w:eastAsia="Calibri"/>
        </w:rPr>
        <w:t>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 резервный фонд администрации Гулькевичского городского поселения Гулькевичского района сумме 10 437,0 тыс. рублей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риложения 1, 2, 3, 4, 5, 6, 7 к решению изложить в новой редакции согласно приложениям 1, 2, 3, 4, 5, 6, 7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User</cp:lastModifiedBy>
  <cp:lastPrinted>2024-12-20T11:55:00Z</cp:lastPrinted>
  <dcterms:modified xsi:type="dcterms:W3CDTF">2024-12-20T09:00:00Z</dcterms:modified>
  <cp:revision>27</cp:revision>
  <dc:subject/>
  <dc:title>Проект решения</dc:title>
</cp:coreProperties>
</file>