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 №1 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140" w:right="-5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ЗАЯВКА НА УЧАСТИЕ В АУКЦИОН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ЭЛЕКТРОННОЙ ФОРМЕ</w:t>
      </w:r>
    </w:p>
    <w:p>
      <w:pPr>
        <w:pStyle w:val="Normal"/>
        <w:widowControl w:val="false"/>
        <w:autoSpaceDE w:val="false"/>
        <w:spacing w:lineRule="auto" w:line="204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04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тендет: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 физического лица или индивидуального предпринимателя, наименование для юридического лица с указанием организационно-правовой формы)</w:t>
      </w:r>
    </w:p>
    <w:p>
      <w:pPr>
        <w:pStyle w:val="Normal"/>
        <w:widowControl w:val="false"/>
        <w:autoSpaceDE w:val="false"/>
        <w:spacing w:lineRule="auto" w:line="20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04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йствующий на 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став, Положение и т.д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яется физическим лицом, индивидуальным предпринимател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ные данные: серия _____ № _______ 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выдачи «___» ___________ 20__ г., кем выдан 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НИП (для индивидуальных предпринимателей)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 регистрации по месту жительства: 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 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: 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яется  юридическим лиц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Н 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: 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___________________________________________________________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: 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претендента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случае подачи заявки доверенным лицом)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 _______________________________________________________ ,         (</w:t>
      </w:r>
      <w:r>
        <w:rPr>
          <w:rFonts w:eastAsia="Times New Roman" w:cs="Times New Roman" w:ascii="Times New Roman" w:hAnsi="Times New Roman"/>
          <w:lang w:eastAsia="ru-RU"/>
        </w:rPr>
        <w:t>ФИ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йствующего  на основании доверенности от «___» _________ 20__ г.                              № 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аспортные данные: серия _____ № _______ 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а выдачи «___» ___________ 20__ г., кем выдан 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рес регистрации по месту жительства: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 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актный телефон: ___________________________,</w:t>
      </w:r>
    </w:p>
    <w:p>
      <w:pPr>
        <w:pStyle w:val="Normal"/>
        <w:widowControl w:val="false"/>
        <w:autoSpaceDE w:val="false"/>
        <w:spacing w:lineRule="auto" w:line="240" w:before="1" w:after="1"/>
        <w:ind w:right="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знакомившись с информационным извещением о проведении аукциона, просит допустить к участию в аукционе  </w:t>
      </w:r>
      <w:r>
        <w:rPr>
          <w:rFonts w:cs="Times New Roman" w:ascii="Times New Roman" w:hAnsi="Times New Roman"/>
          <w:sz w:val="28"/>
          <w:szCs w:val="28"/>
        </w:rPr>
        <w:t>на право заключения договора аренды земельного участка сроком на 1 год 6 месяцев с кадастровым номером 23:06:1902028:510 площадью 2510 кв.м, отнесенного к категории земель – земли населенных пунктов, расположенного по адресу: Краснодарский край, Гулькевичский район, г.Гулькевичи, ул. Комсомольская, земельный участок 188, вид разрешенного использования - объекты дорожного сервис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 дата  и время аукциона: 18 апреля 2024 года в 10 час. 00 мин.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тендент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случае признания претендента победителем аукциона или единственным участником аукциона, или участником, единственным принявшим участие в аукционе, или участником, подавшим единственную заявку  на участие в аукционе, заключить с администрацией Гулькевичского городского поселения Гулькевичского  района договор аренды земельног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тенд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ны все требования и положения информационного сообщ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ветственность за достоверность представленных документов и информации несет претендент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тежные реквизиты Претендента: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для физического лица или индивидуального предпринимателя, наименование для юридического лица)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87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тендента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П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тендента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ПП - для юридических лиц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именование Банка, в котором у претендента открыт счет; название город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аходится бан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5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09"/>
        <w:gridCol w:w="228"/>
        <w:gridCol w:w="215"/>
        <w:gridCol w:w="224"/>
        <w:gridCol w:w="220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31"/>
        <w:gridCol w:w="360"/>
        <w:gridCol w:w="360"/>
        <w:gridCol w:w="360"/>
        <w:gridCol w:w="360"/>
        <w:gridCol w:w="360"/>
        <w:gridCol w:w="360"/>
        <w:gridCol w:w="747"/>
      </w:tblGrid>
      <w:tr>
        <w:trPr>
          <w:trHeight w:val="224" w:hRule="atLeast"/>
        </w:trPr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/с или л/с</w:t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/с</w:t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24" w:hRule="atLeast"/>
        </w:trPr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867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24" w:hRule="atLeast"/>
        </w:trPr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</w:t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595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</w:t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595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06 г.                       № 152-ФЗ «О персональных данных», в целях участия в аукционе даю согласие на обработку персональных данных, указанных выше, и содержащихся в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заявке прилагаются документы в соответствии с опись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_____________________________________________ на__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_____________________________________________ на__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_____________________________________________ на__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_____________________________________________ на__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ставитель претендента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 претендента или его уполномоченного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26:00Z</dcterms:created>
  <dc:creator>Eremyants</dc:creator>
  <dc:description/>
  <cp:keywords/>
  <dc:language>en-US</dc:language>
  <cp:lastModifiedBy>Gurinova</cp:lastModifiedBy>
  <cp:lastPrinted>2023-05-30T09:38:00Z</cp:lastPrinted>
  <dcterms:modified xsi:type="dcterms:W3CDTF">2024-03-06T11:48:00Z</dcterms:modified>
  <cp:revision>29</cp:revision>
  <dc:subject/>
  <dc:title>ПРИЛОЖЕНИЕ № 1</dc:title>
</cp:coreProperties>
</file>