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885"/>
      </w:tblGrid>
      <w:tr>
        <w:trPr/>
        <w:tc>
          <w:tcPr>
            <w:tcW w:w="4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firstLine="30"/>
              <w:rPr/>
            </w:pPr>
            <w:r>
              <w:rPr>
                <w:sz w:val="28"/>
                <w:szCs w:val="28"/>
              </w:rPr>
              <w:t>от 25.12.2024 № 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грамма приватизации муниципального имущества Гулькевичского городского поселения Гулькевичского района на 2025 год (далее – Программа приватизации) разработана в соответствии с Конституцией Российской Федерации, Гражданским кодексом Российской Федерации, Федеральным законом от 21 декабря 2001 года № 178-ФЗ «</w:t>
      </w:r>
      <w:r>
        <w:rPr>
          <w:color w:val="000000"/>
          <w:kern w:val="2"/>
          <w:sz w:val="28"/>
          <w:szCs w:val="28"/>
        </w:rPr>
        <w:t>О приватизации государственного и муниципального имущества»,</w:t>
      </w:r>
      <w:r>
        <w:rPr>
          <w:sz w:val="28"/>
          <w:szCs w:val="28"/>
        </w:rPr>
        <w:t xml:space="preserve"> Положением о порядке управления и распоряжения имуществом, находящимся в муниципальной собственности Гулькевичского городского поселения  Гулькевичского района, утвержденным решением Совета Гулькевичского городского поселения Гулькевичского района от 27 апреля 2011 года № 3/22 «Об утверждении Положения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», Порядком планирования приватизации муниципального имущества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12 августа 2022 г. № 16/43 «Об утверждении Порядка планирования приватизации муниципального имущества Гулькевичского городского поселения Гулькевичского района»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прив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Целью политики в области приватизации муниципального имущества Гулькевичского городского поселения Гулькевичского района является  обеспечение рационального, эффективного использования муниципальной собственност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оптимизация состава и структуры муниципального имущества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совершенствование механизма формирования программы приватизации</w:t>
      </w:r>
      <w:r>
        <w:rPr>
          <w:rFonts w:cs="Arial" w:ascii="Arial" w:hAnsi="Arial"/>
          <w:sz w:val="24"/>
          <w:szCs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 Приватизация объектов муниципальной собственности Гулькевичского городского поселения Гулькевичского района в 2025 году направлена на решение следующих задач: </w:t>
        <w:tab/>
        <w:tab/>
        <w:tab/>
        <w:tab/>
        <w:tab/>
        <w:tab/>
        <w:tab/>
        <w:t>1) уменьшение бюджетных расходов на управление объектами муниципальной собственности Гулькевичского городского поселения Гулькевичского район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ределение для каждого объекта способов его вовлечения в коммерческий оборот с учетом структуры объекта, спроса и потребностей инвестор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полнение доходной части бюджета Гулькевичского городского поселения Гулькевичского района;     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ормирование экономической основы деятельности Гулькевичского городского поселения Гулькевичского района;     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я мероприятий по предварительному анализу объектов муниципального имущества, повышения их инвестиционной привлекатель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тимизация структуры объектов, составляющих муниципальную собственность Гулькевичского городского поселения Гулькевичского район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условий для развития рынка недвижимости.</w:t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, принимающий решение о приват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Приватизация объектов недвижимости (зданий, строений, сооружений, нежилых помещений в жилых домах, включая встроено-пристроенные, не завершенные строительством объекты и иные объекты муниципальной собственности), находящихся в муниципальной собственности Гулькевичского городского поселения Гулькевичского района, осуществляется по решению представительного органа местного самоуправления – Совета Гулькевичского городского поселения Гулькевич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Приватизация (продажа) муниципального имущества осуществляется на основании муниципального правового акта администрации Гулькевичского городского поселения Гулькевич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Порядок принятия решений о приватизации,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ах приватизации, оценки стоимости и оплаты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ируемого имущества</w:t>
      </w:r>
    </w:p>
    <w:p>
      <w:pPr>
        <w:pStyle w:val="TextBody"/>
        <w:tabs>
          <w:tab w:val="clear" w:pos="720"/>
          <w:tab w:val="left" w:pos="7655" w:leader="none"/>
          <w:tab w:val="left" w:pos="7938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1. Инициаторами приватизации объектов муниципальной собственности Гулькевичского городского поселения Гулькевичского района могут выступать: администрация Гулькевичского городского поселения Гулькевичского района, Совет Гулькевичского городского поселения Гулькевичского района и иные физические и юридические лиц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 Заявки на приватизацию муниципального имущества подаются на универсальной торговой платформе акционерного общества «Сбербанк-Автоматизированная система торгов».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Способ приватизации, срок и условие ее проведения, начальная цена объекта приватизации определяются в соответствии с действующим законодательством Российской Федерации и Положением о порядке управления и распоряжения имуществом, находящимся в муниципальной собственности Гулькевичского городского поселения Гулькевичского района, утвержденным решением Совета Гулькевичского городского поселения Гулькевичского района от 27 апреля 2011 года № 3/22.</w:t>
      </w:r>
    </w:p>
    <w:p>
      <w:pPr>
        <w:pStyle w:val="TextBody"/>
        <w:tabs>
          <w:tab w:val="clear" w:pos="720"/>
          <w:tab w:val="left" w:pos="709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 xml:space="preserve">Начальная цена подлежащего приватизации муниципального имущества устанавливается в случаях, предусмотренных настоящим Федеральным законом,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регулирующим оценочную деятельность, при условии, что со дня составления отчета об оценке объекта оценки до дня размещения на сайте Гулькевичского городского поселения Гулькевичского района в информационно-телекоммуникационной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Независимая оценка приватизируемого имущества производится на этапе предпродажной подготовки за счет средств бюджета Гулькевичского городского поселения Гулькевичского района. </w:t>
      </w:r>
    </w:p>
    <w:p>
      <w:pPr>
        <w:pStyle w:val="TextBody"/>
        <w:tabs>
          <w:tab w:val="clear" w:pos="720"/>
          <w:tab w:val="left" w:pos="709" w:leader="none"/>
          <w:tab w:val="left" w:pos="7655" w:leader="none"/>
          <w:tab w:val="left" w:pos="7938" w:leader="none"/>
          <w:tab w:val="left" w:pos="8647" w:leader="none"/>
        </w:tabs>
        <w:rPr/>
      </w:pPr>
      <w:r>
        <w:rPr>
          <w:sz w:val="28"/>
          <w:szCs w:val="28"/>
        </w:rPr>
        <w:tab/>
        <w:t xml:space="preserve">Затраты на организацию и проведение процедуры приватизации объектов муниципальной собственности оплачиваются за счет средств бюджета Гулькевичского городского поселения Гулькевичского района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ind w:firstLine="709"/>
        <w:rPr/>
      </w:pPr>
      <w:r>
        <w:rPr>
          <w:sz w:val="28"/>
          <w:szCs w:val="28"/>
        </w:rPr>
        <w:t xml:space="preserve">3.6. Предложения о внесении изменений и дополнений в Программу приватизации могут исходить от администрации Гулькевичского городского поселения Гулькевичского района, Совета Гулькевичского городского поселения Гулькевичского района, иных юридических и физических лиц. </w:t>
      </w:r>
    </w:p>
    <w:p>
      <w:pPr>
        <w:pStyle w:val="TextBody"/>
        <w:tabs>
          <w:tab w:val="clear" w:pos="720"/>
          <w:tab w:val="left" w:pos="709" w:leader="none"/>
          <w:tab w:val="left" w:pos="7655" w:leader="none"/>
          <w:tab w:val="left" w:pos="7938" w:leader="none"/>
          <w:tab w:val="lef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и дополнения в Программу утверждаются Советом Гулькевичского городского поселения Гулькевич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е обеспечение приватизации                                         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, включающие в себя опубликование (обнародование), размещение в информационных системах общего пользования программы приватизации муниципального имущества, ежегодного отчета о результатах приватизации муниципального имущества, решений об условиях приватизации муниципального имущества, информационных сообщений о продаже указанного имущества и об итогах продаж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Информационное сообщение о продаже муниципального имущества подлежит размещению на официальных </w:t>
      </w:r>
      <w:hyperlink r:id="rId3">
        <w:r>
          <w:rPr>
            <w:rStyle w:val="InternetLink"/>
            <w:sz w:val="28"/>
            <w:szCs w:val="28"/>
          </w:rPr>
          <w:t>сайтах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: федеральном 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Гулькевичского городского поселения Гулькевичского района 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gulkevich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на универсальной торговой платформе акционерного общества «Сбербанк-Автоматизированная система торгов», в сроки, обусловленные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еречень объектов муниципальной собственности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городского поселения Гулькевичского района,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ватизации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17"/>
        <w:gridCol w:w="2977"/>
        <w:gridCol w:w="1417"/>
        <w:gridCol w:w="1258"/>
      </w:tblGrid>
      <w:tr>
        <w:trPr>
          <w:trHeight w:val="193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объекта, его индивидуализирующие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нахождения объекта приватизации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граниче-ния (обремене-ния) права муници-пальной собствен-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амятник истории и культуры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вижимое имущество: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</w:tr>
      <w:tr>
        <w:trPr>
          <w:trHeight w:val="319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АЗ-3110, легковой, 2001 года выпуска, идентификационный номер (VIN) – ХТН31100011038386, модель, № двигателя *40620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*13038667*, шасси (рама) № -, кузов (прицеп)    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100010443807, цвет кузова (кабины) – белый, тип двигателя – бензиновый, регистрационный номер Т303АЕ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улькевичский район,                    г. Гулькевичи,     ул. Короткова, 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19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втомобиль ВАЗ-21074, легковой, 2003 года выпуска, идентификационный номер  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- ХТА21074041843262, модель, № двигателя 2106, 7495107, шасси (рама) отсутствует, кузов (кабина, прицеп) № 1843262, цвет кузова (кабины, прицепа) - серо-синий, тип двигателя – бензиновый,  регистрационный номер В683УХ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лькевичи,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монова, 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80" w:leader="none"/>
                <w:tab w:val="center" w:pos="48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ирование поступлений средств от приватизации объектов муниципальной собственности Гулькевичского городского поселения Гулькеви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 муниципальной собственности Гулькевичского городского поселения Гулькевичского района район в 2025 году ожидаются поступления в размере не менее 10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енежные средства, полученные от приватизации муниципального имущества Гулькевичского городского поселения Гулькевичского района, после уплаты налогов и сборов, предусмотренных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налогах и сборах, подлежат зачислению в бюджет Гулькевичского городского поселения Гулькевичского района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 за поступлением в районный бюджет денежных средств от приватизации муниципального имущества Гулькевичского городского поселения Гулькевичского района осуществляют уполномоченные органы администрации Гулькевичского городского поселения Гулькевич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оходов от продажи муниципального имущества Гулькевичского городского поселения Гулькевичского района может быть скорректирован после проведения на стадии предпродажной подготовки процедуры по оценке рыночной стоимости имущества, проведенной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, и подведения итогов приватизаци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тчет о выполнении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атизаци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ы приватизации содержит перечень приватизированного в 2025 году муниципального имущества Гулькевичского городского поселения Гулькевичского района с указанием способа, срока, цены сделки приватизации, и представляется в Совет Гулькевичского городского поселения Гулькевичского района не позднее 1 марта 2026 года дл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имущественно-прав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жилищно-коммунального и дорожно-</w:t>
      </w:r>
    </w:p>
    <w:p>
      <w:pPr>
        <w:pStyle w:val="Normal"/>
        <w:rPr/>
      </w:pPr>
      <w:r>
        <w:rPr>
          <w:sz w:val="28"/>
          <w:szCs w:val="28"/>
        </w:rPr>
        <w:t>транспортного хозяй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Е.А. Маду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1" TargetMode="External"/><Relationship Id="rId3" Type="http://schemas.openxmlformats.org/officeDocument/2006/relationships/hyperlink" Target="garantf1://99405.1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gorodgulkevichi.ru/" TargetMode="External"/><Relationship Id="rId6" Type="http://schemas.openxmlformats.org/officeDocument/2006/relationships/hyperlink" Target="garantf1://10800200.0" TargetMode="External"/><Relationship Id="rId7" Type="http://schemas.openxmlformats.org/officeDocument/2006/relationships/hyperlink" Target="garantf1://12012509.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17:00Z</dcterms:created>
  <dc:creator>Коблик</dc:creator>
  <dc:description/>
  <cp:keywords/>
  <dc:language>en-US</dc:language>
  <cp:lastModifiedBy>Пользователь</cp:lastModifiedBy>
  <cp:lastPrinted>2023-12-27T15:16:00Z</cp:lastPrinted>
  <dcterms:modified xsi:type="dcterms:W3CDTF">2024-12-26T06:02:00Z</dcterms:modified>
  <cp:revision>7</cp:revision>
  <dc:subject/>
  <dc:title>Утверждена: решением сессии</dc:title>
</cp:coreProperties>
</file>