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5.12.2024 № 4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Объем </w:t>
      </w:r>
      <w:r>
        <w:rPr>
          <w:bCs/>
          <w:color w:val="000000"/>
          <w:sz w:val="28"/>
          <w:szCs w:val="28"/>
        </w:rPr>
        <w:t xml:space="preserve">межбюджетных трансфертов, предоставляемых другим бюджетам бюджетной системы Российской Федерации, </w:t>
      </w:r>
      <w:r>
        <w:rPr>
          <w:bCs/>
          <w:color w:val="000000"/>
          <w:spacing w:val="-2"/>
          <w:sz w:val="28"/>
          <w:szCs w:val="28"/>
        </w:rPr>
        <w:t>на   2024 год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1842"/>
      </w:tblGrid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у муниципального образования Гулькевичский район из бюджета Гулькевичского городского поселения Гулькевичского район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мочия контрольно-счетного органа Гулькевичского городского поселения Гулькевичского района по осуществлению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7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существлению внутрен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8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осуществлению градостроительной деятельности в границах Гулькевичского город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1,3</w:t>
            </w:r>
          </w:p>
        </w:tc>
      </w:tr>
      <w:tr>
        <w:trPr>
          <w:trHeight w:val="10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существлению муниципального земельного контроля в границах Гулькевич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3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в части содержания и запуска муниципальной автоматизированной системы централизованного оповещения населения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созданию, содержанию и организации деятельности аварийно-спасательных служб и (или) аварийно-спасательных формирований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8,6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 в части функционирования органа повседневного управления (Единая дежурно-диспетчерская служба) на территории Гулькевичского городского поселения Гулькевич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в границах Гулькевичского городского поселения Гулькевичского района тепл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по организации в границах Гулькевичского городского поселения Гулькевичского района водоснабжения населения и водоотвед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Гулькевичского городского поселения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10:00Z</dcterms:created>
  <dc:creator>User1</dc:creator>
  <dc:description/>
  <cp:keywords/>
  <dc:language>en-US</dc:language>
  <cp:lastModifiedBy>Пользователь</cp:lastModifiedBy>
  <cp:lastPrinted>2024-12-20T13:53:00Z</cp:lastPrinted>
  <dcterms:modified xsi:type="dcterms:W3CDTF">2024-12-23T08:54:00Z</dcterms:modified>
  <cp:revision>53</cp:revision>
  <dc:subject/>
  <dc:title>Приложение № 10</dc:title>
</cp:coreProperties>
</file>