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, утвержденная 5 сессие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Гулькевичского городского поселения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</w:t>
      </w:r>
      <w:r>
        <w:rPr>
          <w:rFonts w:eastAsia="Arial Unicode MS"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декабря 2024 года</w:t>
        <w:tab/>
        <w:tab/>
        <w:tab/>
        <w:tab/>
        <w:tab/>
        <w:tab/>
        <w:tab/>
        <w:tab/>
        <w:tab/>
        <w:t xml:space="preserve">       14:00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567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опросы сесс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 внесении изменений в решение Совета Гулькевичского городского поселения Гулькевичского района от 15 декабря 2023 года № 1/60 «О бюджете Гулькевичского городского поселения Гулькевичского района на 2024 го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клад: </w:t>
      </w:r>
      <w:bookmarkStart w:id="0" w:name="_Hlk185513928"/>
      <w:r>
        <w:rPr>
          <w:sz w:val="28"/>
          <w:szCs w:val="28"/>
        </w:rPr>
        <w:t>Прищепа Светлана Анатольевна – начальник отдела финансов, экономики и потребительской сферы администрации Гулькевичского городского поселения Гулькевич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2. О внесении изменений в решение Совета Гулькевичского городского поселения Гулькевичского района от 22 ноября 2024 г. № 16 «О земельном налог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лад: Прищепа Светлана Анатольевна – начальник отдела финансов, экономики и потребительской сферы администрации Гулькевичского городского поселения Гулькевич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Об утверждении программы приватизации муниципального имущества Гулькевичского городского поселения Гулькевичского района на 2025 год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_Hlk186018715"/>
      <w:bookmarkEnd w:id="1"/>
      <w:r>
        <w:rPr>
          <w:sz w:val="28"/>
          <w:szCs w:val="28"/>
        </w:rPr>
        <w:t>Доклад: Мурыгина Мария Владимировна – заместитель главы Гулькевичского городского поселения Гулькевичского района, начальник управления жилищно-коммунального и дорожно-транспортного хозяйства.</w:t>
      </w:r>
    </w:p>
    <w:p>
      <w:pPr>
        <w:pStyle w:val="Normal"/>
        <w:ind w:firstLine="709"/>
        <w:jc w:val="both"/>
        <w:rPr/>
      </w:pPr>
      <w:bookmarkStart w:id="2" w:name="_Hlk186018715"/>
      <w:bookmarkEnd w:id="2"/>
      <w:r>
        <w:rPr>
          <w:sz w:val="28"/>
          <w:szCs w:val="28"/>
        </w:rPr>
        <w:t>4. О даче согласия администрации Гулькевичского городского поселения Гулькевичского района на передачу муниципального имущества в муниципальную собственность муниципального образования Гулькевичский район на безвозмездной осно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: Мурыгина Мария Владимировна – заместитель главы Гулькевичского городского поселения Гулькевичского района, начальник управления жилищно-коммунального и дорожно-транспортного хозя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bookmarkStart w:id="3" w:name="_Hlk185514264"/>
      <w:r>
        <w:rPr>
          <w:sz w:val="28"/>
          <w:szCs w:val="28"/>
        </w:rPr>
        <w:t>О результатах деятельности муниципального бюджетного учреждения культуры «Историко-краеведческий музей» Гулькевичского городского поселения Гулькевичского района.</w:t>
      </w:r>
      <w:bookmarkEnd w:id="3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: Коркин Михаил Сергеевич – директор муниципального бюджетного учреждения культуры «Историко-краеведческий музей» Гулькевичского городского поселения Гулькевич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Разно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    А.В. Черев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5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left="2013" w:hanging="1304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_"/>
    <w:qFormat/>
    <w:rPr>
      <w:rFonts w:ascii="Sylfaen" w:hAnsi="Sylfaen" w:eastAsia="Sylfaen" w:cs="Sylfaen"/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hortcutwrap">
    <w:name w:val="shortcut-wrap"/>
    <w:qFormat/>
    <w:rPr/>
  </w:style>
  <w:style w:type="character" w:styleId="Widgettx">
    <w:name w:val="widget_tx"/>
    <w:qFormat/>
    <w:rPr/>
  </w:style>
  <w:style w:type="character" w:styleId="Widgetcount">
    <w:name w:val="widget_count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0" w:after="1020"/>
      <w:jc w:val="right"/>
    </w:pPr>
    <w:rPr>
      <w:rFonts w:ascii="Sylfaen" w:hAnsi="Sylfaen" w:eastAsia="Sylfaen" w:cs="Sylfaen"/>
      <w:sz w:val="27"/>
      <w:szCs w:val="27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2:13:00Z</dcterms:created>
  <dc:creator>К8</dc:creator>
  <dc:description/>
  <cp:keywords/>
  <dc:language>en-US</dc:language>
  <cp:lastModifiedBy>Пользователь</cp:lastModifiedBy>
  <cp:lastPrinted>2024-12-11T13:03:00Z</cp:lastPrinted>
  <dcterms:modified xsi:type="dcterms:W3CDTF">2024-12-25T08:32:00Z</dcterms:modified>
  <cp:revision>277</cp:revision>
  <dc:subject/>
  <dc:title/>
</cp:coreProperties>
</file>