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83 475,9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41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1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9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31,9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2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 90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61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 55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67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3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 22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22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5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0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4,9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</w:r>
    </w:p>
    <w:p>
      <w:pPr>
        <w:pStyle w:val="Style18"/>
        <w:ind w:left="-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ru-RU"/>
        </w:rPr>
        <w:t>Г. Верес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Пользователь</cp:lastModifiedBy>
  <cp:lastPrinted>2024-11-05T17:28:00Z</cp:lastPrinted>
  <dcterms:modified xsi:type="dcterms:W3CDTF">2024-12-17T12:06:00Z</dcterms:modified>
  <cp:revision>80</cp:revision>
  <dc:subject/>
  <dc:title>Приложение № 3</dc:title>
</cp:coreProperties>
</file>