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ind w:left="972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иложение 1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18.12.2024 № 3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Программ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ых внешних заимствований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Гулькевичского городского поселения Гулькевичского район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 2025 год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9"/>
        <w:gridCol w:w="7513"/>
        <w:gridCol w:w="1337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  в    иностранной    валюте,     привлеченные в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е  городское поселение Гулькевичского  района   в рамках  использования  целевых  иностранных кредитов (предельный срок погашения до 10 лет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ства по муниципальным гарантиям в иностранной валюте, предоставленным Гулькевичским  городским поселением Гулькевичского  района  в  рамках использования целевых иностранных кредитов (предельный срок погашения до 10 лет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rPr/>
      </w:pPr>
      <w:r>
        <w:rPr>
          <w:sz w:val="28"/>
          <w:szCs w:val="28"/>
        </w:rPr>
        <w:t>Глава Гулькевичского городского поселения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     А.Г. Вересо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3:54:00Z</dcterms:created>
  <dc:creator>КауноваСВ</dc:creator>
  <dc:description/>
  <cp:keywords/>
  <dc:language>en-US</dc:language>
  <cp:lastModifiedBy>Пользователь</cp:lastModifiedBy>
  <cp:lastPrinted>2021-11-23T15:52:00Z</cp:lastPrinted>
  <dcterms:modified xsi:type="dcterms:W3CDTF">2024-12-17T12:11:00Z</dcterms:modified>
  <cp:revision>5</cp:revision>
  <dc:subject/>
  <dc:title>Приложение</dc:title>
</cp:coreProperties>
</file>