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1270</wp:posOffset>
            </wp:positionV>
            <wp:extent cx="617220" cy="800100"/>
            <wp:effectExtent l="0" t="0" r="0" b="0"/>
            <wp:wrapSquare wrapText="left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24 года                                                                                        № 41</w:t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color w:val="111111"/>
          <w:sz w:val="28"/>
          <w:szCs w:val="28"/>
        </w:rPr>
        <w:t>Об утверждении результатов</w:t>
      </w:r>
      <w:r>
        <w:rPr>
          <w:b/>
          <w:sz w:val="28"/>
          <w:szCs w:val="28"/>
        </w:rPr>
        <w:t xml:space="preserve"> конкурс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вание «Лучший орган территори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го самоуправления Гулькевичског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ородского поселения Гулькевичского района» з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уководствуясь уставом Гулькевичского городского поселения Гулькевичского района, в соответствии с решением Совета Гулькевичского городского поселения Гулькевичского района от 1 февраля 2008 года № 5                    «Об утверждении Положения о конкурсе на звание «Лучший орган территориального общественного самоуправления Гулькевичского городского поселения Гулькевичского района», Совет Гулькевичского городского поселения Гулькевичского района р е ш и 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решение комиссии по подведению итогов конкурса на звание «Лучший орган территориального общественного самоуправления      Гулькевичского городского поселения Гулькевичского района» за 2024 год и определить победителями конкурса на звание «Лучший орган территориального общественного самоуправления Гулькевичского городского поселения Гулькевичского района»: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-е место - территориальное общественное самоуправление «Майкопское» Гулькевичского городского поселения Гулькевичского района (председатель - Масюра Надежда Николаевна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-е место – общественная организация территориального общественного самоуправления «Заречный» Гулькевичского городского поселения Гулькевичского района (председатель - Дементиенко Ольга Альфонасовна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-е место - территориальное общественное самоуправление «Западный микрорайон» Гулькевичского городского поселения Гулькевичского района (председатель - Шалунова Надежда Егоровн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Администрации Гулькевичского городского поселения Гулькевичского района представить настоящее решение и характеристику, отражающую деятельность органа территориального общественного самоуправления -   победителя конкурса (1-е место) в Совет муниципального образования Гулькевичский район и комиссию по подведению итогов конкурса на звание «Лучший орган территориального общественного самоуправления муниципального образования Гулькевичский район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decimal" w:pos="1200" w:leader="none"/>
          <w:tab w:val="left" w:pos="168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Гулькевичского городского поселения Гулькевичского района по депутатской этике, развитию институтов гражданского общества, взаимодействию с территориальным общественным самоуправлением, общественными объединениями и политическими партиями (Колган Н.М.).    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одписания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13:00Z</dcterms:created>
  <dc:creator>сергей</dc:creator>
  <dc:description/>
  <cp:keywords/>
  <dc:language>en-US</dc:language>
  <cp:lastModifiedBy>Пользователь</cp:lastModifiedBy>
  <cp:lastPrinted>2024-12-12T08:20:00Z</cp:lastPrinted>
  <dcterms:modified xsi:type="dcterms:W3CDTF">2024-12-12T10:26:00Z</dcterms:modified>
  <cp:revision>24</cp:revision>
  <dc:subject/>
  <dc:title>О присвоении адреса  объектам недвижимости по заявлению</dc:title>
</cp:coreProperties>
</file>