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риложение 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>Гулькевичского городского поселения Гулькевич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 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28"/>
        <w:gridCol w:w="355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28"/>
        <w:gridCol w:w="3565"/>
      </w:tblGrid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местный бюджет от кредитных организаций, всег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Гулькевичского городского посел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3:00Z</dcterms:created>
  <dc:creator>User3</dc:creator>
  <dc:description/>
  <cp:keywords/>
  <dc:language>en-US</dc:language>
  <cp:lastModifiedBy>Пользователь</cp:lastModifiedBy>
  <cp:lastPrinted>2021-11-15T14:23:00Z</cp:lastPrinted>
  <dcterms:modified xsi:type="dcterms:W3CDTF">2024-12-17T12:10:00Z</dcterms:modified>
  <cp:revision>7</cp:revision>
  <dc:subject/>
  <dc:title>Приложение  10</dc:title>
</cp:coreProperties>
</file>