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, утвержденная 4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екабря 2024 года</w:t>
        <w:tab/>
        <w:tab/>
        <w:tab/>
        <w:tab/>
        <w:tab/>
        <w:tab/>
        <w:tab/>
        <w:tab/>
        <w:tab/>
        <w:t xml:space="preserve">       14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 бюджете Гулькевичского городского поселения Гулькевичского района на 2025 год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Прищепа Светлана Анатольевна – начальник отдела финансов, экономики и потребительской сферы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 внесении изменений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Прищепа Светлана Анатольевна – начальник отдела финансов, экономики и потребительской сферы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Об утверждении результатов конкурса на звание «Лучший орган территориального общественного самоуправления Гулькевичского городского поселения Гулькевичского района» за 2024 год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клад: Захарюта Наталья Васильевна – заместитель главы Гулькевичского городского поселения Гулькевичского района, начальник организационно-кадрового управления.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О представлении к награждению Памятным знаком Законодательного Собрания Краснодарского края «За активное участие в территориальном общественном самоуправлении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Захарюта Наталья Васильевна – заместитель главы Гулькевичского городского поселения Гулькевичского района, начальник организационно-кадрового управления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О даче согласия администрации Гулькевичского городского поселения Гулькевичского района на принятие в собственность муниципального имущества, безвозмездно передаваемого администрацией муниципального образования Гулькевичский район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О даче согласия администрации Гулькевичского городского поселения Гулькевичского района на передачу муниципального имущества Гулькевичского городского поселения Гулькевичский район в муниципальную собственность муниципального образования Гулькевичский район на безвозмездной основе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О даче согласия администрации Гулькевичского городского поселения Гулькевичского района на передачу в оперативное управление муниципальному автономному учреждению культуры «Центр досуга и кино «Зодиак» Гулькевичского городского поселения Гулькевичского района муниципального имуще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</w:t>
      </w:r>
      <w:bookmarkStart w:id="0" w:name="_Hlk18525322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даче согласия администрации Гулькевичского городского поселения Гулькевичского района на заключение договора аренды в отношении муниципального имущества без проведения конкурса (аукциона)</w:t>
      </w:r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О работе, проводимой администрацией Гулькевичского городского поселения Гулькевичского района по патриотическому воспитанию детей и молодежи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Захарюта Наталья Васильевна – заместитель главы Гулькевичского городского поселения Гулькевичского района, начальник организационно-кадрового управления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О результатах деятельности муниципального автономного учреждения культуры «Центр досуга и кино «Зодиак»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клад: Кузин Алексей Вячеславович – директор муниципального автономного учреждения культуры «Центр досуга и кино «Зодиак» Гулькевичского городского поселения Гулькевичского района.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аз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4-12-18T11:25:00Z</cp:lastPrinted>
  <dcterms:modified xsi:type="dcterms:W3CDTF">2024-12-19T06:28:00Z</dcterms:modified>
  <cp:revision>276</cp:revision>
  <dc:subject/>
  <dc:title/>
</cp:coreProperties>
</file>