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45 11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82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9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1,4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7,0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4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1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2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1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 53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22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174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76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 65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 654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1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4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45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456,1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User</cp:lastModifiedBy>
  <cp:lastPrinted>2024-11-08T15:20:00Z</cp:lastPrinted>
  <dcterms:modified xsi:type="dcterms:W3CDTF">2024-11-14T12:22:00Z</dcterms:modified>
  <cp:revision>103</cp:revision>
  <dc:subject/>
  <dc:title>Приложение № 3</dc:title>
</cp:coreProperties>
</file>