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8650" cy="74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18.11.2024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  <w:u w:val="single"/>
        </w:rPr>
        <w:t>№ 595</w:t>
      </w:r>
    </w:p>
    <w:p>
      <w:pPr>
        <w:pStyle w:val="Normal"/>
        <w:jc w:val="center"/>
        <w:rPr>
          <w:sz w:val="28"/>
          <w:szCs w:val="28"/>
        </w:rPr>
      </w:pPr>
      <w:r>
        <w:rPr/>
        <w:t>город Гулькевичи</w:t>
      </w:r>
    </w:p>
    <w:p>
      <w:pPr>
        <w:pStyle w:val="Style17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публиковании проекта решения Сове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улькевичского городского поселения Гулькевичск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йона «О бюджете Гулькевичского городского посел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улькевичского района на 2025 год», назначении даты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ведения публичных слушаний, создании оргкомите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ведению публичных слушаний, создании рабочей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руппы по учету предложений, утверждении порядк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екта решения Совета Гулькевичского городск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селения Гулькевичского района «О бюджет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улькевичского городского посел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улькевичского района на 2025 год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соответствии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с частью 3 статьи 28 Федерального закона от 6 октября 2003 г. № 131-ФЗ «Об общих принципах организации местного самоуправления в Российской Федерации», Положением о бюджетном процессе Гулькевичского городского поселения Гулькевичского района, утвержденным  решением Совета   Гулькевичского  городского   поселения   Гулькевичского   района  от 13 августа 2021 г. № 2/25 «Об утверждении Положения  «О  бюджетном  процессе   в  Гулькевичском   городском поселении  Гулькевичского  района», статьями  5   и  16  Положения  о  порядке организации и проведения публичных слушаний на территории Гулькевичского городского поселения Гулькевичского  района,  утвержденного  решением  Совета   Гулькевичского   городского   поселения    Гулькевичского   района    от    24  июня  2022 г.  № 4/41 «Об утверждении   Положения   о   публичных слушаниях в Гулькевичском городском   поселении   Гулькевичского района», </w:t>
      </w:r>
      <w:r>
        <w:rPr>
          <w:sz w:val="28"/>
        </w:rPr>
        <w:t>п о с т а н о в л я ю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1. </w:t>
      </w:r>
      <w:r>
        <w:rPr>
          <w:sz w:val="28"/>
          <w:szCs w:val="28"/>
        </w:rPr>
        <w:t>Опубликовать проект решения Совета Гулькевичского городского поселения</w:t>
      </w:r>
      <w:r>
        <w:rPr>
          <w:sz w:val="28"/>
        </w:rPr>
        <w:t xml:space="preserve"> Гулькевичского района</w:t>
      </w:r>
      <w:r>
        <w:rPr>
          <w:sz w:val="28"/>
          <w:szCs w:val="28"/>
        </w:rPr>
        <w:t xml:space="preserve"> бюджета Гулькевичского городского поселения</w:t>
      </w:r>
      <w:r>
        <w:rPr>
          <w:sz w:val="28"/>
        </w:rPr>
        <w:t xml:space="preserve"> Гулькевичского района на 2025 год</w:t>
      </w:r>
      <w:r>
        <w:rPr>
          <w:sz w:val="28"/>
          <w:szCs w:val="28"/>
        </w:rPr>
        <w:t xml:space="preserve"> в общественно-политической газете Гулькевичского района Краснодарского края «В 24 час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 (приложение 1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 Назначить проведение публичных слушаний по теме: «Рассмотрение проекта решения Совета Гулькевичского городского поселения Гулькевичского района «О бюджете Гулькевичского городского поселения Гулькевичского района на 2025 год» на 3 декабря 2024 г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 Создать оргкомитет по проведению публичных слушаний по теме: «Рассмотрение проекта решения Совета Гулькевичского городского поселения Гулькевичского района «О бюджете Гулькевичского городского поселения Гулькевичского района на 2025 год» и утвердить его состав (приложение  2). 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 Создать  рабочую  группу  по  учету  предложений  по  проекту решения Совета   Гулькевичского   городского   поселения   Гулькевичского   района   «О бюджете  Гулькевичского городского поселения  Гулькевичского района на 2025 год» и утвердить ее состав (приложение 3)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. Утвердить Порядок учета предложений и участия граждан в обсуждении проекта решения Совета Гулькевичского городского поселения Гулькевичского района «О бюджете Гулькевичского городского поселения Гулькевичского района на 2025 год» (приложение 4). 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6. </w:t>
      </w:r>
      <w:r>
        <w:rPr>
          <w:sz w:val="28"/>
          <w:szCs w:val="28"/>
        </w:rPr>
        <w:t>Опубликовать настоящее постановление в общественно-политической газете Гулькевичского района Краснодарского края «В 24 час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Контроль за выполнением настоящего постановления оставляю за собой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. Постановление вступает в силу со дня его подпис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Гулькевичского городского поселения</w:t>
      </w:r>
    </w:p>
    <w:p>
      <w:pPr>
        <w:pStyle w:val="Normal"/>
        <w:ind w:left="851" w:hanging="851"/>
        <w:rPr/>
      </w:pPr>
      <w:r>
        <w:rPr>
          <w:sz w:val="28"/>
        </w:rPr>
        <w:t xml:space="preserve">Гулькевичского района                              </w:t>
        <w:tab/>
        <w:t xml:space="preserve">                                            А.Г. Вересов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36:00Z</dcterms:created>
  <dc:creator>User3</dc:creator>
  <dc:description/>
  <cp:keywords/>
  <dc:language>en-US</dc:language>
  <cp:lastModifiedBy>User</cp:lastModifiedBy>
  <cp:lastPrinted>2024-11-19T13:41:00Z</cp:lastPrinted>
  <dcterms:modified xsi:type="dcterms:W3CDTF">2024-11-20T11:19:00Z</dcterms:modified>
  <cp:revision>91</cp:revision>
  <dc:subject/>
  <dc:title>Об опубликовании проекта бюджета Гулькевичского городского поселения Гулькевичского района на 2009 год, назначении даты провед</dc:title>
</cp:coreProperties>
</file>