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713" w:leader="none"/>
        </w:tabs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улькевичского городского поселения Гулькевичского района</w:t>
      </w:r>
    </w:p>
    <w:p>
      <w:pPr>
        <w:pStyle w:val="Normal"/>
        <w:tabs>
          <w:tab w:val="clear" w:pos="720"/>
          <w:tab w:val="left" w:pos="4713" w:leader="none"/>
        </w:tabs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tabs>
          <w:tab w:val="clear" w:pos="720"/>
          <w:tab w:val="left" w:pos="4713" w:leader="none"/>
        </w:tabs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СОСТАВ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чей группы по учету предложений по проекту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</w:rPr>
        <w:t>решения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овета Гулькевичского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sz w:val="28"/>
        </w:rPr>
        <w:t>Гулькевичского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а «О бюджете Гулькевичского городского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</w:rPr>
        <w:t>поселения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Гулькевичского района на 20</w:t>
      </w:r>
      <w:r>
        <w:rPr>
          <w:rFonts w:cs="Times New Roman" w:ascii="Times New Roman" w:hAnsi="Times New Roman"/>
          <w:b/>
          <w:bCs/>
          <w:sz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</w:rPr>
        <w:t xml:space="preserve"> год»</w:t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6380"/>
      </w:tblGrid>
      <w:tr>
        <w:trPr>
          <w:trHeight w:val="50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рлакова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аси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буш                           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Михай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ин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удина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хина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финансов, экономики и потребительской сферы администрации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Гулькевичского городского поселения Гулькевичского района, заместитель председателя комиссии по бюджету, налогам, сборам и муниципальной собственно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Гулькевичского городского поселения Гулькевичского   района,   председатель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законности, правопорядку, мониторингу миграционных       процессов,             профилактике терроризма и экстремизм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мущественно-правового отдела управления жилищно-коммунального и дорожно-транспортного хозяйства администрации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финансов, экономики и потребительской сферы администрации Гулькевичского городского поселения Гулькевичского 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  <w:tab w:val="left" w:pos="471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  <w:tab w:val="left" w:pos="4713" w:leader="none"/>
        </w:tabs>
        <w:ind w:right="-143" w:hanging="0"/>
        <w:rPr/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  С.А. Прищеп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7:00Z</dcterms:created>
  <dc:creator>Плотко Е.С.</dc:creator>
  <dc:description/>
  <cp:keywords/>
  <dc:language>en-US</dc:language>
  <cp:lastModifiedBy>User</cp:lastModifiedBy>
  <cp:lastPrinted>2024-11-19T13:50:00Z</cp:lastPrinted>
  <dcterms:modified xsi:type="dcterms:W3CDTF">2024-11-19T10:51:00Z</dcterms:modified>
  <cp:revision>83</cp:revision>
  <dc:subject/>
  <dc:title>Протокол № 1</dc:title>
</cp:coreProperties>
</file>