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8839"/>
      </w:tblGrid>
      <w:tr>
        <w:trPr>
          <w:trHeight w:val="2718" w:hRule="atLeast"/>
        </w:trPr>
        <w:tc>
          <w:tcPr>
            <w:tcW w:w="56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8839" w:type="dxa"/>
            <w:tcBorders/>
          </w:tcPr>
          <w:p>
            <w:pPr>
              <w:pStyle w:val="Normal"/>
              <w:ind w:left="362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362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УТВЕРЖДЕН </w:t>
            </w:r>
          </w:p>
          <w:p>
            <w:pPr>
              <w:pStyle w:val="Normal"/>
              <w:ind w:left="3628" w:right="-108" w:hanging="0"/>
              <w:rPr/>
            </w:pPr>
            <w:r>
              <w:rPr>
                <w:sz w:val="28"/>
                <w:szCs w:val="28"/>
              </w:rPr>
              <w:t>постановлением администрации Гулькевичского городского поселения</w:t>
            </w:r>
          </w:p>
          <w:p>
            <w:pPr>
              <w:pStyle w:val="Normal"/>
              <w:ind w:left="3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Heading"/>
              <w:ind w:left="362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от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  <w:t xml:space="preserve">11.11.2024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  №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  <w:t>584</w:t>
            </w:r>
          </w:p>
          <w:p>
            <w:pPr>
              <w:pStyle w:val="Heading"/>
              <w:ind w:left="362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Heading"/>
              <w:ind w:left="362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ероприятий по организации и проведению специализированной ярмарки по продаже хвойных                    деревьев на территории Гулькевичского городского поселения Гулькевич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98"/>
        <w:gridCol w:w="1559"/>
        <w:gridCol w:w="58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роки исполн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рганизацион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1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одготовка площадки для проведения ярмарки на территории Гулькевичского городского поселения Гулькевич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 1 декабр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024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администрация Гулькевичского городского поселения Гулькевичского района 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рганизация привлечения к участию в ярмарке юридических лиц и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 1 декабря 2024 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отдел финансов, экономики и потребительской сферы администрации Гулькевичского городского поселения Гулькевичского района (далее – отдел финансов, экономики и потребительской сферы)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Разработка схемы размещения торговых мест на площадке для проведения ярмар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 1 декабря 2024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4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ем заявок для участия в ярмарочной торгов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5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тановка в местах проведения ярмарки стендов, содержащих информацию об организаторе ярмарки, о режиме работы яр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ехнически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6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установки в местах проведения ярмарки контейнеров для сбора мусора, туал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униципальное казенное учреждение «Городское хозяйство» Гулькевичского городского поселения Гулькевич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7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контроля за охраной общественного порядка и безопасностью дорожного движения в месте проведения яр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Министерства внутренних дел России по Гулькевичскому району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формацион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8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формирование населения через средства массовой информации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о проведении ярмарк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о месте проведения ярмарк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о возможности приобретения товаров в месте проведения яр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рганизационно-кадровое управление администрации Гулькевичского городского поселения Гулькевичского район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финансов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экономики и потребительской сфер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Гулькевич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С.А. Прищепа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28:00Z</dcterms:created>
  <dc:creator>Елена</dc:creator>
  <dc:description/>
  <cp:keywords/>
  <dc:language>en-US</dc:language>
  <cp:lastModifiedBy>Ekonomika_spec</cp:lastModifiedBy>
  <cp:lastPrinted>2023-11-24T09:06:00Z</cp:lastPrinted>
  <dcterms:modified xsi:type="dcterms:W3CDTF">2024-11-12T06:28:00Z</dcterms:modified>
  <cp:revision>3</cp:revision>
  <dc:subject/>
  <dc:title>Схема размещения</dc:title>
</cp:coreProperties>
</file>