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28650" cy="752475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ГУЛЬКЕВИЧСКОГО ГОРОДСКОГО ПОСЕЛЕН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lang w:eastAsia="ar-SA"/>
        </w:rPr>
      </w:pPr>
      <w:r>
        <w:rPr>
          <w:b/>
          <w:bCs/>
          <w:sz w:val="28"/>
        </w:rPr>
        <w:t>ГУЛЬКЕВИЧСК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ind w:right="-285" w:hanging="0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1.11.2024</w:t>
      </w:r>
      <w:r>
        <w:rPr>
          <w:b/>
          <w:sz w:val="28"/>
          <w:szCs w:val="28"/>
        </w:rPr>
        <w:t xml:space="preserve">                                                    № </w:t>
      </w:r>
      <w:r>
        <w:rPr>
          <w:sz w:val="28"/>
          <w:szCs w:val="28"/>
          <w:u w:val="single"/>
        </w:rPr>
        <w:t>584</w:t>
      </w:r>
    </w:p>
    <w:p>
      <w:pPr>
        <w:pStyle w:val="Normal"/>
        <w:ind w:right="-28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</w:t>
      </w:r>
      <w:r>
        <w:rPr/>
        <w:t>город Гулькеви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специализированно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рмарки по продаже хвойных деревье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Гулькевич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лькевичского район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.                               № 131- ФЗ «Об общих принципах организации местного самоуправления                        в Российской Федерации», Федеральным законом от 28 декабря 2009 г.                            № 381- ФЗ «Об основах государственного регулирования торговой деятельности в Российской Федерации», Законом Краснодарского края                          от 1 марта 2011 г.   № 2195-КЗ «Об организации деятельности розничных рынков, ярмарок и агропромышленных выставок-ярмарок на территории Краснодарского края», постановлением  Губернатора Краснодарского края               от 24 октября 2023 г. № 858 «Об установлении требований к организации выставок-ярмарок, продажи товаров (выполнения работ, оказания услуг) на ярмарках, выставок-ярмарок на территории Краснодарского края», руководствуясь уставом Гулькевичского городского поселения Гулькевичского района, в целях наиболее полного удовлетворения потребностей жителей Гулькевичского городского поселения Гулькевичского района в услугах торговли хвойными деревьями,  п о с т а н о в л я ю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Организовать проведение специализированной ярмарки по продаже хвойных деревьев (далее - ярмарка) на территории Гулькевичского городского поселения Гулькевичского района с 1 декабря 2024 г. по 31 декабря 2024 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тором ярмарки является администрация Гулькевичского городского поселения Гулькевич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: 352190, Краснодарский край, город Гулькевичи, улица Малиновского, 36, телефон (86160) 5-18-91, адрес электронной почты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ul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Утвердить место и время проведения ярмарки: город Гулькевичи, улица Комсомольская, (прилегающая территория к муниципальному бюджетному учреждению культуры «Культурно – досуговый центр «Лукоморье» Гулькевичского городского поселения Гулькевичского района со стороны улицы Красной), количеством торговых мест – 3, с 8.00 часов до                 20.00 час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Утвердить план мероприятий по организации и проведению ярмарки на территории Гулькевичского городского поселения Гулькевичского района (приложение 1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схему размещения торговых мест, в соответствии с которой произвести расстановку участников ярмарки, поставляющих продукцию для реализации (приложение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екомендовать Отделу Министерства внутренних дел России по Гулькевичскому району (Малюков А.С.) обеспечить охрану общественного порядка во время проведения ярма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настоящее постановление в общественно-политической газете Гулькевичского района Краснодарского края «В 24 часа» и разместить на  сайте Гулькевичского городского поселения Гулькевичского района                             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8. Постановление вступает в силу после его официального опубликования, но не ранее 1 декабря 2024 г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улькевич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  <w:tab/>
        <w:tab/>
        <w:tab/>
        <w:tab/>
        <w:tab/>
        <w:tab/>
        <w:t xml:space="preserve">              А.Г. Вере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vanish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6:27:00Z</dcterms:created>
  <dc:creator>Елена</dc:creator>
  <dc:description/>
  <cp:keywords/>
  <dc:language>en-US</dc:language>
  <cp:lastModifiedBy>Ekonomika_spec</cp:lastModifiedBy>
  <cp:lastPrinted>2024-11-07T10:35:00Z</cp:lastPrinted>
  <dcterms:modified xsi:type="dcterms:W3CDTF">2024-11-12T06:27:00Z</dcterms:modified>
  <cp:revision>3</cp:revision>
  <dc:subject/>
  <dc:title>«О создании комиссии</dc:title>
</cp:coreProperties>
</file>