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  <w:gridCol w:w="4461"/>
      </w:tblGrid>
      <w:tr>
        <w:trPr/>
        <w:tc>
          <w:tcPr>
            <w:tcW w:w="10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Гулькевичского город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.11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7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ind w:right="-5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Гулькевичского городского поселения Гулькевичского района</w:t>
      </w:r>
    </w:p>
    <w:p>
      <w:pPr>
        <w:pStyle w:val="Normal"/>
        <w:spacing w:lineRule="auto" w:line="240" w:before="0" w:after="0"/>
        <w:ind w:right="-5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 и на период до 202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83"/>
        <w:gridCol w:w="1136"/>
        <w:gridCol w:w="1266"/>
        <w:gridCol w:w="1276"/>
        <w:gridCol w:w="1141"/>
        <w:gridCol w:w="1269"/>
        <w:gridCol w:w="1134"/>
        <w:gridCol w:w="1276"/>
      </w:tblGrid>
      <w:tr>
        <w:trPr>
          <w:tblHeader w:val="true"/>
          <w:trHeight w:val="48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тчет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7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blHeader w:val="true"/>
          <w:trHeight w:val="41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6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7 г.</w:t>
            </w:r>
          </w:p>
        </w:tc>
      </w:tr>
      <w:tr>
        <w:trPr>
          <w:tblHeader w:val="true"/>
          <w:trHeight w:val="84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0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риант 1 (баз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риант 2 (консерва- тивный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0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риант 1 (базовы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риант 2 (консерва- ти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0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риант 1 (баз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риант 2 (консерва- тивный)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мышленное производство (объем отгруженной продукции) по полному кругу предприятий,               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4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5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7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13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81,6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предприятиям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8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3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6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3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23,6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продукции сельского хозяйства всех сельхозпроизводителей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3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9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6,9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услуг по транспортировке и хранению по полному кругу организаций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9,7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предприятиям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,8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рот розничной торговли по полному кругу организаций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4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70,3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предприятиям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8,3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рот общественного питания по полному кругу организаций, млн.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предприятиям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нвестиции в основной капитал за счет всех источников финансирования (без неформальной экономики) по полному кругу организаций, млн. руб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6,9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предприятиям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1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7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9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работ по виду деятельности «строительство» (без неформальной экономики) по полному кругу организаций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5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2,8</w:t>
            </w:r>
          </w:p>
        </w:tc>
      </w:tr>
      <w:tr>
        <w:trPr>
          <w:trHeight w:val="1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1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предприятиям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9,6</w:t>
            </w:r>
          </w:p>
        </w:tc>
      </w:tr>
      <w:tr>
        <w:trPr>
          <w:trHeight w:val="1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1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оходы предприятий курортно-туристического комплекса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(с учетом доходов малых предприятий и физических лиц)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1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доходы  коллективных средств размещения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1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негодовой уровень регистрируемой безработицы (в % к численности рабочей сил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льдированный финансовый результат по полному кругу организаций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5,8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организациям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4,6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быль прибыльных предприятий по полному кругу организаций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8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9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8,9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организациям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4,6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быток по всем видам деятельности по полному кругу организаций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организациям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нд заработной платы по полному кругу организаций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2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9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66,7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организациям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2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9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6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1,2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исленность работающих для расчета среднемесячной заработной платы по полному кругу организаций, тыс. чел.</w:t>
            </w:r>
          </w:p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618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общего объема: по крупным и средним организациям, тыс. че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5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24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немесячная заработная плата по полному кругу организаций,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6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20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85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20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4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449,4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немесячная заработная плата по крупным и средним организациям,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5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73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459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6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45,9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3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ная учетная стоимость основных фондов  на конец года, 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21,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4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5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83,8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6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субъектов малого и среднего</w:t>
            </w:r>
          </w:p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принимательства, 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1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енность работников в малом и среднем предпринимательстве (без учета наемных работников у индивидуальных предпринимателей), че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енность постоянного населения (среднегодовая), тыс. че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5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3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210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негодовая численность занятых в экономике, тыс. че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1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3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501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% к предыдущему год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, экономики</w:t>
      </w:r>
    </w:p>
    <w:p>
      <w:pPr>
        <w:pStyle w:val="Normal"/>
        <w:spacing w:lineRule="auto" w:line="240" w:before="0" w:after="0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</w:r>
    </w:p>
    <w:p>
      <w:pPr>
        <w:pStyle w:val="Normal"/>
        <w:spacing w:lineRule="auto" w:line="240" w:before="0" w:after="0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улькевичского городского поселения</w:t>
      </w:r>
    </w:p>
    <w:p>
      <w:pPr>
        <w:pStyle w:val="Normal"/>
        <w:spacing w:lineRule="auto" w:line="240" w:before="0" w:after="0"/>
        <w:ind w:right="-598"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С.А. Прищеп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37:00Z</dcterms:created>
  <dc:creator>Homutova</dc:creator>
  <dc:description/>
  <dc:language>en-US</dc:language>
  <cp:lastModifiedBy>Пользователь</cp:lastModifiedBy>
  <cp:lastPrinted>2024-10-28T16:04:00Z</cp:lastPrinted>
  <dcterms:modified xsi:type="dcterms:W3CDTF">2024-11-11T05:37:00Z</dcterms:modified>
  <cp:revision>2</cp:revision>
  <dc:subject/>
  <dc:title>ПРИЛОЖЕНИЕ</dc:title>
</cp:coreProperties>
</file>