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Гулькевичского город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2.11.2024 г. № 3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спределения иных межбюджетных трансфертов из бюджета Гулькевичского городского поселения Гулькевичского района на осуществление передаваемой части полномочий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части функционирования органа повседневного управления (Единая дежурно-диспетчерская служба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улькевичского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улькевичского городского поселения Гулькевичского района на осуществление передаваемой ча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функционирования органа повседневного управления (Единая дежурно-диспетчерская служба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улькевичского </w:t>
      </w:r>
      <w:r>
        <w:rPr>
          <w:rFonts w:cs="Times New Roman" w:ascii="Times New Roman" w:hAnsi="Times New Roman"/>
          <w:sz w:val="28"/>
          <w:szCs w:val="28"/>
        </w:rPr>
        <w:t>город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объем иных межбюджетных трансфертов, руб.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– расходы на услуги связи (меджугородная, местная, интернет), рубле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услуги связи, рассчитываю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/ К</w:t>
      </w:r>
      <w:r>
        <w:rPr>
          <w:sz w:val="28"/>
          <w:szCs w:val="28"/>
          <w:vertAlign w:val="subscript"/>
          <w:lang w:val="ru-RU"/>
        </w:rPr>
        <w:t>ОБЩ,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– общий объем расходов по услугам связи единой дежурно-диспетчерской службы на 2025 год, 408 000 рублей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общая численность населения Гулькевичского городского поселения Гулькевичского района, 37 348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– общая численность населения Гулькевичского района, 96 900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– расходы на оплату труда сотрудников отдела единой дежурно-диспетчерской службы, пропорционально численности населения, рубле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плата труда сотрудников отдела единой дежурно-диспетчерской службы, включая начисления на заработную плату, пропорционально численности населения ра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ru-RU"/>
        </w:rPr>
        <w:t>ПОС</w:t>
      </w:r>
      <w:r>
        <w:rPr>
          <w:sz w:val="28"/>
          <w:szCs w:val="28"/>
          <w:lang w:val="ru-RU"/>
        </w:rPr>
        <w:t xml:space="preserve"> / К</w:t>
      </w:r>
      <w:r>
        <w:rPr>
          <w:sz w:val="28"/>
          <w:szCs w:val="28"/>
          <w:vertAlign w:val="subscript"/>
          <w:lang w:val="ru-RU"/>
        </w:rPr>
        <w:t>ОБЩ,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ОБЩ</w:t>
      </w:r>
      <w:r>
        <w:rPr>
          <w:sz w:val="28"/>
          <w:szCs w:val="28"/>
          <w:lang w:val="ru-RU"/>
        </w:rPr>
        <w:t xml:space="preserve"> - годовое содержание с начислением на оплату труда в соответствии с утвержденным штатным расписанием, 7 059 600,00 рубле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передаваемой ч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части функционирования органа повседневного управления (Единая дежурно-диспетчерская служба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улькевичского </w:t>
      </w:r>
      <w:r>
        <w:rPr>
          <w:rFonts w:cs="Times New Roman" w:ascii="Times New Roman" w:hAnsi="Times New Roman"/>
          <w:b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1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ходы на услуги связи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  <w:lang w:val="ru-RU"/>
        </w:rPr>
        <w:t>408 000 * 37 348 / 96 900 = 157 254,73 рублей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ходы на оплату труда сотрудников отдела единой дежурно-диспетчерской службы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  <w:lang w:val="ru-RU"/>
        </w:rPr>
        <w:t>7 059 600 * 37 348 / 96 900 = 2 720 969,45 рублей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157 254,73 + 2 720 969,45 = 2 878 216,18 рублей</w:t>
      </w:r>
    </w:p>
    <w:p>
      <w:pPr>
        <w:pStyle w:val="1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</w:t>
      </w:r>
      <w:r>
        <w:rPr>
          <w:sz w:val="28"/>
          <w:szCs w:val="28"/>
          <w:lang w:val="ru-RU"/>
        </w:rPr>
        <w:t xml:space="preserve">передаваемой части полномочий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функционирования органа повседневного управления (Единая дежурно-диспетчерская служб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sz w:val="28"/>
          <w:szCs w:val="28"/>
          <w:lang w:val="ru-RU"/>
        </w:rPr>
        <w:t xml:space="preserve"> Гулькевичского </w:t>
      </w:r>
      <w:r>
        <w:rPr>
          <w:sz w:val="28"/>
          <w:szCs w:val="28"/>
        </w:rPr>
        <w:t xml:space="preserve">городского поселения Гулькевичского района </w:t>
      </w:r>
      <w:r>
        <w:rPr>
          <w:sz w:val="28"/>
          <w:szCs w:val="28"/>
          <w:lang w:val="ru-RU"/>
        </w:rPr>
        <w:t xml:space="preserve"> округляется</w:t>
      </w:r>
      <w:r>
        <w:rPr>
          <w:sz w:val="28"/>
          <w:szCs w:val="28"/>
        </w:rPr>
        <w:t xml:space="preserve"> до целых рублей и составляет </w:t>
      </w:r>
      <w:r>
        <w:rPr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>2 878 216</w:t>
      </w:r>
      <w:r>
        <w:rPr>
          <w:b/>
          <w:sz w:val="28"/>
          <w:szCs w:val="28"/>
        </w:rPr>
        <w:t xml:space="preserve"> рублей 00 копеек</w:t>
      </w:r>
      <w:r>
        <w:rPr>
          <w:b/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Г. Верес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Yu Gothic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54:00Z</dcterms:created>
  <dc:creator>Остахова</dc:creator>
  <dc:description/>
  <cp:keywords/>
  <dc:language>en-US</dc:language>
  <cp:lastModifiedBy>Пользователь</cp:lastModifiedBy>
  <cp:lastPrinted>2024-11-13T14:03:00Z</cp:lastPrinted>
  <dcterms:modified xsi:type="dcterms:W3CDTF">2024-11-25T06:48:00Z</dcterms:modified>
  <cp:revision>15</cp:revision>
  <dc:subject/>
  <dc:title/>
</cp:coreProperties>
</file>