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Гулькевич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2.11.2024 г. № 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 распределения иных межбюджетных трансфертов из бюджета Гулькевичского городского поселения Гулькевичского района на осуществление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улькевичского городского поселения Гулькевичского района на осуществление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            (далее – МАСЦО) на территории Гулькевичского городского поселения Гулькевичского района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ъем иных межбюджетных трансфертов, руб.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– расходы по техническому обслуживанию МАСЦО, 600 000 руб.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– доля площади земель в границах населенных пунктов Гулькевичского городского поселения Гулькевичского района в общей площади земель в границах населенных пунктов всех поселений Гулькевичского района, %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лощади земель в границах населенных пунктов Гулькевичского городского поселения Гулькевичского района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,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– доля площади земель в границах населенных пунктов Гулькевичского городского поселения Гулькевичского района в общей площади земель в границах населенных пунктов всех поселений Гулькевичского района, %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щая площадь земель в границах населенных пунктов Гулькевичского городского поселения Гулькевичского района, 3 371,26 га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– общая площадь земель в границах населенных пунктов всех поселений Гулькевичского района, 14 537,42 га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Расчет иных межбюджетных трансфертов из бюджета Гулькевичского городского поселения Гулькевичского района на осуществление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площади земель в границах населенных пунктов Гулькевичского городского поселения Гулькевичского район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 371,26/14 537,4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 = 23,1902222 %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иных межбюджетных трансфертов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00 000,00 х 23,1902222% = 139 141,33 рубл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чет иных межбюджетных трансфертов из бюджета Гулькевичского городского поселения Гулькевичского района на осуществление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 округляется до целых рублей и составляет                    139 141 рублей 00 копеек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А.Г. Вересов</w:t>
      </w:r>
    </w:p>
    <w:p>
      <w:pPr>
        <w:pStyle w:val="1"/>
        <w:shd w:fill="auto" w:val="clear"/>
        <w:spacing w:lineRule="auto" w:line="240"/>
        <w:ind w:firstLine="709"/>
        <w:rPr>
          <w:rFonts w:ascii="Times New Roman" w:hAnsi="Times New Roman" w:cs="Times New Roman"/>
          <w:spacing w:val="1"/>
          <w:sz w:val="28"/>
          <w:szCs w:val="28"/>
          <w:lang w:val="en-US"/>
        </w:rPr>
      </w:pPr>
      <w:r>
        <w:rPr>
          <w:rFonts w:cs="Times New Roman"/>
          <w:spacing w:val="1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9:00Z</dcterms:created>
  <dc:creator>Остахова</dc:creator>
  <dc:description/>
  <cp:keywords/>
  <dc:language>en-US</dc:language>
  <cp:lastModifiedBy>Пользователь</cp:lastModifiedBy>
  <cp:lastPrinted>2024-11-12T08:23:00Z</cp:lastPrinted>
  <dcterms:modified xsi:type="dcterms:W3CDTF">2024-11-25T06:52:00Z</dcterms:modified>
  <cp:revision>10</cp:revision>
  <dc:subject/>
  <dc:title/>
</cp:coreProperties>
</file>