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0820</wp:posOffset>
            </wp:positionH>
            <wp:positionV relativeFrom="paragraph">
              <wp:posOffset>1270</wp:posOffset>
            </wp:positionV>
            <wp:extent cx="617220" cy="800100"/>
            <wp:effectExtent l="0" t="0" r="0" b="0"/>
            <wp:wrapSquare wrapText="left"/>
            <wp:docPr id="1" name="герб готовый вариа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отовый вариа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26" r="-1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ЛЬКЕВИЧ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ЛЬКЕВИЧ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2 ноября 2024 года                                                                                         № 16</w:t>
      </w:r>
    </w:p>
    <w:p>
      <w:pPr>
        <w:pStyle w:val="Normal"/>
        <w:jc w:val="center"/>
        <w:rPr/>
      </w:pPr>
      <w:r>
        <w:rPr/>
        <w:t>г. Гулькевичи</w:t>
      </w:r>
    </w:p>
    <w:p>
      <w:pPr>
        <w:pStyle w:val="Normal"/>
        <w:jc w:val="center"/>
        <w:rPr/>
      </w:pPr>
      <w:r>
        <w:rPr/>
        <w:t>Краснодарский край</w:t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142" w:hanging="0"/>
        <w:jc w:val="center"/>
        <w:rPr>
          <w:rFonts w:eastAsia="Times New Roman"/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pacing w:val="-2"/>
          <w:sz w:val="28"/>
          <w:szCs w:val="28"/>
          <w:lang w:eastAsia="ru-RU"/>
        </w:rPr>
        <w:t>О земельном налоге</w:t>
      </w:r>
    </w:p>
    <w:p>
      <w:pPr>
        <w:pStyle w:val="Normal"/>
        <w:rPr>
          <w:rFonts w:eastAsia="Times New Roman"/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В соответствии с главой 31 Налогового кодекса Российской Федерации (далее – НК РФ), статьей 14 Федерального закона от 6 октября 2003 года № 131-ФЗ «Об общих принципах организации местного самоуправления в Российской Федерации», Федеральными законами от 12 июля 2024 года № 176-ФЗ «О внесении изменений в части первую и вторую Налогового кодекса Российской Федерации, отдельные законодательные акты Российской Федерации и признании утратившими силу отдельных положений законодательных актов Российской Федерации», от 8 августа 2024 года № 259-ФЗ «О внесении изменений в части первую и вторую Налогового кодекса Российской Федерации и отдельные законодательные акты Российской Федерации о налогах и сборах», статьей 26 Устава Гулькевичского городского поселения Гулькевичского района, Совет </w:t>
      </w:r>
      <w:bookmarkStart w:id="0" w:name="_Hlk180574357"/>
      <w:r>
        <w:rPr>
          <w:rFonts w:eastAsia="Times New Roman"/>
          <w:sz w:val="28"/>
          <w:szCs w:val="28"/>
          <w:lang w:eastAsia="ru-RU"/>
        </w:rPr>
        <w:t xml:space="preserve">Гулькевичского городского поселения Гулькевичского района </w:t>
      </w:r>
      <w:bookmarkEnd w:id="0"/>
      <w:r>
        <w:rPr>
          <w:rFonts w:eastAsia="Times New Roman"/>
          <w:sz w:val="28"/>
          <w:szCs w:val="28"/>
          <w:lang w:eastAsia="ru-RU"/>
        </w:rPr>
        <w:t xml:space="preserve"> р е ш и л: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Установить на территории Гулькевичского городского поселения Гулькевичского района земельный налог, порядок уплаты налога (авансового платежа), дополнительные налоговые льготы, порядок и сроки предоставления документов, подтверждающих право на уменьшение налоговой базы и право на налоговые льготы на земли, находящиеся в пределах границ Гулькевичского городского поселения Гулькевичского район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Установить налого</w:t>
      </w:r>
      <w:r>
        <w:rPr/>
        <w:t>вые ставки в процентах от кадастровой стоимости земельного участка в следующих размерах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4819"/>
        <w:gridCol w:w="1559"/>
      </w:tblGrid>
      <w:tr>
        <w:trPr>
          <w:trHeight w:val="11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317"/>
              <w:jc w:val="center"/>
              <w:rPr>
                <w:rFonts w:eastAsia="Times New Roman"/>
                <w:b/>
                <w:b/>
                <w:color w:val="000000"/>
                <w:spacing w:val="9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color w:val="000000"/>
                <w:spacing w:val="9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color w:val="000000"/>
                <w:spacing w:val="9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317"/>
              <w:jc w:val="center"/>
              <w:rPr>
                <w:rFonts w:eastAsia="Times New Roman"/>
                <w:b/>
                <w:b/>
                <w:color w:val="000000"/>
                <w:spacing w:val="9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color w:val="000000"/>
                <w:spacing w:val="9"/>
                <w:sz w:val="26"/>
                <w:szCs w:val="26"/>
                <w:lang w:eastAsia="ru-RU"/>
              </w:rPr>
              <w:t>Категория земел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317"/>
              <w:jc w:val="center"/>
              <w:rPr>
                <w:rFonts w:eastAsia="Times New Roman"/>
                <w:b/>
                <w:b/>
                <w:color w:val="000000"/>
                <w:spacing w:val="9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color w:val="000000"/>
                <w:spacing w:val="9"/>
                <w:sz w:val="26"/>
                <w:szCs w:val="26"/>
                <w:lang w:eastAsia="ru-RU"/>
              </w:rPr>
              <w:t>Состав видов разрешенного ис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317"/>
              <w:jc w:val="center"/>
              <w:rPr>
                <w:rFonts w:eastAsia="Times New Roman"/>
                <w:b/>
                <w:b/>
                <w:color w:val="000000"/>
                <w:spacing w:val="9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color w:val="000000"/>
                <w:spacing w:val="9"/>
                <w:sz w:val="26"/>
                <w:szCs w:val="26"/>
                <w:lang w:eastAsia="ru-RU"/>
              </w:rPr>
              <w:t>Ставка земельного налога, 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317"/>
              <w:jc w:val="center"/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317"/>
              <w:jc w:val="center"/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317"/>
              <w:jc w:val="center"/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317"/>
              <w:jc w:val="center"/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  <w:t>4</w:t>
            </w:r>
          </w:p>
        </w:tc>
      </w:tr>
      <w:tr>
        <w:trPr>
          <w:trHeight w:val="9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317"/>
              <w:jc w:val="both"/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  <w:t>Земли сельскохозяйственного назнач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spacing w:lineRule="exact" w:line="317"/>
              <w:jc w:val="both"/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spacing w:lineRule="exact" w:line="317"/>
              <w:jc w:val="both"/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</w:r>
          </w:p>
        </w:tc>
      </w:tr>
      <w:tr>
        <w:trPr>
          <w:trHeight w:val="9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317"/>
              <w:jc w:val="both"/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  <w:t>1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spacing w:lineRule="exact" w:line="317"/>
              <w:jc w:val="both"/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317"/>
              <w:jc w:val="both"/>
              <w:rPr/>
            </w:pPr>
            <w:r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  <w:t>Земельные участки, предназначенные для сельскохозяйственного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317"/>
              <w:jc w:val="center"/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  <w:t>0,3</w:t>
            </w:r>
          </w:p>
        </w:tc>
      </w:tr>
      <w:tr>
        <w:trPr>
          <w:trHeight w:val="3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317"/>
              <w:jc w:val="both"/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  <w:t>1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spacing w:lineRule="exact" w:line="317"/>
              <w:jc w:val="both"/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317"/>
              <w:jc w:val="both"/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  <w:t>Земельные участки, предназначенные для сельскохозяйственного производства, не используемые для сельскохозяйственного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317"/>
              <w:jc w:val="center"/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  <w:t>1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317"/>
              <w:jc w:val="both"/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317"/>
              <w:jc w:val="both"/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  <w:t>Земли населенных пункт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spacing w:lineRule="exact" w:line="317"/>
              <w:jc w:val="both"/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spacing w:lineRule="exact" w:line="317"/>
              <w:jc w:val="center"/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317"/>
              <w:jc w:val="both"/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  <w:t>2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spacing w:lineRule="exact" w:line="317"/>
              <w:jc w:val="both"/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autoSpaceDE w:val="false"/>
              <w:spacing w:lineRule="exact" w:line="317"/>
              <w:jc w:val="both"/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Земельные участки, предназначенные для размещения домов многоэтажной жилой застройки, за исключением тех земельных участков, которые входят в состав общего имущества многоквартирных до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317"/>
              <w:jc w:val="center"/>
              <w:rPr>
                <w:rFonts w:eastAsia="Times New Roman"/>
                <w:spacing w:val="9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pacing w:val="9"/>
                <w:sz w:val="26"/>
                <w:szCs w:val="26"/>
                <w:lang w:eastAsia="ru-RU"/>
              </w:rPr>
              <w:t>0,3</w:t>
            </w:r>
          </w:p>
        </w:tc>
      </w:tr>
      <w:tr>
        <w:trPr>
          <w:trHeight w:val="9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317"/>
              <w:jc w:val="both"/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  <w:t>2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spacing w:lineRule="exact" w:line="317"/>
              <w:jc w:val="both"/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317"/>
              <w:jc w:val="both"/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  <w:t>Земельные участки, предназначенные для размещения домов индивидуальной жилой застрой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317"/>
              <w:jc w:val="center"/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  <w:t>0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317"/>
              <w:jc w:val="both"/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  <w:t>2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spacing w:lineRule="exact" w:line="317"/>
              <w:jc w:val="both"/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317"/>
              <w:jc w:val="both"/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  <w:t>Земельные участки, предназначенные для размещения гаражей и автостоя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317"/>
              <w:jc w:val="center"/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  <w:t>1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317"/>
              <w:jc w:val="both"/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  <w:t>2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spacing w:lineRule="exact" w:line="317"/>
              <w:jc w:val="both"/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317"/>
              <w:jc w:val="both"/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Земельные участки, не используемые в предпринимательской деятельности, приобретенные (предоставленные) для ведения личного подсобного хозяйства, садоводства или огородничества, а так же земельные участки общего назначения, предусмотренные Федеральным законом от 29 июля 2017 года             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за исключением указанных в настоящем абзаце земельных участков, кадастровая стоимость каждого из которых превышает 300 миллионов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317"/>
              <w:jc w:val="center"/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  <w:t>0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317"/>
              <w:jc w:val="both"/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  <w:t>2.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spacing w:lineRule="exact" w:line="317"/>
              <w:jc w:val="both"/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317"/>
              <w:jc w:val="both"/>
              <w:rPr/>
            </w:pPr>
            <w:r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  <w:t xml:space="preserve">Земельные участки, предназначенные для размещения объектов торговли, общественного питания и бытово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317"/>
              <w:jc w:val="center"/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  <w:t>1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spacing w:lineRule="exact" w:line="317"/>
              <w:jc w:val="both"/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spacing w:lineRule="exact" w:line="317"/>
              <w:jc w:val="both"/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317"/>
              <w:jc w:val="both"/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  <w:t>обслужи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spacing w:lineRule="exact" w:line="317"/>
              <w:jc w:val="center"/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317"/>
              <w:jc w:val="both"/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  <w:t>2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spacing w:lineRule="exact" w:line="317"/>
              <w:jc w:val="both"/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317"/>
              <w:jc w:val="both"/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  <w:t>Земельные участки, предназначенные для размещения гост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317"/>
              <w:jc w:val="center"/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  <w:t>1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317"/>
              <w:jc w:val="both"/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  <w:t>2.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spacing w:lineRule="exact" w:line="317"/>
              <w:jc w:val="both"/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317"/>
              <w:jc w:val="both"/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  <w:t>Земельные участки, предназначенные для размещения административных и офисных зданий, объектов образования, науки, здравоохранения и социального обеспечения, физической культуры и спорта, культуры, искус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317"/>
              <w:jc w:val="center"/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  <w:t>1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317"/>
              <w:jc w:val="both"/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  <w:t>2.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spacing w:lineRule="exact" w:line="317"/>
              <w:jc w:val="both"/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317"/>
              <w:jc w:val="both"/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  <w:t>Земельные участки, предназначенные для размещения объектов рекреационного и лечебно-оздоровительного на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317"/>
              <w:jc w:val="center"/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  <w:t>1,5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317"/>
              <w:jc w:val="both"/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  <w:t>2.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spacing w:lineRule="exact" w:line="317"/>
              <w:jc w:val="both"/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autoSpaceDE w:val="false"/>
              <w:spacing w:lineRule="exact" w:line="317"/>
              <w:jc w:val="both"/>
              <w:rPr/>
            </w:pPr>
            <w:r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  <w:t>Земельные участки, предназначенные для размещения производственных и административных зданий, строений, сооружений, промышленности, коммунального хозяйства, материально-технического, продовольственного снабжения, сбыта и заготов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317"/>
              <w:jc w:val="center"/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  <w:t>1,5</w:t>
            </w:r>
          </w:p>
        </w:tc>
      </w:tr>
      <w:tr>
        <w:trPr>
          <w:trHeight w:val="1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autoSpaceDE w:val="false"/>
              <w:spacing w:lineRule="exact" w:line="317"/>
              <w:jc w:val="both"/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  <w:t>2.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spacing w:lineRule="exact" w:line="317"/>
              <w:jc w:val="both"/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autoSpaceDE w:val="false"/>
              <w:spacing w:lineRule="exact" w:line="317"/>
              <w:jc w:val="both"/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Земельные участки, занятые жилищным фондом и (или) объектами инженерной инфраструктуры жилищно-коммунального комплекса (за исключением части земельного участка, приходящейся на объект недвижимого имущества, не относящийся к жилищному фонду и (или) к объектам инженерной инфраструктуры жилищно-коммунального комплекса) или приобретенные (предоставленные) для жилищного строительства, за исключением указанных в настоящем абзаце земельных участков, приобретенных (предоставленных) для индивидуального жилищного строительства, используемых в предпринимательской деятельности, и земельных участков, кадастровая стоимость каждого из которых превышает 300 миллионов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autoSpaceDE w:val="false"/>
              <w:spacing w:lineRule="exact" w:line="317"/>
              <w:jc w:val="center"/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  <w:t>0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317"/>
              <w:jc w:val="both"/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  <w:t>2.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spacing w:lineRule="exact" w:line="317"/>
              <w:jc w:val="both"/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317"/>
              <w:jc w:val="both"/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  <w:t>Земельные участки, предназначенные для размещения электростанций, обслуживающих их сооружений и объе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317"/>
              <w:jc w:val="center"/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  <w:t>1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317"/>
              <w:jc w:val="both"/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  <w:t>2.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spacing w:lineRule="exact" w:line="317"/>
              <w:jc w:val="both"/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317"/>
              <w:jc w:val="both"/>
              <w:rPr/>
            </w:pPr>
            <w:r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  <w:t xml:space="preserve">Земельные участки, предназначенные для размещения портов, водных, железнодорожных, автодорожны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317"/>
              <w:jc w:val="center"/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  <w:t>1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spacing w:lineRule="exact" w:line="317"/>
              <w:jc w:val="both"/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spacing w:lineRule="exact" w:line="317"/>
              <w:jc w:val="both"/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317"/>
              <w:jc w:val="both"/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  <w:t>вокзалов, аэропортов, аэродромов, аэровокз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spacing w:lineRule="exact" w:line="317"/>
              <w:jc w:val="center"/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317"/>
              <w:jc w:val="both"/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  <w:t>2.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spacing w:lineRule="exact" w:line="317"/>
              <w:jc w:val="both"/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317"/>
              <w:jc w:val="both"/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  <w:t>Земельные участки, занятые водными объектами, находящимися в оборо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317"/>
              <w:jc w:val="center"/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  <w:t>1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317"/>
              <w:jc w:val="both"/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  <w:t>2.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spacing w:lineRule="exact" w:line="317"/>
              <w:jc w:val="both"/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317"/>
              <w:jc w:val="both"/>
              <w:rPr/>
            </w:pPr>
            <w:r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  <w:t xml:space="preserve">Земельные участки, предназначенные для разработки полезных ископаемых, размещения железнодорожных путей, автомобильных дорог не общего пользования местного значения, искусственно созданных внутренних водных путей, причалов, пристаней, полос отвода железных и автомобильных дорог, водных путей, трубопроводов, кабельных, радиорелейных и воздушных линий связи и линий радиофикации, воздушных линий электропередачи конструктивных элементов и сооружений, объектов, необходимых для эксплуатации, содержания, строительства, реконструкции, ремонта, развития наземных и подземных зданий, строений, сооружений, устройств транспорта, энергетики и связи, размещения наземных сооружений и инфраструктуры спутниковой связи, военных объек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317"/>
              <w:jc w:val="center"/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  <w:t>1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317"/>
              <w:jc w:val="both"/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  <w:t>2.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spacing w:lineRule="exact" w:line="317"/>
              <w:jc w:val="both"/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317"/>
              <w:jc w:val="both"/>
              <w:rPr/>
            </w:pPr>
            <w:r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  <w:t>Земельные участки, предназначенные для сельскохозяйственного использования, используемые для сельскохозяйственного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317"/>
              <w:jc w:val="center"/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  <w:t>0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317"/>
              <w:jc w:val="both"/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  <w:t>2.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spacing w:lineRule="exact" w:line="317"/>
              <w:jc w:val="both"/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317"/>
              <w:jc w:val="both"/>
              <w:rPr>
                <w:rFonts w:eastAsia="Times New Roman"/>
                <w:color w:val="000000"/>
                <w:spacing w:val="9"/>
                <w:sz w:val="26"/>
                <w:szCs w:val="26"/>
                <w:highlight w:val="green"/>
                <w:lang w:eastAsia="ru-RU"/>
              </w:rPr>
            </w:pPr>
            <w:r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  <w:t>Земельные участки, предназначенные для сельскохозяйственного использования, не используемые для сельскохозяйственного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317"/>
              <w:jc w:val="center"/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  <w:t>1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317"/>
              <w:jc w:val="both"/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  <w:t>2.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spacing w:lineRule="exact" w:line="317"/>
              <w:jc w:val="both"/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317"/>
              <w:jc w:val="both"/>
              <w:rPr/>
            </w:pPr>
            <w:r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  <w:t>Земельные участки, ограниченные в обороте в соответствии с законодательством Российской федерации, предоставленные для обеспечения обороны, безопасности и таможен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317"/>
              <w:jc w:val="center"/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  <w:t>0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317"/>
              <w:jc w:val="both"/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.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spacing w:lineRule="exact" w:line="317"/>
              <w:jc w:val="both"/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317"/>
              <w:jc w:val="both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Земельные участки, приобретенные (предоставленные) для индивидуального жилищного строительства, используемые в предпринимательской деятельности                           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317"/>
              <w:jc w:val="both"/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317"/>
              <w:jc w:val="both"/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317"/>
              <w:jc w:val="center"/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.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Земельные участки, используемые в предпринимательской деятельности, приобретенные (предоставленные) для ведения личного подсобного хозяйства, садоводства или огороднич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317"/>
              <w:jc w:val="both"/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317"/>
              <w:jc w:val="both"/>
              <w:rPr/>
            </w:pPr>
            <w:r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317"/>
              <w:jc w:val="both"/>
              <w:rPr/>
            </w:pPr>
            <w:r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  <w:t>Земли, расположенные за границей населенного пункта, используемые или предназначенные для обеспечения деятельности организаций и (или) эксплуатации объектов промышленности, энергетики, транспорта, связи, радиовещания, телевидения и информа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317"/>
              <w:jc w:val="center"/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pacing w:val="9"/>
                <w:sz w:val="26"/>
                <w:szCs w:val="26"/>
                <w:lang w:eastAsia="ru-RU"/>
              </w:rPr>
              <w:t>1,5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Налоговая база в отношении земельного участка, находящегося на территориях нескольких муниципальных образований (поселений) определяется в соответствии с пунктом 1 статьи 391 Налогового кодекса Российской Федерации.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3. Налогоплательщиками-организациями земельный налог (авансовые платежи по налогу) уплачивается в сроки, установленные Налоговым кодексом Российской Федерации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алогоплательщики – физические лица, уплачивают налог по итогам налогового периода на основании налогового уведомления в срок, установленный пунктом 1 статьи 397 Налогового кодекса Российской Федерации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792" w:leader="none"/>
          <w:tab w:val="left" w:pos="993" w:leader="none"/>
        </w:tabs>
        <w:autoSpaceDE w:val="false"/>
        <w:spacing w:lineRule="exact" w:line="317"/>
        <w:ind w:left="0"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свободить от уплаты земельного налога в отношении земельного участка, не используемого налогоплательщиком в предпринимательской деятельности следующие категории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0" w:firstLine="709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/>
          <w:color w:val="000000"/>
          <w:sz w:val="28"/>
          <w:szCs w:val="28"/>
          <w:lang w:eastAsia="ru-RU"/>
        </w:rPr>
        <w:t>органы местного самоуправления – в отношении земельных участков, используемых ими для непосредственного выполнения возложенных на них функций, полномочий и осуществления уставной деятельност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0"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муниципальные учреждения культуры, образования, здравоохранения и прочие бюджетные организации, финансируемые за счет средств бюджета муниципального образования Гулькевичский район и из бюджета Гулькевичского городского поселения Гулькевичского района – в отношении земельных участков, используемых ими для непосредственного выполнения возложенных на них функций и осуществления уставной деятельности; 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0" w:firstLine="709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ветераны и инвалиды Великой Отечественной войны, вдовы участников Великой Отечественной войны, в отношении земельных участков, предназначенных для размещения домов индивидуальной жилой застройк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0" w:firstLine="709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физические лица, являющиеся тружениками тыла, достигшие возраста 90 лет в отношении земельного участка, предназначенного для размещения домов индивидуальной жилой застройки находящегося в собственности налогоплательщика и земельного участка, предназначенного для ведения личного подсобного хозяйства, находящегося в собственности налогоплательщика, на 100 процентов от исчисленной суммы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0"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>граждане, имеющие удостоверение «Ветеран боевых действий», в отношении земельных участков, предназначенных для размещения домов индивидуальной жилой застройк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0"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/>
          <w:color w:val="000000"/>
          <w:sz w:val="28"/>
          <w:szCs w:val="28"/>
          <w:lang w:eastAsia="ru-RU"/>
        </w:rPr>
        <w:t>физические лица, являющиеся инвалидами I и II группы, инвалидами с детства, детьми - инвалидами, в отношении земельных участков, предназначенных для размещения домов индивидуальной жилой застройк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0"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физические лица, являющиеся членами многодетных семей в отношении одного земельного участка, предназначенного для размещения домов индивидуальной жилой застройки находящегося в собственности налогоплательщика или в отношении одного земельного участка, предназначенного для ведения личного подсобного хозяйства, находящегося в собственности налогоплательщика, по выбору налогоплательщика, на 50 процентов от исчисленной суммы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0"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участники ликвидации последствий на Чернобыльской АС, вдовы участников ликвидации последствий на Чернобыльской АС, члены семей военнослужащих, потерявших кормильца, признаваемых таковыми в соответствии с Федеральным законом от 27 мая 1998 года № 76-ФЗ «О статусе военнослужащих»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0"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граждане Российской Федерации, призванные в соответствии с Указом Президента Российской Федерации от 21 сентября 2022 г. № 647 «Об объявлении частичной мобилизации в Российской Федерации» на военную службу по мобилизации в Вооруженные Силы Российской Федерации (далее-мобилизованные лица) и члены их семей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0"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граждане Российской Федерации, поступившие (пребывающие) в добровольческие формирования, содействующие выполнению задач, возложенных на Вооруженные Силы Российской Федерации, в период мобилизации, в период действия военного положения, в военное время, при возникновении вооруженных конфликтов, при проведении контртеррористических операций, а также при использовании Вооруженных Сил Российской Федерации за пределами территории Российской Федерации (далее-лица, являющиеся участниками добровольческих формирований) и члены их семей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0" w:firstLine="709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члены семей умерших граждан Российской Федерации, имеющих статус мобилизованных лиц; участников добровольческих формирований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autoSpaceDE w:val="false"/>
        <w:spacing w:lineRule="exact" w:line="317"/>
        <w:ind w:left="0" w:firstLine="709"/>
        <w:jc w:val="both"/>
        <w:rPr>
          <w:rFonts w:eastAsia="Times New Roman"/>
          <w:color w:val="000000"/>
          <w:spacing w:val="9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Установить, что документы, подтверждающие право на льготы и уменьшение налоговой базы в соответствии со статьей 391 Налогового кодекса Российской Федерации и настоящим решением, предоставляются налогоплательщиками-организациями в налоговый орган по месту нахождения земельного участ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993" w:leader="none"/>
        </w:tabs>
        <w:autoSpaceDE w:val="false"/>
        <w:spacing w:lineRule="exact" w:line="317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Налогоплательщики - имеющие право на налоговые льготы, в том числе в виде налогового вычета, установленные законодательством о налогах и сборах, представляют в налоговый орган по своему выбору заявление о предоставлении налоговой льготы, а также вправе представить документы, подтверждающие право налогоплательщика на налоговую льготу</w:t>
      </w:r>
      <w:r>
        <w:rPr>
          <w:rFonts w:eastAsia="Times New Roman"/>
          <w:iCs/>
          <w:sz w:val="28"/>
          <w:szCs w:val="28"/>
          <w:lang w:eastAsia="ru-RU"/>
        </w:rPr>
        <w:t>.</w:t>
      </w:r>
    </w:p>
    <w:p>
      <w:pPr>
        <w:pStyle w:val="Subtitl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 Признать утратившими силу следующие решения Совета Гулькевичского городского поселения Гулькевичского района:</w:t>
      </w:r>
    </w:p>
    <w:p>
      <w:pPr>
        <w:pStyle w:val="Subtitl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25 ноября 2016 года № 3/30 «О земельном налоге»;</w:t>
      </w:r>
    </w:p>
    <w:p>
      <w:pPr>
        <w:pStyle w:val="Subtitl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 24 ноября 2017 года № 2/47 «О внесении изменений в решение Совета Гулькевичского городского поселения Гулькевичского района от 25 ноября 2016 года № 3/30 «О земельном налоге»;</w:t>
      </w:r>
    </w:p>
    <w:p>
      <w:pPr>
        <w:pStyle w:val="Subtitl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15 декабря 2017 года № 4/48 «О внесении изменений в решение Совета Гулькевичского городского поселения Гулькевичского района от 25 ноября 2016 года № 3/30 «О земельном налоге»;</w:t>
      </w:r>
    </w:p>
    <w:p>
      <w:pPr>
        <w:pStyle w:val="Subtitl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22 ноября 2019 года № 2/3 «О внесении изменений в решение Совета Гулькевичского городского поселения Гулькевичского района от 25 ноября 2016 года № 3/30 «О земельном налоге»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color w:val="000000"/>
          <w:spacing w:val="4"/>
          <w:sz w:val="28"/>
          <w:szCs w:val="28"/>
          <w:lang w:eastAsia="ru-RU"/>
        </w:rPr>
        <w:t xml:space="preserve">7. </w:t>
      </w:r>
      <w:r>
        <w:rPr>
          <w:rFonts w:eastAsia="Calibri"/>
          <w:sz w:val="28"/>
          <w:szCs w:val="28"/>
          <w:lang w:eastAsia="ru-RU"/>
        </w:rPr>
        <w:t xml:space="preserve">Опубликовать настоящее решение </w:t>
      </w:r>
      <w:r>
        <w:rPr>
          <w:rFonts w:eastAsia="Calibri"/>
          <w:sz w:val="28"/>
          <w:szCs w:val="28"/>
          <w:lang w:eastAsia="en-US"/>
        </w:rPr>
        <w:t>в общественно-политической газете Гулькевичского района</w:t>
      </w:r>
      <w:r>
        <w:rPr>
          <w:rFonts w:eastAsia="Calibri"/>
          <w:sz w:val="28"/>
          <w:szCs w:val="28"/>
          <w:lang w:eastAsia="ru-RU"/>
        </w:rPr>
        <w:t xml:space="preserve"> Краснодарского края «В 24 часа» и разместить на сайте Гулькевичского городского поселения Гулькевичского района</w:t>
      </w:r>
      <w:r>
        <w:rPr>
          <w:rFonts w:eastAsia="Calibri"/>
          <w:sz w:val="28"/>
          <w:szCs w:val="28"/>
          <w:lang w:eastAsia="en-US"/>
        </w:rPr>
        <w:t xml:space="preserve"> в информационно-телекоммуникационной сети «Интернет»</w:t>
      </w:r>
      <w:r>
        <w:rPr>
          <w:rFonts w:eastAsia="Calibri"/>
          <w:sz w:val="28"/>
          <w:szCs w:val="28"/>
          <w:lang w:eastAsia="ru-RU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8. Контроль за выполнением настоящего решения возложить </w:t>
      </w:r>
      <w:r>
        <w:rPr>
          <w:rFonts w:eastAsia="Calibri"/>
          <w:color w:val="000000"/>
          <w:sz w:val="28"/>
          <w:szCs w:val="28"/>
          <w:lang w:eastAsia="ru-RU"/>
        </w:rPr>
        <w:t>на постоянную комиссию Совета Гулькевичского городского поселения Гулькевичского района по бюджету, налогам, сборам и муниципальной собственности (Шапошникова Н.И.)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  <w:lang w:eastAsia="ru-RU"/>
        </w:rPr>
        <w:t xml:space="preserve">9. </w:t>
      </w:r>
      <w:r>
        <w:rPr>
          <w:rFonts w:eastAsia="Calibri"/>
          <w:sz w:val="28"/>
          <w:szCs w:val="28"/>
          <w:lang w:eastAsia="ru-RU"/>
        </w:rPr>
        <w:t>Настоящее решение согласно статье 16 НК РФ направить в Межрайонную инспекцию Федеральной налоговой службы России № 5 по Краснодарскому краю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>10. Настоящее решение вступает в силу с 1 января 2025 года</w:t>
      </w:r>
      <w:r>
        <w:rPr>
          <w:rFonts w:eastAsia="Calibri"/>
          <w:i/>
          <w:sz w:val="28"/>
          <w:szCs w:val="28"/>
          <w:lang w:eastAsia="ru-RU"/>
        </w:rPr>
        <w:t xml:space="preserve">, </w:t>
      </w:r>
      <w:r>
        <w:rPr>
          <w:rFonts w:eastAsia="Calibri"/>
          <w:sz w:val="28"/>
          <w:szCs w:val="28"/>
          <w:lang w:eastAsia="ru-RU"/>
        </w:rPr>
        <w:t>но</w:t>
      </w:r>
      <w:r>
        <w:rPr>
          <w:rFonts w:eastAsia="Calibri"/>
          <w:i/>
          <w:sz w:val="28"/>
          <w:szCs w:val="28"/>
          <w:lang w:eastAsia="ru-RU"/>
        </w:rPr>
        <w:t xml:space="preserve"> </w:t>
      </w:r>
      <w:r>
        <w:rPr>
          <w:rFonts w:eastAsia="Calibri"/>
          <w:sz w:val="28"/>
          <w:szCs w:val="28"/>
          <w:lang w:eastAsia="ru-RU"/>
        </w:rPr>
        <w:t>не ранее, чем по истечении одного месяца со дня его официального опубликования.</w:t>
      </w:r>
    </w:p>
    <w:p>
      <w:pPr>
        <w:pStyle w:val="Normal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tbl>
      <w:tblPr>
        <w:tblW w:w="97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978"/>
      </w:tblGrid>
      <w:tr>
        <w:trPr/>
        <w:tc>
          <w:tcPr>
            <w:tcW w:w="4798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Глава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Гулькевичского городского поселения Гулькевичского района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________________А.Г. Вересов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Председатель Совета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Гулькевичского городского поселения Гулькевичского района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________________А.В. Черевко</w:t>
            </w:r>
          </w:p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tabs>
        <w:tab w:val="clear" w:pos="708"/>
        <w:tab w:val="left" w:pos="4956" w:leader="none"/>
      </w:tabs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firstLine="851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firstLine="851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firstLine="851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851"/>
        </w:tabs>
        <w:ind w:left="0" w:firstLine="851"/>
      </w:pPr>
    </w:lvl>
    <w:lvl w:ilvl="1">
      <w:start w:val="4"/>
      <w:numFmt w:val="decimal"/>
      <w:lvlText w:val="%2."/>
      <w:lvlJc w:val="left"/>
      <w:pPr>
        <w:tabs>
          <w:tab w:val="num" w:pos="708"/>
        </w:tabs>
        <w:ind w:left="0" w:firstLine="851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firstLine="851"/>
      </w:pPr>
    </w:lvl>
    <w:lvl w:ilvl="1">
      <w:start w:val="5"/>
      <w:numFmt w:val="decimal"/>
      <w:lvlText w:val="%2."/>
      <w:lvlJc w:val="left"/>
      <w:pPr>
        <w:tabs>
          <w:tab w:val="num" w:pos="708"/>
        </w:tabs>
        <w:ind w:left="0" w:firstLine="851"/>
      </w:pPr>
    </w:lvl>
    <w:lvl w:ilvl="2">
      <w:start w:val="1"/>
      <w:numFmt w:val="decimal"/>
      <w:lvlText w:val="%3)"/>
      <w:lvlJc w:val="left"/>
      <w:pPr>
        <w:tabs>
          <w:tab w:val="num" w:pos="851"/>
        </w:tabs>
        <w:ind w:left="0" w:firstLine="851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SimSun;宋体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eastAsia="Times New Roman"/>
      <w:sz w:val="24"/>
      <w:szCs w:val="24"/>
    </w:rPr>
  </w:style>
  <w:style w:type="character" w:styleId="Style18">
    <w:name w:val="Цветовое выделение для Текст"/>
    <w:qFormat/>
    <w:rPr>
      <w:sz w:val="24"/>
    </w:rPr>
  </w:style>
  <w:style w:type="character" w:styleId="ConsPlusTitle1">
    <w:name w:val="ConsPlusTitle1"/>
    <w:qFormat/>
    <w:rPr>
      <w:rFonts w:eastAsia="Times New Roman"/>
      <w:b/>
      <w:bCs/>
      <w:sz w:val="28"/>
      <w:szCs w:val="28"/>
      <w:lang w:bidi="ar-SA"/>
    </w:rPr>
  </w:style>
  <w:style w:type="character" w:styleId="Style19">
    <w:name w:val="Основной текст с отступом Знак"/>
    <w:qFormat/>
    <w:rPr>
      <w:sz w:val="24"/>
      <w:szCs w:val="24"/>
      <w:lang w:eastAsia="zh-CN"/>
    </w:rPr>
  </w:style>
  <w:style w:type="character" w:styleId="Style20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5:16:00Z</dcterms:created>
  <dc:creator>сергей</dc:creator>
  <dc:description/>
  <cp:keywords/>
  <dc:language>en-US</dc:language>
  <cp:lastModifiedBy>Пользователь</cp:lastModifiedBy>
  <cp:lastPrinted>2024-11-25T08:59:00Z</cp:lastPrinted>
  <dcterms:modified xsi:type="dcterms:W3CDTF">2024-11-25T06:00:00Z</dcterms:modified>
  <cp:revision>18</cp:revision>
  <dc:subject/>
  <dc:title>О присвоении адреса  объектам недвижимости по заявлению</dc:title>
</cp:coreProperties>
</file>