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1"/>
              <w:shd w:fill="auto" w:val="clear"/>
              <w:spacing w:lineRule="auto" w:line="240"/>
              <w:ind w:left="177" w:hanging="0"/>
              <w:jc w:val="left"/>
              <w:rPr/>
            </w:pPr>
            <w:r>
              <w:rPr>
                <w:sz w:val="28"/>
                <w:szCs w:val="28"/>
                <w:lang w:val="ru-RU" w:eastAsia="en-US"/>
              </w:rPr>
              <w:t>Приложение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А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решением Совета 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улькевичского городского поселения Гулькевичского района</w:t>
            </w:r>
          </w:p>
          <w:p>
            <w:pPr>
              <w:pStyle w:val="1"/>
              <w:shd w:fill="auto" w:val="clear"/>
              <w:spacing w:lineRule="auto" w:line="240"/>
              <w:ind w:left="177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т 22.11.2024 г. № 1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/>
      </w:pPr>
      <w:r>
        <w:rPr>
          <w:b/>
          <w:sz w:val="28"/>
          <w:szCs w:val="28"/>
          <w:lang w:val="ru-RU"/>
        </w:rPr>
        <w:t>МЕТОДИКА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я иных межбюджетных трансфертов из бюджета Гулькевичского городского поселения Гулькевичского района на осуществление полномочий контрольно-счетного органа поселения по осуществлению внешнего муниципального финансового контроля</w:t>
      </w:r>
    </w:p>
    <w:p>
      <w:pPr>
        <w:pStyle w:val="1"/>
        <w:shd w:fill="auto" w:val="clear"/>
        <w:spacing w:lineRule="auto" w:line="240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ая Методика определяет расчет объема иных межбюджетных трансфертов, передаваемых бюджету муниципального образования Гулькевичский район из бюджета Гулькевичского городского поселения Гулькевичского района на осуществление передаваемых полномочий контрольно-счетного органа поселения по осуществлению внешнего муниципального финансового контроля за счет иных межбюджетных трансфертов (далее – объем иных межбюджетного трансферта).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иных межбюджетных трансфертов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Т *Кз * Кор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Где фонд оплаты труд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боты определяется с учетом трудозатрат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одготовку заключения на отчет об исполнении бюджет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5 человеко-дн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одготовку финансово-экономического заключен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программ                                                  -  5 человеко-дн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одготовку заключения на проект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а посел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ab/>
        <w:tab/>
        <w:tab/>
        <w:tab/>
        <w:tab/>
        <w:t xml:space="preserve">  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 человеко-дн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го: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0 человеко-дн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татная численность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СП МО Гулькевич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исполнения переданных полномочий определяется отношением расчета объема работ на количество рабочих дней в году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0 человеко-дней / 2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чих дней в году (24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. дн. – 35 раб. дн. отпуск) = 0,14 ставки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довой фонд оплаты труда аудитора с начислениями составляет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0677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83,60) + 30,2%(начисления) х 0,14 ставки =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2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02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оэффициент иных затрат (Кз) – 0,07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оэффициент объема работ (Кор) = (коэффициент объема расходов + коэффициент численности населения)/2: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 объем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х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а поселения/ средни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х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ов поселени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численности населения = численность населения/ среднюю численность населения поселен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/>
      </w:pPr>
      <w:r>
        <w:rPr>
          <w:b/>
          <w:sz w:val="28"/>
          <w:szCs w:val="28"/>
          <w:lang w:val="ru-RU"/>
        </w:rPr>
        <w:t>Расчет иных межбюджетных трансфертов из бюджета Гулькевичского городского поселения Гулькевичского района на осуществление полномочий контрольно-счетного органа поселения по осуществлению внешнего муниципального финансового контр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2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02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х 0,07 х 5,40= 61 501, 59 рубле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ru-RU"/>
        </w:rPr>
        <w:t xml:space="preserve">Расчет иных межбюджетных трансфертов из бюджета Гулькевичского городского поселения Гулькевичского района на осуществление полномочий контрольно-счетного органа поселения по осуществлению внешнего муниципального финансового контроля определяется до целых рублей и составляет 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502 рублей 00 копее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BodytextGeorgia13pt">
    <w:name w:val="Body text + Georgia;13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Style15">
    <w:name w:val="Текст выноски Знак"/>
    <w:qFormat/>
    <w:rPr>
      <w:rFonts w:ascii="Tahoma" w:hAnsi="Tahoma" w:eastAsia="Arial Unicode MS;Arial" w:cs="Tahoma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ind w:hanging="10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3:47:00Z</dcterms:created>
  <dc:creator>Остахова</dc:creator>
  <dc:description/>
  <cp:keywords/>
  <dc:language>en-US</dc:language>
  <cp:lastModifiedBy>Пользователь</cp:lastModifiedBy>
  <cp:lastPrinted>2024-11-19T10:20:00Z</cp:lastPrinted>
  <dcterms:modified xsi:type="dcterms:W3CDTF">2024-11-25T06:12:00Z</dcterms:modified>
  <cp:revision>25</cp:revision>
  <dc:subject/>
  <dc:title/>
</cp:coreProperties>
</file>