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3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ноября 2024 года</w:t>
        <w:tab/>
        <w:tab/>
        <w:tab/>
        <w:tab/>
        <w:tab/>
        <w:tab/>
        <w:tab/>
        <w:tab/>
        <w:tab/>
        <w:t xml:space="preserve">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158040290"/>
      <w:bookmarkEnd w:id="0"/>
      <w:r>
        <w:rPr>
          <w:sz w:val="28"/>
          <w:szCs w:val="28"/>
        </w:rPr>
        <w:t>1. О внесении изменений в решение Совета Гулькевичского</w:t>
        <w:br/>
        <w:t>городского поселения Гулькевичского района от 15 декабря 2023 г. № 1/60 «О</w:t>
        <w:br/>
        <w:t>бюджете Гулькевичского городского поселения Гулькевичского района на 2024</w:t>
        <w:br/>
        <w:t>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82380578"/>
      <w:bookmarkEnd w:id="1"/>
      <w:r>
        <w:rPr>
          <w:sz w:val="28"/>
          <w:szCs w:val="28"/>
        </w:rPr>
        <w:t>Доклад: Прищепа Светлана Анатольевна – начальник отдела</w:t>
        <w:br/>
        <w:t>финансов, экономики и потребительской сферы администрации</w:t>
        <w:br/>
        <w:t>Гулькевичского городского поселения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82380578"/>
      <w:bookmarkEnd w:id="2"/>
      <w:r>
        <w:rPr>
          <w:sz w:val="28"/>
          <w:szCs w:val="28"/>
        </w:rPr>
        <w:t xml:space="preserve">2. О земельном налог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внесении изменений в решение Совета Гулькевичского городского поселения Гулькевичского района от 16 ноября 2023 года № 2/59 «О налоге на имущество физических лиц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Прищепа Светлана Анатольевна – начальник отдела</w:t>
        <w:br/>
        <w:t>финансов, экономики и потребительской сферы администрации</w:t>
        <w:br/>
        <w:t>Гулькевичского городского поселения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передаче Совету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 внесении изменения в решение Совета Гулькевичского городского поселения Гулькевичского района от 1 февраля 2008 года № 5 «Об утверждении Положения о конкурсе на звание «Лучший орган территориального общественного самоуправле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 внесении изменения в решение Совета Гулькевичского городского поселения Гулькевичского района от 19 января 2018 года № 3/51 «О Координационном совете по развитию территориального общественного самоуправле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 внесении изменения в решение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Зайцева Галина Евгеньевна - начальник управления архитектуры и градостроительства администрации муниципального образования Гулькевичский район, главный архитект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б осуществлении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 в 2024 году, согласно заключе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: </w:t>
      </w:r>
      <w:bookmarkStart w:id="3" w:name="_Hlk182558386"/>
      <w:r>
        <w:rPr>
          <w:sz w:val="28"/>
          <w:szCs w:val="28"/>
        </w:rPr>
        <w:t>Зайцева Галина Евгеньевна - начальник управления архитектуры и градостроительства администрации муниципального образования Гулькевичский район, главный архитектор.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bookmarkStart w:id="4" w:name="_Hlk182381403"/>
      <w:r>
        <w:rPr>
          <w:sz w:val="28"/>
          <w:szCs w:val="28"/>
        </w:rPr>
        <w:t xml:space="preserve">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</w:t>
      </w:r>
      <w:bookmarkEnd w:id="4"/>
      <w:r>
        <w:rPr>
          <w:sz w:val="28"/>
          <w:szCs w:val="28"/>
        </w:rPr>
        <w:t>части полномочий по осуществлению градостроительной деятельности в границах Гулькевичского городского поселения Гулькевичского района за счет иных межбюджетных трансфер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 результатах деятельности аварийно-спасательного формирования в свете решения Совета Гулькевичского городского поселения от 11.12.2020 г. № 10/15 «О даче согласия 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, предусмотренной  Федеральным  законом от 6 октября 2003 года № 131-ФЗ «Об общих принципах организации местного самоуправления в Российской Федерации» на 2023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Прищепа Юрий Николаевич - начальник муниципального казенного учреждения «Служба спасения муниципального образования Гулькевич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полномочий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 за счет иных межбюджетных трансфер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 xml:space="preserve">управления жилищно-коммунального и дорожно-транспорт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б осуществлении муниципального земельного контроля за 2024 год на территории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акарова Ольга Владимировна - заведующий сектором муниципального земельного контроля управления имущественных отношений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bookmarkStart w:id="5" w:name="_Hlk182381640"/>
      <w:r>
        <w:rPr>
          <w:sz w:val="28"/>
          <w:szCs w:val="28"/>
        </w:rPr>
        <w:t xml:space="preserve">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</w:t>
      </w:r>
      <w:bookmarkEnd w:id="5"/>
      <w:r>
        <w:rPr>
          <w:sz w:val="28"/>
          <w:szCs w:val="28"/>
        </w:rPr>
        <w:t>полномочий по осуществлению муниципального земельного контроля в границах Гулькевичского городского Гулькевичского района за счет иных межбюджетных трансфер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 деятельности ООО «Гулькевичское домоупр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Якубов Эдуард Вячеславович – директор ООО «Гулькевичское домоуправ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б установлении размера платы за содержание жилого помещения на территории Гулькевичского городского поселения Гулькевичского района с     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 xml:space="preserve">управления жилищно-коммунального и дорожно-транспорт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Гулькевичского городского поселения Гулькевичского района водоснабжения населения и водоотведения за счет иных межбюджетных трансфер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</w:t>
      </w:r>
      <w:bookmarkStart w:id="6" w:name="_Hlk182381997"/>
      <w:r>
        <w:rPr>
          <w:sz w:val="28"/>
          <w:szCs w:val="28"/>
        </w:rPr>
        <w:t xml:space="preserve">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</w:t>
      </w:r>
      <w:bookmarkEnd w:id="6"/>
      <w:r>
        <w:rPr>
          <w:sz w:val="28"/>
          <w:szCs w:val="28"/>
        </w:rPr>
        <w:t>в границах Гулькевичского городского поселения Гулькевичского района теплоснабжения населения за счет иных межбюджетных трансфер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, в части функционирования органа повседневного управления (Единая дежурно-диспетчерская служба) на территории Гулькевичского городского поселения Гулькевичского района за счет иных межбюджетных трансфер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 даче согласия 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 за счет иных межбюджетных трансфер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182814839"/>
      <w:bookmarkEnd w:id="7"/>
      <w:r>
        <w:rPr>
          <w:sz w:val="28"/>
          <w:szCs w:val="28"/>
        </w:rPr>
        <w:t xml:space="preserve">Доклад: </w:t>
      </w:r>
      <w:bookmarkStart w:id="8" w:name="_Hlk182404915"/>
      <w:r>
        <w:rPr>
          <w:sz w:val="28"/>
          <w:szCs w:val="28"/>
        </w:rPr>
        <w:t>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 xml:space="preserve">управления жилищно-коммунального и дорожно-транспортн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_Hlk182814839"/>
      <w:bookmarkEnd w:id="9"/>
      <w:bookmarkEnd w:id="8"/>
      <w:r>
        <w:rPr>
          <w:sz w:val="28"/>
          <w:szCs w:val="28"/>
        </w:rPr>
        <w:t>21. О даче согласия муниципальному бюджетному учреждению культуры Городскому парку культуры и отдыха Гулькевичского городского поселения Гулькевичского района на передачу муниципального имущества в безвозмездное пользование Краснодарской краевой общественной благотворительной организации помощи детям – инвалидам «Всем сердцем»</w:t>
      </w:r>
    </w:p>
    <w:p>
      <w:pPr>
        <w:pStyle w:val="Normal"/>
        <w:ind w:firstLine="709"/>
        <w:jc w:val="both"/>
        <w:rPr/>
      </w:pPr>
      <w:bookmarkStart w:id="10" w:name="_Hlk182405226"/>
      <w:bookmarkEnd w:id="10"/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_Hlk182405226"/>
      <w:bookmarkEnd w:id="11"/>
      <w:r>
        <w:rPr>
          <w:sz w:val="28"/>
          <w:szCs w:val="28"/>
        </w:rPr>
        <w:t>22. О даче согласия администрации Гулькевичского городского поселения Гулькевичского района на передачу имущественного комплекса муниципального бюджетного учреждения культуры «Историко-краеведческий музей» Гулькевичского городского поселения Гулькевичского района и имущества, входящего в его состав из муниципальной собственности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 даче согласия администрации Гулькевичского городского поселения Гулькевичского района на передачу муниципального имущества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Гулькевичскому местному отделению Краснодарского регионального отделения Всероссийской политической партии «ЕДИНАЯ РОСС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Hlk158040290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11-21T09:22:00Z</cp:lastPrinted>
  <dcterms:modified xsi:type="dcterms:W3CDTF">2024-11-26T10:52:00Z</dcterms:modified>
  <cp:revision>267</cp:revision>
  <dc:subject/>
  <dc:title/>
</cp:coreProperties>
</file>