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осится гла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лькевич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лькевич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2"/>
          <w:szCs w:val="22"/>
        </w:rPr>
        <w:t>от_______________                                                                                                          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294 627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32 50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одпункт 2 пункта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2) резервный фонд администрации Гулькевичского городского поселения Гулькевичского района сумме 1 144,0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риложения 1, 2, 3, 4, 5, 6 к решению изложить в новой редакции согласно приложениям 1, 2, 3, 4, 5, 6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/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0:00Z</dcterms:created>
  <dc:creator>User3</dc:creator>
  <dc:description/>
  <cp:keywords/>
  <dc:language>en-US</dc:language>
  <cp:lastModifiedBy>User</cp:lastModifiedBy>
  <cp:lastPrinted>2024-08-15T10:41:00Z</cp:lastPrinted>
  <dcterms:modified xsi:type="dcterms:W3CDTF">2024-10-03T05:42:00Z</dcterms:modified>
  <cp:revision>33</cp:revision>
  <dc:subject/>
  <dc:title>Проект решения</dc:title>
</cp:coreProperties>
</file>