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0.2024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Гулькевичского городского поселения Гулькевичского района от 26.10.2023 г. № 7/58      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Гулькевичского город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 Гулькевичского город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0.2024 № 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ладов за классный чин муниципальных служащих в органах местного самоуправления Гулькевичского городского поселения Гулькевич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1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1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9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9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1,0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авная группа) (гор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1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7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улькевич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улькевичского района, началь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>организационно-кадрового управления</w:t>
        <w:tab/>
        <w:tab/>
        <w:t xml:space="preserve">                              Н.В. Захарю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5:00Z</dcterms:created>
  <dc:creator>Vodchits</dc:creator>
  <dc:description/>
  <cp:keywords/>
  <dc:language>en-US</dc:language>
  <cp:lastModifiedBy>Пользователь</cp:lastModifiedBy>
  <cp:lastPrinted>2024-09-20T09:28:00Z</cp:lastPrinted>
  <dcterms:modified xsi:type="dcterms:W3CDTF">2024-10-18T06:08:00Z</dcterms:modified>
  <cp:revision>32</cp:revision>
  <dc:subject/>
  <dc:title/>
</cp:coreProperties>
</file>