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, утвержденная 2 се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</w:t>
      </w:r>
    </w:p>
    <w:p>
      <w:pPr>
        <w:pStyle w:val="Con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октября 2024 года                                                                                            14: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с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58040290"/>
      <w:bookmarkEnd w:id="0"/>
      <w:r>
        <w:rPr>
          <w:sz w:val="28"/>
          <w:szCs w:val="28"/>
        </w:rPr>
        <w:t>1.</w:t>
        <w:tab/>
        <w:t>Об избрании председателей постоянных комиссий Совета Гулькевичского городского поселения Гулькевичского района V созы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Черевко Александр Владимирович – председатель Совета Гулькевичского город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Об избрании заместителей председателей и секретарей постоянных комиссий Совета Гулькевичского городского поселения Гулькевичского района V созы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Черевко Александр Владимирович – председатель Совета Гулькевичского городского поселения Гулькевич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 внесении изменений в решение Совета Гулькевичского</w:t>
        <w:br/>
        <w:t>городского поселения Гулькевичского района от 15 декабря 2023 г. No 1/60 «О</w:t>
        <w:br/>
        <w:t>бюджете Гулькевичского городского поселения Гулькевичского района на 2024</w:t>
        <w:br/>
        <w:t>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Прищепа Светлана Анатольевна – начальник отдела</w:t>
        <w:br/>
        <w:t>финансов, экономики и потребительской сферы администрации</w:t>
        <w:br/>
        <w:t>Гулькевичского городского поселения Гулькевич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 внесении изменений в решение Совета Гулькевичского</w:t>
        <w:br/>
        <w:t>городского поселения Гулькевичского района от 26 октября 2023 г. No 7/58 «Об</w:t>
        <w:br/>
        <w:t>утверждении Положения об оплате труда и денежном содержании лиц,</w:t>
        <w:br/>
        <w:t>замещающих муниципальные должности и должности муниципальной службы</w:t>
        <w:br/>
        <w:t>в органах местного самоуправления Гулькевичского городского поселения</w:t>
        <w:br/>
        <w:t>Гулькевич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Захарюта Наталья Васильевна – заместитель главы</w:t>
        <w:br/>
        <w:t>Гулькевичского городского поселения Гулькевичского района, начальник</w:t>
        <w:br/>
        <w:t>организационно-кадров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 даче согласия администрации Гулькевичского городского</w:t>
        <w:br/>
        <w:t>поселения Гулькевичского района на принятие в собственность</w:t>
        <w:br/>
        <w:t>муниципального недвижимого имущества, безвозмездно передаваемого</w:t>
        <w:br/>
        <w:t>администрацией муниципального образования Гулькевич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Мурыгина Мария Владимировна – заместитель главы</w:t>
        <w:br/>
        <w:t>Гулькевичского городского поселения Гулькевичского района, начальник</w:t>
        <w:br/>
        <w:t>управления жилищно-коммунального и дорожно-транспорт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 даче согласия администрации Гулькевичского городского</w:t>
        <w:br/>
        <w:t>поселения Гулькевичского района на принятие в собственность муниципального движимого имущества (полиграфической продукции),</w:t>
        <w:br/>
        <w:t>безвозмездно передаваемого администрацией муниципального образования</w:t>
        <w:br/>
        <w:t>Гулькевич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Мурыгина Мария Владимировна – заместитель главы</w:t>
        <w:br/>
        <w:t>Гулькевичского городского поселения Гулькевичского района, начальник</w:t>
        <w:br/>
        <w:t>управления жилищно-коммунального и дорожно-транспорт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 даче согласия администрации Гулькевичского городского</w:t>
        <w:br/>
        <w:t>поселения Гулькевичского района на передачу в оперативное управление</w:t>
        <w:br/>
        <w:t>муниципальному казенному учреждению культуры «Гулькевичская городская</w:t>
        <w:br/>
        <w:t>библиотечная система» Гулькевичского городского поселения Гулькевичского</w:t>
        <w:br/>
        <w:t>района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Мурыгина Мария Владимировна – заместитель главы</w:t>
        <w:br/>
        <w:t>Гулькевичского городского поселения Гулькевичского района, начальник</w:t>
        <w:br/>
        <w:t>управления жилищно-коммунального и дорожно-транспортн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 готовности Гулькевичского городского поселения Гулькевичского района к зимнему периоду 2024 – 2025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Мурыгина Мария Владимировна – заместитель главы</w:t>
        <w:br/>
        <w:t>Гулькевичского городского поселения Гулькевичского района, начальник</w:t>
        <w:br/>
        <w:t>управления жилищно-коммунального и дорожно-транспортн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оклад: Чеботарь Кирилл Иванович – директор муниципального казенного учреждения «Городское хозяйство» Гулькевичского городского поселения Гулькевичского района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58040290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Раз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4-07-24T13:51:00Z</cp:lastPrinted>
  <dcterms:modified xsi:type="dcterms:W3CDTF">2024-10-21T07:09:00Z</dcterms:modified>
  <cp:revision>238</cp:revision>
  <dc:subject/>
  <dc:title/>
</cp:coreProperties>
</file>