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8 сентября 2024 года</w:t>
        <w:tab/>
        <w:tab/>
        <w:tab/>
        <w:tab/>
        <w:t xml:space="preserve">                                                            № 5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Об утверждении постоянных комиссий Совета Гулькевичского городского поселения Гулькевичского района пятого созы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9 устава Гулькевичского городского поселения Гулькевичского района, на основании статьи 31 Регламента Совета Гулькевичского городского поселения Гулькевичского района, Совет Гулькевичского городского поселения Гулькевичского района РЕШИ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1. Утвердить постоянные комиссии Совета Гулькевичского городского поселения Гулькевичского района пятого созыв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комиссия по бюджету, налогам сборам и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0" w:leader="none"/>
          <w:tab w:val="left" w:pos="180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миссия по жилищно-коммунальному хозяйству, благоустройству, архитектуре, градостроительству, транспорту и связ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миссия по экономике, потребительскому рынку, предпринимательству, инвестициям, предприятиям сельскохозяйственного производства всех форм собствен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миссия по социальным вопросам, культуре, спорту   и молодежной политик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миссия   по   законности, правопорядку, мониторингу миграционных процессов, профилактике терроризма и экстремизм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комиссия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2. Признать утратившим силу решение Совета Гулькевичского городского поселения Гулькевичского района от 18 сентября 2019 года № 5/1 «Об утверждении постоянных комиссий Совета Гулькевичского городского поселения Гулькевичского района четвертого созыва»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3. </w:t>
      </w:r>
      <w:r>
        <w:rPr/>
        <w:t>Настоящее решение вступает в силу со дня его подпис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улькевичского город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улькевичского района                                                                           А.В. Черев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3:00Z</dcterms:created>
  <dc:creator>User3</dc:creator>
  <dc:description/>
  <cp:keywords/>
  <dc:language>en-US</dc:language>
  <cp:lastModifiedBy>Пользователь</cp:lastModifiedBy>
  <cp:lastPrinted>2019-09-18T14:40:00Z</cp:lastPrinted>
  <dcterms:modified xsi:type="dcterms:W3CDTF">2024-09-20T11:12:00Z</dcterms:modified>
  <cp:revision>31</cp:revision>
  <dc:subject/>
  <dc:title>Проект решения</dc:title>
</cp:coreProperties>
</file>