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8 сентября 2024 года</w:t>
        <w:tab/>
        <w:tab/>
        <w:tab/>
        <w:tab/>
        <w:tab/>
        <w:tab/>
        <w:tab/>
        <w:tab/>
        <w:t xml:space="preserve">                  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О составе постоянных комиссий Совета Гулькевичского городского поселения Гулькевичского района пятого созы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9 устава Гулькевичского городского поселения Гулькевичского района, на основании статьи 29 Регламента Совета Гулькевичского городского поселения Гулькевичского района, с учетом заявлений депутатов Совета Гулькевичского городского поселения Гулькевичского района, Совет Гулькевичского городского поселения Гулькевичского района РЕШИ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Утвердить персональный состав постоянных комиссий Совета Гулькевичского городского поселения Гулькевичского района пятого созыв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комиссия по бюджету, налогам, сборам и муниципальной собственнос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Шапошникова Наталья Ивано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Дербуш Андрей Михайл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Бужинская Марина Ивано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Камаева Наталья Василье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Романов Артур Владимир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ind w:firstLine="709"/>
        <w:jc w:val="both"/>
        <w:rPr/>
      </w:pPr>
      <w:r>
        <w:rPr>
          <w:color w:val="000000"/>
        </w:rPr>
        <w:t>2) комиссия по жилищно-коммунальному хозяйству, благоустройству, архитектуре, градостроительству, транспорту и связ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Пикалов Николай Петрович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Алексеев Александр Сергеевич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Мещененко Дмитрий Александрович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Сватенко Дмитрий Сергеевич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Цурупа Владислав Андреевич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3) комиссия по экономике, потребительскому рынку, предпринимательству, инвестициям, предприятиям сельскохозяйственного производства всех форм собственнос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color w:val="000000"/>
        </w:rPr>
        <w:t>Юрченко Андрей Михайл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Науменко Светлана Петро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Бутаков Сергей Анатолье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Санамян Эдуард Георгие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Свинухов Дмитрий Александр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комиссия по социальным вопросам, культуре, спорту   и молодежной политик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Рыбин Анатолий Василье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Незговорова Ксения Игоре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Ткаченко Никита Алексее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Мандригеля Алексей Павл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Айриев Александр Игоревич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комиссия по законности, правопорядку, мониторингу миграционных процессов, профилактике терроризма и экстремизм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Коркин Михаил Сергее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Черепанов Сергей Петр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Швачко Надежда Владимиро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Ткачев Александр Александр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Олифиренко Игорь Викторович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комиссия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Колган Надежда Михайло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Дементиенко Ольга Альфонасо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Байбузова Светлана Викторов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Москалев Николай Васильевич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2. </w:t>
      </w:r>
      <w:r>
        <w:rPr/>
        <w:t>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улькевичского город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улькевичского района                                                                           А.В. Черевко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27:00Z</dcterms:created>
  <dc:creator>User3</dc:creator>
  <dc:description/>
  <cp:keywords/>
  <dc:language>en-US</dc:language>
  <cp:lastModifiedBy>Пользователь</cp:lastModifiedBy>
  <cp:lastPrinted>2024-09-09T09:01:00Z</cp:lastPrinted>
  <dcterms:modified xsi:type="dcterms:W3CDTF">2024-09-20T11:38:00Z</dcterms:modified>
  <cp:revision>33</cp:revision>
  <dc:subject/>
  <dc:title>Проект решения</dc:title>
</cp:coreProperties>
</file>