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8 сентября 2024 года</w:t>
        <w:tab/>
        <w:tab/>
        <w:tab/>
        <w:tab/>
        <w:t xml:space="preserve">                                                            № 4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О регистрации депутатского объединения Всероссийской политической партии «ЕДИНАЯ РОССИЯ» в Совете Гулькевичского городского поселения Гулькевичского района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lang w:val="en-US"/>
        </w:rPr>
        <w:t>V</w:t>
      </w:r>
      <w:r>
        <w:rPr>
          <w:b/>
        </w:rPr>
        <w:t xml:space="preserve"> созыва.</w:t>
      </w:r>
    </w:p>
    <w:p>
      <w:pPr>
        <w:pStyle w:val="Normal"/>
        <w:shd w:fill="FFFFFF" w:val="clear"/>
        <w:tabs>
          <w:tab w:val="clear" w:pos="708"/>
          <w:tab w:val="left" w:pos="328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8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bookmarkStart w:id="0" w:name="_Hlk176944274"/>
      <w:bookmarkEnd w:id="0"/>
      <w:r>
        <w:rPr>
          <w:color w:val="000000"/>
        </w:rPr>
        <w:t xml:space="preserve">Рассмотрев заявление группы депутатов Совета Гулькевичского городского поселения Гулькевичского района членов и сторонников </w:t>
      </w:r>
      <w:r>
        <w:rPr/>
        <w:t xml:space="preserve">Гулькевичского местного отделения Краснодарского регионального отделения Всероссийской политической Партии «ЕДИНАЯ РОССИЯ» </w:t>
      </w:r>
      <w:r>
        <w:rPr>
          <w:color w:val="000000"/>
        </w:rPr>
        <w:t xml:space="preserve">о создании в Совете Гулькевичского городского поселения Гулькевичского района депутатского объединения политической Партии «ЕДИНАЯ РОССИЯ», в соответствии со статьей </w:t>
      </w:r>
      <w:r>
        <w:rPr/>
        <w:t xml:space="preserve">45 </w:t>
      </w:r>
      <w:r>
        <w:rPr>
          <w:color w:val="000000"/>
        </w:rPr>
        <w:t>Регламента Совета Гулькевичского городского поселения Гулькевичского района, на основании решения заседания местного политического совета Гулькевичского местного отделения Всероссийской политической Партии «ЕДИНАЯ РОССИЯ», Совет Гулькевичского городского поселения Гулькевичского района 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bookmarkStart w:id="1" w:name="_Hlk176944274"/>
      <w:bookmarkEnd w:id="1"/>
      <w:r>
        <w:rPr>
          <w:color w:val="000000"/>
        </w:rPr>
        <w:t xml:space="preserve">1. Зарегистрировать в Совете Гулькевичского городского поселения Гулькевичского район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озыва депутатское объединение политической Партии «ЕДИНАЯ РОССИЯ» в состав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color w:val="000000"/>
        </w:rPr>
        <w:t>Черевко А.В. – председатель Совета Гулькевичского городского поселения Гулькевичского района, член политсовета Гулькевичского местного отделения Краснодарского регионального отделения Всероссийской политической Партии «ЕДИНАЯ РОССИЯ», руководитель депутатского объ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Москалев Н.В. –</w:t>
      </w:r>
      <w:r>
        <w:rPr>
          <w:color w:val="000000"/>
        </w:rPr>
        <w:t xml:space="preserve"> заместитель председателя Совета Гулькевичского городского поселения, заместитель руководителя депутатского объ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епутаты Совета Гулькевичского городского поселения Гулькевичского района, члены депутатского объединен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риев Александр Игоревич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лексеев Александр Серге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бузова Светлана Викто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жинская Марина Ив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аков Сергей Анатольевич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ементиенко Ольга Альфонасовна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ербуш Андрей Михайлович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амаева Наталья Васильевна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ган Надежда Михайловна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 Михаил Сергеевич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ригеля Алексей Павлович</w:t>
            </w:r>
          </w:p>
        </w:tc>
      </w:tr>
      <w:tr>
        <w:trPr>
          <w:trHeight w:val="28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енко Светлана Петровна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говорова Ксения Игоревна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ифиренко Игорь Викто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калов Николай Петрович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Артур Вла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ин Анатолий Васильевич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ухов Дмитрий 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каченко Никита Алексе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в Александр Александ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урупа Владислав Андреевич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пошникова </w:t>
            </w:r>
            <w:r>
              <w:rPr>
                <w:rFonts w:eastAsia="Calibri"/>
                <w:sz w:val="26"/>
                <w:szCs w:val="26"/>
              </w:rPr>
              <w:t>Наталья Ив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вачко Надежда Владимировна</w:t>
            </w:r>
          </w:p>
        </w:tc>
      </w:tr>
      <w:tr>
        <w:trPr>
          <w:trHeight w:val="30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 Андрей Михайлович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Настоящее решение вступает в силу со дня его принят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улькевичского городского посел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улькевичского района                                                                           А.В. Черевко  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9:00Z</dcterms:created>
  <dc:creator>User3</dc:creator>
  <dc:description/>
  <cp:keywords/>
  <dc:language>en-US</dc:language>
  <cp:lastModifiedBy>Пользователь</cp:lastModifiedBy>
  <cp:lastPrinted>2024-09-12T09:50:00Z</cp:lastPrinted>
  <dcterms:modified xsi:type="dcterms:W3CDTF">2024-09-20T07:08:00Z</dcterms:modified>
  <cp:revision>26</cp:revision>
  <dc:subject/>
  <dc:title>Проект решения</dc:title>
</cp:coreProperties>
</file>