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очередной 70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августа 2024 года                                                                                             10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firstLine="709"/>
        <w:jc w:val="both"/>
        <w:rPr/>
      </w:pPr>
      <w:bookmarkStart w:id="0" w:name="_Hlk164173949"/>
      <w:bookmarkStart w:id="1" w:name="_Hlk164235501"/>
      <w:bookmarkStart w:id="2" w:name="_Hlk158040290"/>
      <w:bookmarkEnd w:id="0"/>
      <w:bookmarkEnd w:id="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О внесении изменений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.    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клад: </w:t>
      </w:r>
      <w:bookmarkStart w:id="3" w:name="_Hlk172721267"/>
      <w:r>
        <w:rPr>
          <w:rFonts w:cs="Times New Roman" w:ascii="Times New Roman" w:hAnsi="Times New Roman"/>
          <w:b w:val="false"/>
          <w:sz w:val="28"/>
          <w:szCs w:val="28"/>
        </w:rPr>
        <w:t>Бурлакова Наталия Васильевна – главный специалист отдела финансов, экономики и потребительской сферы администрации Гулькевичского городского поселения Гулькевичского района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 мерах по увеличению поступления доходов в бюджет Гулькевичского городского поселения Гулькевичского района за I полугодие 2024 года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лад: Бурлакова Наталия Васильевна – главный специалист отдела финансов, экономики и потребительской сферы администрации Гулькевичского городского поселения Гулькевичского район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 внесении изменения в решение Совета Гулькевичского городского поселения Гулькевичского района от 29 мая 2015 года № 7/11 «О порядке проведения конкурса по отбору кандидатур на должность главы Гулькевичского городского поселения Гулькевичского района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лад: Захарюта Наталья Васильевна – заместитель главы Гулькевичского городского поселения Гулькевичского района, начальник организационно-кадрового управления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 внесении изменения в решение Совета Гулькевичского городского поселения Гулькевичского района от 26 октября 2012 года № 2/42 «Об утверждении Положения об организации похоронного дела на территории Гулькевичского городского поселения Гулькевичского района»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4" w:name="_Hlk164173949"/>
      <w:bookmarkStart w:id="5" w:name="_Hlk164235501"/>
      <w:bookmarkStart w:id="6" w:name="_Hlk164173949"/>
      <w:bookmarkStart w:id="7" w:name="_Hlk164235501"/>
      <w:bookmarkEnd w:id="6"/>
      <w:bookmarkEnd w:id="7"/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_Hlk158040290"/>
      <w:bookmarkEnd w:id="8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аз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4-07-24T13:51:00Z</cp:lastPrinted>
  <dcterms:modified xsi:type="dcterms:W3CDTF">2024-09-05T12:29:00Z</dcterms:modified>
  <cp:revision>227</cp:revision>
  <dc:subject/>
  <dc:title/>
</cp:coreProperties>
</file>