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0"/>
        <w:gridCol w:w="8839"/>
      </w:tblGrid>
      <w:tr>
        <w:trPr>
          <w:trHeight w:val="2718" w:hRule="atLeast"/>
        </w:trPr>
        <w:tc>
          <w:tcPr>
            <w:tcW w:w="5620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8839" w:type="dxa"/>
            <w:tcBorders/>
          </w:tcPr>
          <w:p>
            <w:pPr>
              <w:pStyle w:val="Normal"/>
              <w:snapToGrid w:val="false"/>
              <w:ind w:left="3628" w:right="-108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28"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ind w:left="3628" w:right="-108" w:hanging="0"/>
              <w:rPr/>
            </w:pPr>
            <w:r>
              <w:rPr>
                <w:sz w:val="28"/>
                <w:szCs w:val="28"/>
              </w:rPr>
              <w:t>постановлением администрации Гулькевичского городского поселения</w:t>
            </w:r>
          </w:p>
          <w:p>
            <w:pPr>
              <w:pStyle w:val="Normal"/>
              <w:ind w:left="36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ого района</w:t>
            </w:r>
          </w:p>
          <w:p>
            <w:pPr>
              <w:pStyle w:val="Heading"/>
              <w:ind w:left="3628"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от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01.08.2024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</w:rPr>
              <w:t xml:space="preserve"> № </w:t>
            </w:r>
            <w:r>
              <w:rPr>
                <w:b w:val="false"/>
                <w:bCs w:val="false"/>
                <w:i w:val="false"/>
                <w:iCs w:val="false"/>
                <w:sz w:val="28"/>
                <w:szCs w:val="28"/>
                <w:u w:val="single"/>
              </w:rPr>
              <w:t>39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рганизации и проведению универсальной, периодичной, розничной ярмарк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Белорусские товары» на территории Гулькевичского городского поселения Гулькевич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81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6630"/>
        <w:gridCol w:w="1559"/>
        <w:gridCol w:w="5812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Сроки исполн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тветственный исполнитель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Организационны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Подготовка площадки для проведения ярмарки на территории Гулькевичского городского поселения Гулькевичского района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2 августа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24 г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администрация Гулькевичского городского поселения Гулькевичского района </w:t>
            </w:r>
          </w:p>
        </w:tc>
      </w:tr>
      <w:tr>
        <w:trPr>
          <w:trHeight w:val="34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я выездных совещаний на площадке для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необходи-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м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 администрации Гулькевичского городского поселения Гулькевичского района (далее - отдел финансов, экономики и потребительской сферы)</w:t>
            </w:r>
          </w:p>
        </w:tc>
      </w:tr>
      <w:tr>
        <w:trPr>
          <w:trHeight w:val="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Организация привлечения к участию в ярмарке юридических лиц или индивидуальных предпринимателей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Разработка схемы размещения торговых мест на площадке для проведения ярмарки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до 12 августа  2024 г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      </w:t>
            </w: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</w:t>
            </w:r>
            <w:r>
              <w:rPr/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                                           </w:t>
            </w:r>
            <w:r>
              <w:rPr/>
              <w:t>4</w:t>
            </w:r>
          </w:p>
        </w:tc>
      </w:tr>
      <w:tr>
        <w:trPr>
          <w:trHeight w:val="61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ием заявок для участия в ярмарочной торговл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о мере поступл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Установка в местах проведения ярмарки стендов, содержащих информацию об организаторе ярмарки, о режиме работы ярмар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Технически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7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установки в местах проведения ярмарки контейнеров для сбора мусора, туал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муниципальное казенное учреждение «Городское хозяйство» Гулькевичского городского поселения Гулькевичского района 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8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беспечение контроля за охраной общественного порядка и безопасностью дорожного движения в месте проведения ярма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Министерства внутренних дел России по Гулькевичскому району</w:t>
            </w:r>
          </w:p>
        </w:tc>
      </w:tr>
      <w:tr>
        <w:trPr>
          <w:trHeight w:val="349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Информационные мероприятия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9.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Информирование населени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проведении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месте проведения ярмарки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 xml:space="preserve"> </w:t>
            </w:r>
            <w:r>
              <w:rPr/>
              <w:t>о возможности приобретения товаров в месте проведения ярмар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есь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тдел финансов, экономики и потребительской сферы,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рганизационно-кадровое управление администрации Гулькевичского городского поселения Гулькевичского район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а отдела финансов, экономики 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отребительской сферы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Р.Ф. Жир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/>
  </w:style>
  <w:style w:type="paragraph" w:styleId="Justppt">
    <w:name w:val="justpp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10:00Z</dcterms:created>
  <dc:creator>Елена</dc:creator>
  <dc:description/>
  <cp:keywords/>
  <dc:language>en-US</dc:language>
  <cp:lastModifiedBy>Ekonomika_spec</cp:lastModifiedBy>
  <cp:lastPrinted>2020-08-17T16:06:00Z</cp:lastPrinted>
  <dcterms:modified xsi:type="dcterms:W3CDTF">2024-08-01T08:10:00Z</dcterms:modified>
  <cp:revision>3</cp:revision>
  <dc:subject/>
  <dc:title>Схема размещения</dc:title>
</cp:coreProperties>
</file>