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628650" cy="752475"/>
            <wp:effectExtent l="0" t="0" r="0" b="0"/>
            <wp:docPr id="1" name="герб готовый вариант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товый вариант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7" t="-126" r="-15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АДМИНИСТРАЦИЯ ГУЛЬКЕВИЧСКОГО ГОРОДСКОГО ПОСЕЛЕНИЯ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lang w:eastAsia="ar-SA"/>
        </w:rPr>
      </w:pPr>
      <w:r>
        <w:rPr>
          <w:b/>
          <w:bCs/>
          <w:sz w:val="28"/>
        </w:rPr>
        <w:t>ГУЛЬКЕВИЧ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right="-285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1.08.2024</w:t>
      </w:r>
      <w:r>
        <w:rPr>
          <w:b/>
          <w:sz w:val="28"/>
          <w:szCs w:val="28"/>
        </w:rPr>
        <w:t xml:space="preserve">                                                    № </w:t>
      </w:r>
      <w:r>
        <w:rPr>
          <w:sz w:val="28"/>
          <w:szCs w:val="28"/>
          <w:u w:val="single"/>
        </w:rPr>
        <w:t>399</w:t>
      </w:r>
    </w:p>
    <w:p>
      <w:pPr>
        <w:pStyle w:val="Normal"/>
        <w:ind w:right="-285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город Гулькевич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универсальной, периодичной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озничной ярмарки «Белорусские товары»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лькевичского городского поселения                                                      Гулькевич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.                               № 131- ФЗ «Об общих принципах организации местного самоуправления                        в Российской Федерации», Федеральным законом от 28 декабря 2009 г.                            № 381- ФЗ «Об основах государственного регулирования торговой деятельности в Российской Федерации», Законом Краснодарского края                          от  1 марта 2011 г.   № 2195-КЗ «Об организации деятельности розничных рынков, ярмарок и агропромышленных выставок-ярмарок на территории Краснодарского края», постановлением  Губернатора Краснодарского края               от 24 октября 2023 г. № 858 «Об установлении требований к организации выставок-ярмарок, продажи товаров (выполнения работ, оказания услуг) на ярмарках, выставок-ярмарок на территории Краснодарского края», руководствуясь уставом Гулькевичского городского поселения Гулькевичского района, в целях увеличения роста качества и конкурентоспособности товаров на территории Гулькевичского городского поселения Гулькевичского района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Организовать проведение универсальной, периодичной, розничной ярмарки «Белорусские товары» на территории Гулькевичского городского поселения Гулькевичского района с 12 августа 2024 г. по 18 августа 2024 г. (далее - ярмар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ом ярмарки является администрация Гулькевичского городского поселения Гулькевич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Юридический адрес: 352190, Краснодарский край, город Гулькевичи, улица Малиновского, 36, телефон (86160) 5-18-91, адрес электронной почты: 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ul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лан мероприятий по организации и проведению универсальной, периодичной, розничной ярмарки «Белорусские товары» на территории Гулькевичского городского поселения Гулькевичского района             (приложение 1).</w:t>
      </w:r>
    </w:p>
    <w:p>
      <w:pPr>
        <w:pStyle w:val="Normal"/>
        <w:tabs>
          <w:tab w:val="clear" w:pos="709"/>
          <w:tab w:val="left" w:pos="240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 Утвердить место и время проведения ярмарки: город Гулькевичи, улица Комсомольская (прилегающая территория к муниципальному бюджетному учреждению культуры «Культурно – досуговый центр «Лукоморье» Гулькевичского городского поселения Гулькевичского района со стороны улицы Комсомольской), количеством торговых мест – 5, с 08 часов 00 минут до 19 часов 00 мину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Утвердить схему размещения торговых мест, в соответствии с которой произвести расстановку участников ярмарки, поставляющих продукцию для реализации (приложение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Обязанности по организации ярмарки возложить на отдел финансов, экономики и потребительской сферы администрации Гулькевичского городского поселения Гулькевичского района (Прищепа С.А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 Рекомендовать Отделу Министерства внутренних дел России по Гулькевичскому району (Малюкову А.С.) обеспечить охрану общественного порядка во время проведения ярмар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 Опубликовать настоящее постановление в общественно-политической газете Гулькевичского района Краснодарского края «В 24 часа» и разместить на  сайте Гулькевичского городского поселения Гулькевичского района                          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главы Гулькевичского городского поселения</w:t>
      </w:r>
    </w:p>
    <w:p>
      <w:pPr>
        <w:pStyle w:val="Normal"/>
        <w:tabs>
          <w:tab w:val="clear" w:pos="709"/>
          <w:tab w:val="left" w:pos="3915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М.В. Мурыгина</w:t>
      </w:r>
      <w:r>
        <w:rPr>
          <w:b/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vanish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8:09:00Z</dcterms:created>
  <dc:creator>Елена</dc:creator>
  <dc:description/>
  <cp:keywords/>
  <dc:language>en-US</dc:language>
  <cp:lastModifiedBy>Ekonomika_spec</cp:lastModifiedBy>
  <cp:lastPrinted>2024-07-31T09:01:00Z</cp:lastPrinted>
  <dcterms:modified xsi:type="dcterms:W3CDTF">2024-08-01T08:09:00Z</dcterms:modified>
  <cp:revision>2</cp:revision>
  <dc:subject/>
  <dc:title>«О создании комиссии</dc:title>
</cp:coreProperties>
</file>