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Гулькевичского город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Гулькевичского городского поселения Гулькевичского района от 15 декабря 2023 года № 1/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улькевич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6.2024                                                                                                              1/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величение плана доходов в части поступления с</w:t>
      </w:r>
      <w:r>
        <w:rPr>
          <w:bCs/>
          <w:sz w:val="28"/>
          <w:szCs w:val="28"/>
        </w:rPr>
        <w:t xml:space="preserve">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</w:r>
      <w:r>
        <w:rPr>
          <w:sz w:val="28"/>
          <w:szCs w:val="28"/>
        </w:rPr>
        <w:t>- на сумму 153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Доходная часть бюджета увеличивается на сумму 153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увеличиваются следующие статьи затрат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Охрана семьи и детства </w:t>
      </w:r>
      <w:r>
        <w:rPr>
          <w:b/>
          <w:bCs/>
          <w:sz w:val="28"/>
          <w:szCs w:val="28"/>
        </w:rPr>
        <w:t>– на сумму 153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ирования расходов на мероприятия муниципальной программы «Обеспечение жильем молодых семей в Гулькевичском городском поселении Гулькевичского района»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части софинансирования </w:t>
      </w:r>
      <w:r>
        <w:rPr>
          <w:bCs/>
          <w:sz w:val="28"/>
          <w:szCs w:val="28"/>
        </w:rPr>
        <w:t xml:space="preserve">расходного обязательства муниципального образования на предоставление </w:t>
      </w:r>
      <w:r>
        <w:rPr>
          <w:sz w:val="28"/>
          <w:szCs w:val="28"/>
        </w:rPr>
        <w:t>социальных выплат молодым семьям на приобретение (строительство) жилья в рамках ведомственной целевой программы «</w:t>
      </w:r>
      <w:r>
        <w:rPr>
          <w:bCs/>
          <w:sz w:val="28"/>
          <w:szCs w:val="28"/>
        </w:rPr>
        <w:t>Оказание государственной поддержки гражданам в обеспечении жильем и оплате жилищно-коммунальных услуг»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государственной программы Российской Федерации «Обеспечение доступным и комфортным жильем и коммунальными услугами граждан Российской Федерации» в связи с дополнительным выделением финансирования из краевого и федерального бюджета (федеральные средства - 26,5 тыс. рублей,   краевые средства  – 127,3 тыс. рублей)  -  на  общую сумму 153,8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Физическая культура – на сумму 24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финансирования расходов на мероприятия муниципальной программы Гулькевичского городского поселения Гулькевичского района «Развитие физической культуры и спорта»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мероприятий в области спорта и физической культуры (командировочные расходы на участие в шахматно-шашечном турнире инвалидов по зрению в г. Волжский Волгоградской области - питание, проживание, проезд) – на сумму 24,7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Расходная часть бюджета увеличивается на сумму 178,5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сходной части бюджета уменьшаются и перераспределяются следующие статьи затра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Физическая культура – на сумму 24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е финансирование расходов на мероприятия муниципальной программы Гулькевичского городского поселения Гулькевичского района «Развитие физической культуры и спорта»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мероприятий в области спорта и физической культуры в связи с перераспределением средств – на сумму 24,7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Расходная часть бюджета уменьшается на сумму 24,7 тыс. рублей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: В целом расходная часть бюджета увеличивается на сумму 153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17:00Z</dcterms:created>
  <dc:creator>User3</dc:creator>
  <dc:description/>
  <cp:keywords/>
  <dc:language>en-US</dc:language>
  <cp:lastModifiedBy>Светлана Анатольевна</cp:lastModifiedBy>
  <cp:lastPrinted>2024-06-04T10:47:00Z</cp:lastPrinted>
  <dcterms:modified xsi:type="dcterms:W3CDTF">2024-06-04T08:02:00Z</dcterms:modified>
  <cp:revision>18</cp:revision>
  <dc:subject/>
  <dc:title>Пояснительная записка к изменению бюджета 02</dc:title>
</cp:coreProperties>
</file>