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6.02.2024 № 1/6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8 83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6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1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5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5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6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5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 23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54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9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244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 62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62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0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1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6,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Н.В. Захарю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Пользователь</cp:lastModifiedBy>
  <cp:lastPrinted>2023-11-29T10:33:00Z</cp:lastPrinted>
  <dcterms:modified xsi:type="dcterms:W3CDTF">2024-02-16T06:18:00Z</dcterms:modified>
  <cp:revision>82</cp:revision>
  <dc:subject/>
  <dc:title>Приложение № 3</dc:title>
</cp:coreProperties>
</file>