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Style16"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16"/>
        <w:ind w:left="496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Совета </w:t>
      </w:r>
    </w:p>
    <w:p>
      <w:pPr>
        <w:pStyle w:val="Style16"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лькевичского городск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селения</w:t>
      </w:r>
      <w:r>
        <w:rPr>
          <w:rFonts w:cs="Times New Roman" w:ascii="Times New Roman" w:hAnsi="Times New Roman"/>
          <w:sz w:val="26"/>
          <w:szCs w:val="26"/>
        </w:rPr>
        <w:t xml:space="preserve"> Гулькевичского района</w:t>
      </w:r>
    </w:p>
    <w:p>
      <w:pPr>
        <w:pStyle w:val="Style16"/>
        <w:ind w:left="496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ru-RU"/>
        </w:rPr>
        <w:t>31.05.2024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lang w:val="ru-RU"/>
        </w:rPr>
        <w:t>1/67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чета предложений и участия граждан в обсуждении проекта решения Совета Гулькевичского городского поселения Гулькевичского район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/>
          <w:sz w:val="26"/>
          <w:szCs w:val="26"/>
        </w:rPr>
        <w:t>став Гулькевичского городского поселения Гулькевич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еление Гулькевичского городского поселения Гулькевичского района с момента опубликования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массового обсуждения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ведения публичных слушаний по проекту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ложения об изменениях по опубликованному проекту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ложения населения к опубликованному проекту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 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ложения должны соответствовать Конституции Российской Федерации, требованиям Федерального закона от 6 октября 2003 г. 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лжны соответствовать Конституции Российской Федерации, требованиям Федерального закона «Об общих принципах организации местного самоуправления в Российской Федерации», федеральному законодательству и законодательству Краснодарского кра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лжны обеспечивать однозначное толкование положений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не допускать противоречие либо несогласованность с положениями устава Гулькевичского городского поселения Гулькевич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едложения, рекомендуемые рабочей группой для внесения в текст проекта решения Совета Гулькевичского городского поселения Гулькевичского района «О внесении изменений в Гулькевичского городского поселения Гулькевич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Рабочая группа представляет в Совет Гулькевичского городского поселения Гулькевичского района свое заключение и материалы о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еред решением вопроса о принятии (включении в текст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) или отклонении предложений Совет Гулькевичского городского поселения Гулькевичского района в соответствии с Регламентом заслушивает доклад председательствующего на сессии представительного органа Гулькевичского город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Итоги рассмотрения поступивших предложений, с обязательным содержанием принятых (включенных в проект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) предложений, подлежат официальному опубликова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улькевичского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лькевичского района</w:t>
        <w:tab/>
        <w:tab/>
        <w:tab/>
        <w:t xml:space="preserve">                                                    А.Г. Вересов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08:00Z</dcterms:created>
  <dc:creator>Плотко Е.С.</dc:creator>
  <dc:description/>
  <cp:keywords/>
  <dc:language>en-US</dc:language>
  <cp:lastModifiedBy>Пользователь</cp:lastModifiedBy>
  <cp:lastPrinted>2022-04-20T09:48:00Z</cp:lastPrinted>
  <dcterms:modified xsi:type="dcterms:W3CDTF">2024-05-28T10:14:00Z</dcterms:modified>
  <cp:revision>18</cp:revision>
  <dc:subject/>
  <dc:title>ПРИЛОЖЕНИЕ № 2</dc:title>
</cp:coreProperties>
</file>