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0820</wp:posOffset>
            </wp:positionH>
            <wp:positionV relativeFrom="paragraph">
              <wp:posOffset>1270</wp:posOffset>
            </wp:positionV>
            <wp:extent cx="617220" cy="800100"/>
            <wp:effectExtent l="0" t="0" r="0" b="0"/>
            <wp:wrapSquare wrapText="left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мая 2024 года</w:t>
      </w: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№ 1/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решения Совета Гулькевичского городского поселения Гулькевичского района «О внесении изменений в уста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28, 44 Федерального закона от 6 октября                     2003 года № 131-ФЗ «Об общих принципах организации местного самоуправления в Российской Федерации», статьей 61 устава Гулькевичского городского поселения Гулькевичского района, Совет Гулькевичского городского поселения Гулькевичского района решил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Опубликовать проект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, внесенный главой Гулькевичского городского поселения Гулькевичского района,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сети «Интернет» 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: «Рассмотрение проекта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 на 18 июля 2024 г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: «Рассмотрение проекта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 и утвердить его состав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 и опубликовать в общественно-политической газете Гулькевичского района «В 24 часа»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оздать рабочую группу по учету предложений по проекту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 и утвердить ее состав (приложение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язанности по выполнению пункта 1 настоящего решения возложить на администрацию Гулькевичского городского поселения Гулькевич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за выполнением настоящего решения возложить на постоянную комиссию Совета Гулькевичского городского поселения Гулькевичского района по законности, правопорядку, мониторингу миграционных процессов, профилактике терроризма и экстремизма                    (Коркин М.С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  А.В. Черевко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56:00Z</dcterms:created>
  <dc:creator>Люда</dc:creator>
  <dc:description/>
  <cp:keywords/>
  <dc:language>en-US</dc:language>
  <cp:lastModifiedBy>Пользователь</cp:lastModifiedBy>
  <cp:lastPrinted>2024-05-17T11:47:00Z</cp:lastPrinted>
  <dcterms:modified xsi:type="dcterms:W3CDTF">2024-05-28T05:40:00Z</dcterms:modified>
  <cp:revision>28</cp:revision>
  <dc:subject/>
  <dc:title>РАСПОРЯЖЕНИЕ</dc:title>
</cp:coreProperties>
</file>