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31.05.2024 № 2/67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«Приложение 2 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15.12 2023 № 1/60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8"/>
          <w:szCs w:val="28"/>
        </w:rPr>
        <w:t>Безвозмездные поступления из других уровней бюджетной системы Российской Федерации в бюджет Гулькевичского городского поселения Гулькевичского района на 2024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961"/>
        <w:gridCol w:w="1417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 дохо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0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 02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bookmarkEnd w:id="0"/>
            <w:r>
              <w:rPr/>
              <w:t>992 2 02 15001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028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2 02 19999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  <w:szCs w:val="28"/>
              </w:rPr>
              <w:t xml:space="preserve">Прочие дотации бюджетам городских поселений на </w:t>
            </w:r>
            <w:r>
              <w:rPr>
                <w:bCs/>
              </w:rPr>
              <w:t>поощрение муниципальных образований Краснодарского края, органы территориального общественного самоуправления которых являются победителями краевого конкурса на звание «Лучший орган территориального общественного самоуправления» за 2023 год</w:t>
            </w:r>
          </w:p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 2 02 25497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сидии бюджетам городских поселений на предоставление социальных выплат молодым семьям на приобретение (строительство) жилья в рамках реализации мероприятия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40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2 02 20077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сидии бюджетам городских поселений на организацию теплоснабжения населения (строительство (реконструкция, техническое перевооружение) объектов теплоснабжения населения (котельных, тепловых сетей, тепловых пунктов)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946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992 2 02 30024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</w:rPr>
              <w:t>Субвенции бюджетам городских поселений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  <w:p>
            <w:pPr>
              <w:pStyle w:val="Normal"/>
              <w:jc w:val="both"/>
              <w:rPr>
                <w:color w:val="000000"/>
                <w:spacing w:val="-1"/>
                <w:highlight w:val="yellow"/>
              </w:rPr>
            </w:pPr>
            <w:r>
              <w:rPr>
                <w:color w:val="000000"/>
                <w:spacing w:val="-1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2 02 49999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, на решение вопросов местного значения в границах органа территориального общественного самоуправления – победителя конкурса на звание «Лучший орган территориального общественного самоуправления муниципального образования Гулькевичский район» за 2023 год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2 02 49999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городских поселений на поддержку местных инициатив по итогам краевого конкурса в 2024 год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598,1</w:t>
            </w:r>
          </w:p>
        </w:tc>
      </w:tr>
    </w:tbl>
    <w:p>
      <w:pPr>
        <w:pStyle w:val="Normal"/>
        <w:ind w:right="-1" w:firstLine="708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>По видам и подвидам доходов, входящим в соответствующий группировочный код бюджетной классификации, зачисляемым</w:t>
      </w:r>
      <w:r>
        <w:rPr>
          <w:sz w:val="28"/>
          <w:szCs w:val="20"/>
        </w:rPr>
        <w:t xml:space="preserve"> в бюджет Гулькевичского городского поселения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».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улькевич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   А.Г. Вере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0:09:00Z</dcterms:created>
  <dc:creator>User3</dc:creator>
  <dc:description/>
  <cp:keywords/>
  <dc:language>en-US</dc:language>
  <cp:lastModifiedBy>Пользователь</cp:lastModifiedBy>
  <cp:lastPrinted>2024-05-17T10:27:00Z</cp:lastPrinted>
  <dcterms:modified xsi:type="dcterms:W3CDTF">2024-05-28T07:15:00Z</dcterms:modified>
  <cp:revision>16</cp:revision>
  <dc:subject/>
  <dc:title>Приложение  12</dc:title>
</cp:coreProperties>
</file>